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u w:val="single"/>
        </w:rPr>
        <w:t>TÁJÉKOZTATÁS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iszavasvári Város Önkormányzata 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2014. szeptember 11-én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artandó ülésére     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 tájékoztatás tárgya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A Tiszavasvári Kossuth utcához kapcsolódó zöldfelületek környezetrendez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Melléklet:</w:t>
      </w:r>
      <w:r>
        <w:rPr>
          <w:rFonts w:cs="Times New Roman" w:ascii="Times New Roman" w:hAnsi="Times New Roman"/>
          <w:sz w:val="26"/>
          <w:szCs w:val="26"/>
        </w:rPr>
        <w:t xml:space="preserve">  2d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 napirend előterjesztője:</w:t>
      </w:r>
      <w:r>
        <w:rPr>
          <w:rFonts w:cs="Times New Roman" w:ascii="Times New Roman" w:hAnsi="Times New Roman"/>
          <w:sz w:val="26"/>
          <w:szCs w:val="26"/>
        </w:rPr>
        <w:t xml:space="preserve">   Dr. Fülöp Erik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 tájékoztatást készítette:</w:t>
      </w:r>
      <w:r>
        <w:rPr>
          <w:rFonts w:cs="Times New Roman" w:ascii="Times New Roman" w:hAnsi="Times New Roman"/>
          <w:sz w:val="26"/>
          <w:szCs w:val="26"/>
        </w:rPr>
        <w:t xml:space="preserve"> Gulyásné Gáll Anita/dr. Groncsák Andre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 tájékoztatást véleményező bizottságok a hatáskör megjelöléséve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tájékoztatót tartalmazó előterjesztést a bizottságok nem tárgyalják, arról a képviselő-testületnek határozatot nem kell hoznia, a tudomásul vétel a szavazati arányok feltüntetésével kerül rögzítésre a jegyzőkönyvben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ülésre meghívni javasolt szervek, személyek</w:t>
      </w:r>
      <w:r>
        <w:rPr>
          <w:rFonts w:cs="Times New Roman" w:ascii="Times New Roman" w:hAnsi="Times New Roman"/>
          <w:sz w:val="26"/>
          <w:szCs w:val="26"/>
        </w:rPr>
        <w:t>: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9828" w:type="dxa"/>
        <w:jc w:val="left"/>
        <w:tblInd w:w="-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 tájékoztatás iktatószáma</w:t>
      </w:r>
      <w:r>
        <w:rPr>
          <w:rFonts w:cs="Times New Roman" w:ascii="Times New Roman" w:hAnsi="Times New Roman"/>
          <w:sz w:val="26"/>
          <w:szCs w:val="26"/>
        </w:rPr>
        <w:t>: 27.082/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Egyéb megjegyzés: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avasvári, 2014. szeptember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>témafelelős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val="en-US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440 Tiszavasvári, Városháza tér 4.</w:t>
      </w:r>
    </w:p>
    <w:p>
      <w:pPr>
        <w:pStyle w:val="Normal"/>
        <w:pBdr>
          <w:bottom w:val="thickThinMediumGap" w:sz="24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Tel.: 42/520-500,</w:t>
        <w:tab/>
        <w:t>Fax: 42/275-000,</w:t>
        <w:tab/>
        <w:t xml:space="preserve">E-mail: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de-DE"/>
        </w:rPr>
        <w:t>tvonkph@tiszavasvari.hu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Gulyásné Gáll Anita/ dr. Groncsák Andrea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á j é k o z t a t á 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épviselő-testülethez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iszavasvári Kossuth utcához kapcsolódó zöldfelület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rnyezetrendezésérő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séges városkép kialakítása, illetve a növénykultúra kiválasztásának és kiültetésének szakmai megalapozottsága érdekében a Városi Kincstár ajánlatot kért a Kossuth Lajos utcához kapcsolódó zöldfelületek környezetrendezésének megtervezés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idei költségvetése tartalmazta ennek a feladatnak a fedezetét. A szabályzat alapján 4 cég került megkeresésre, ( Tulipa Kereskedelmi Kft., Mundus Viridis Kft., Rózsa-Ép Kft., Doh-Méh Bt.) melyből 3 adott árajánlato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vezési feladatokat a Doh- Méh Bt. Tiszavasvári vállalkozás végezte, aki a legkedvezőbb ajánlatot ad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vezési feladatokat megelőzte egy felmérés, mely alapján növénykiültetési, fakivágási és fapótlási javaslatot is tett a vállalkozá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munka már az egynyári növények kiültetésekor elkezdődött, a továbbiakban az évelők és az őszi- tavaszi virágágyások kialakítására, rózsák pótlására valamint közterületi fák és cserjék kiültetésére kerül so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jékoztatást azért tartjuk indokoltnak, mivel az őszi időszakban el kell kezdeni a fák és a cserjék ültetését, mely a tervekből is látszik, hogy több lépcsőben kerül kivitelezésre. Az első fázisban megvalósítani kívánt növénykiültetés pénzügyi fedezete szintén biztosított az Intézmény költségvetésé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mérés tartalmazza a viszonylag nagy számú fa kivágását, annak indokoltsága megjelölésével, mely természetesen az egészséges és minden szempontból esztétikus fákat nem érin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ről szeretnénk tájékoztatni a Tisztelt Képviselő- testületet, melyhez mellékeljük a terveket és a műszaki leírást i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4. szeptember 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Dr. Fülöp Erik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SorkizrtBal032cm">
    <w:name w:val="Stílus Sorkizárt Bal:  032 cm"/>
    <w:basedOn w:val="Normal"/>
    <w:qFormat/>
    <w:pPr>
      <w:spacing w:lineRule="auto" w:line="240" w:before="240" w:after="240"/>
      <w:jc w:val="both"/>
    </w:pPr>
    <w:rPr>
      <w:rFonts w:cs="Times New Roman"/>
      <w:sz w:val="24"/>
      <w:szCs w:val="24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45:00Z</dcterms:created>
  <dc:creator>Városi Kincstar</dc:creator>
  <dc:description/>
  <cp:keywords/>
  <dc:language>en-US</dc:language>
  <cp:lastModifiedBy>user</cp:lastModifiedBy>
  <cp:lastPrinted>2014-09-09T13:48:00Z</cp:lastPrinted>
  <dcterms:modified xsi:type="dcterms:W3CDTF">2014-09-10T13:45:00Z</dcterms:modified>
  <cp:revision>2</cp:revision>
  <dc:subject/>
  <dc:title/>
</cp:coreProperties>
</file>