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14. szeptember 11-én tartandó ülésér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u w:val="single"/>
        </w:rPr>
        <w:t>Az előterjesztés tárgya:</w:t>
      </w:r>
      <w:r>
        <w:rPr/>
        <w:tab/>
        <w:t xml:space="preserve">a </w:t>
      </w:r>
      <w:r>
        <w:rPr>
          <w:b/>
          <w:bCs/>
        </w:rPr>
        <w:t>Központi Orvosi Ügyelet és a Védőnői Szolgálat áthelyezésének költségeiről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color w:val="FF0000"/>
        </w:rPr>
      </w:pPr>
      <w:r>
        <w:rPr>
          <w:u w:val="single"/>
        </w:rPr>
        <w:t>Melléklet:</w:t>
      </w:r>
      <w:r>
        <w:rPr/>
        <w:tab/>
        <w:t>2 db tervrajz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előadója:</w:t>
      </w:r>
      <w:r>
        <w:rPr/>
        <w:tab/>
        <w:t>dr. Fülöp Erik polgármester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u w:val="single"/>
        </w:rPr>
        <w:t>Az előterjesztés témafelelőse:</w:t>
      </w:r>
      <w:r>
        <w:rPr/>
        <w:tab/>
        <w:t xml:space="preserve"> Gazdagné dr. Tóth Marianna osztályvezető</w:t>
      </w:r>
      <w:r>
        <w:rPr>
          <w:color w:val="C00000"/>
        </w:rPr>
        <w:t xml:space="preserve"> </w:t>
      </w:r>
    </w:p>
    <w:p>
      <w:pPr>
        <w:pStyle w:val="Normal"/>
        <w:ind w:left="2880" w:hanging="2880"/>
        <w:rPr>
          <w:color w:val="C00000"/>
          <w:u w:val="single"/>
        </w:rPr>
      </w:pPr>
      <w:r>
        <w:rPr>
          <w:color w:val="C00000"/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 xml:space="preserve">Az előterjesztés ügyiratszáma: </w:t>
      </w:r>
      <w:r>
        <w:rPr/>
        <w:t xml:space="preserve"> 26930/201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  <w:gridCol w:w="6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táskör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3. sz. melléklet 2.1.4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3.6.8. pontja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hetősé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áné dr. Kalán Esz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n.eszter@gmail.co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kete Er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a.ferika76@gmail.co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Rojkó Lászl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jko-Med Kft. ügyvezetőj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rojkolaszlo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4. szeptember 5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Gazdagné dr. Tóth Marian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ab/>
        <w:t xml:space="preserve"> 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Gazdagné dr. Tóth Marian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bCs/>
        </w:rPr>
        <w:t>A Központi Orvosi Ügyelet és a Védőnői Szolgálat áthelyezésének költség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szavasvári Város Önkormányzata Képviselő-testülete 208/2014. (VIII.18.) Kt. számú határozatával javasolta megvizsgálni a Központi Orvosi Ügyelet és a Védőnői Szolgálat áthelyezésének lehetőségét, mely szerint az ügyelet a volt fizikoterápia helyébe költözne, míg az ügyelet jelenlegi helyére pedig a Védőnői Szolgálat kerülne. A határozatnak megfelelve jelen ülésre terjesztem elő az áthelyezés költségeiről készült kimu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lékeztetőül tájékoztatom a testületet, hogy az ügyeleti feladatokat ellátó ROJKÓ-MED Kft. az ügyelettel kapcsolatban az alábbi fejlesztések megvalósítását vállalta:</w:t>
      </w:r>
    </w:p>
    <w:p>
      <w:pPr>
        <w:pStyle w:val="Normal"/>
        <w:jc w:val="both"/>
        <w:rPr>
          <w:rFonts w:ascii="&amp;#39;Times New Roman" w:hAnsi="&amp;#39;Times New Roman" w:cs="&amp;#39;Times New Roman"/>
        </w:rPr>
      </w:pPr>
      <w:r>
        <w:rPr>
          <w:rFonts w:cs="&amp;#39;Times New Roman" w:ascii="&amp;#39;Times New Roman" w:hAnsi="&amp;#39;Times New Roman"/>
        </w:rPr>
      </w:r>
      <w:bookmarkStart w:id="0" w:name="pr500"/>
      <w:bookmarkStart w:id="1" w:name="pr499"/>
      <w:bookmarkStart w:id="2" w:name="pr500"/>
      <w:bookmarkStart w:id="3" w:name="pr499"/>
      <w:bookmarkEnd w:id="2"/>
      <w:bookmarkEnd w:id="3"/>
    </w:p>
    <w:tbl>
      <w:tblPr>
        <w:tblW w:w="82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245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&amp;#39;Times New Roman" w:ascii="&amp;#39;Times New Roman" w:hAnsi="&amp;#39;Times New Roman"/>
                <w:b/>
                <w:bCs/>
              </w:rPr>
              <w:t>Egészségügyi ellátás fejlesztéséhez szükséges beruházások megnevezése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g: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kocsi beszerzé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000.- Ft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 központi háziorvosi ügyeleti rendelő kialakítása akadálymentes megközelítéssel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.- Ft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közpark fejlesztés – hordozható EKG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.- Ft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közpark fejlesztés –sterilizáto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.- Ft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képzé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0.- Ft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00.000.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ssuth út 8. szám alatt szerepel az ingatlan nyilvántartásban a régi fizikoterápia épületegysége, mely szintén önkormányzati tulajdonban van. Ennek felújításával valamint az ügyelet erre a helyre történő átköltöztetésével a lakosság életfeltételeinek, életminőségének, és ezen keresztül az itt élő emberek egészégi állapotának javulása várható az élet minőségét befolyásoló tényezők változtatásán kereszt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vosi ügyelet jelenlegi helyén végzett kisebb átalakítások után a védőnői szolgálat jobb körülmények között működhet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tköltözéssel valamint a felújításokkal javul az orvosi ügyelet valamint a védőnői szolgáltatás minősége, javulnak a munkafeltét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z áthelyezéssel kapcsolatos felújítási munkák a következőképpen alakul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2"/>
        </w:numPr>
        <w:shd w:fill="FFFFFF" w:val="clear"/>
        <w:rPr>
          <w:b/>
          <w:b/>
          <w:bCs/>
          <w:color w:val="222222"/>
        </w:rPr>
      </w:pPr>
      <w:r>
        <w:rPr>
          <w:b/>
          <w:bCs/>
          <w:color w:val="222222"/>
        </w:rPr>
        <w:t>rész (jelenlegi ügyelet átalakítása a védőnők részére): 242.000,- Ft</w:t>
      </w:r>
    </w:p>
    <w:p>
      <w:pPr>
        <w:pStyle w:val="Normal"/>
        <w:shd w:fill="FFFFFF" w:val="clear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Munka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Várható költség (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linóleum lerakása 50 nm-en, szegő, ragasztó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 xml:space="preserve">nm ár 1600-1700,-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1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 db ablak pucolása, párkány, élvédő, vakolóany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50 nm nagyságú válaszfal kialakítása gipszkartonból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nm ár 600.-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00-as aj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22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helyiségek fes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242.000,-</w:t>
            </w:r>
          </w:p>
        </w:tc>
      </w:tr>
    </w:tbl>
    <w:p>
      <w:pPr>
        <w:pStyle w:val="Normal"/>
        <w:shd w:fill="FFFFFF" w:val="clear"/>
        <w:rPr>
          <w:color w:val="222222"/>
        </w:rPr>
      </w:pPr>
      <w:r>
        <w:rPr>
          <w:color w:val="222222"/>
        </w:rPr>
      </w:r>
    </w:p>
    <w:p>
      <w:pPr>
        <w:pStyle w:val="Listaszerbekezds"/>
        <w:numPr>
          <w:ilvl w:val="0"/>
          <w:numId w:val="2"/>
        </w:numPr>
        <w:shd w:fill="FFFFFF" w:val="clear"/>
        <w:rPr>
          <w:b/>
          <w:b/>
          <w:bCs/>
          <w:color w:val="222222"/>
        </w:rPr>
      </w:pPr>
      <w:r>
        <w:rPr>
          <w:b/>
          <w:bCs/>
          <w:color w:val="222222"/>
        </w:rPr>
        <w:t>rész (fizikoterápia épületének átalakítása): 385.000,- Ft</w:t>
      </w:r>
    </w:p>
    <w:p>
      <w:pPr>
        <w:pStyle w:val="Normal"/>
        <w:shd w:fill="FFFFFF" w:val="clear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Munka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Várható költség (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betono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ablakok körüli falazási, betonozási munkála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helyiségek fes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2*1 m-es gipszkarton f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 db WC kagyló, tartály, csőrendsz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25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120-as aj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385.000,-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shd w:fill="FFFFFF" w:val="clear"/>
        <w:rPr>
          <w:b/>
          <w:b/>
          <w:bCs/>
          <w:color w:val="222222"/>
        </w:rPr>
      </w:pPr>
      <w:r>
        <w:rPr>
          <w:b/>
          <w:bCs/>
          <w:color w:val="222222"/>
        </w:rPr>
        <w:t>Az áthelyezéssel kapcsolatban az Önkormányzatot terhelő költség kb. 627.000,- Forint.</w:t>
      </w:r>
    </w:p>
    <w:p>
      <w:pPr>
        <w:pStyle w:val="Normal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jc w:val="both"/>
        <w:rPr/>
      </w:pPr>
      <w:r>
        <w:rPr/>
        <w:t xml:space="preserve">Minden egyéb az orvosi ügyelet helyiségének (régi fizikoterápia) felújításával és az átköltözéssel felmerülő költséget a ROJKÓ-MED KFT. vállal. </w:t>
      </w:r>
      <w:r>
        <w:rPr>
          <w:b/>
          <w:bCs/>
        </w:rPr>
        <w:t xml:space="preserve">Ezen munkálatok összköltsége kb. 1.500.000 Ft, mely lényegesen több mint amit az ajánlata szerint meg kell valósítania. </w:t>
      </w:r>
      <w:r>
        <w:rPr/>
        <w:t>A felújítás általa finanszírozott részének tartalma a következő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j radiátorok (3 db) beszerzése, felszerel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rólap megvétele. lerakása 40 nm-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li csempe megvétele, felhelyezése 50 nm-en, 160 cm magasságba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minált padló megvétele, lerakása 65 nm-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uhanyzó kialakí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j vízóra megvétele, felhel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íz-, szennyvíz-, fűtés rendszer át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1. melléklete a Kossuth u. 8. és Kossuth u. 10. szám alatti ingatlanon lévő helyiségek jelenlegei helyzetét mutatja, míg a 2. melléklet az áthelyezést követő állapotot ismer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ogyan fentebb már jeleztem, az áthelyezés megvalósulása esetén mind a védőnői szolgálat mind pedig az orvosi ügyelet a mai kor színvonalának megfelelőbb helyiségekbe költözhetne, amely viszonylag alacsony kiadással megvalósítható lenne.</w:t>
      </w:r>
    </w:p>
    <w:p>
      <w:pPr>
        <w:pStyle w:val="Normal"/>
        <w:jc w:val="both"/>
        <w:rPr/>
      </w:pPr>
      <w:r>
        <w:rPr/>
        <w:t>Mindezekre tekintettel kérem a testületet az előterjesztés megtárgyalására és a határoza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4. szept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Fülöp Erik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polgármester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14. (IX.11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Központi Orvosi Ügyelet és a Védőnői Szolgálat áthelyezésének költségeiről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</w:t>
      </w:r>
      <w:r>
        <w:rPr>
          <w:b/>
          <w:bCs/>
        </w:rPr>
        <w:t>A Központi orvosi ügyelet és a Védőnői Szolgálat áthelyezésének költségeiről szóló előterjesztést</w:t>
      </w:r>
      <w:r>
        <w:rPr/>
        <w:t xml:space="preserve"> megtárgyalta és Magyarország helyi önkormányzatairól szóló 2011. évi CLXXXIX tv. 107. §-ában foglalt hatáskörében eljárv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Hozzájárul a Központi Orvosi Ügyeletnek a volt fizikoterápia (4440 Tiszavasvári, Kossuth u. 8. szám) és a Védőnői Szolgálatnak az orvosi ügyelet jelenlegi helyére történő áthelyezéséhez. 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kéri a polgármestert, hogy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szükséges munkálatok elvégzését rendelje meg,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mennyiben az összevonás eredményeként az ügyelet címe a Kossuth u. 10. számtól eltér, úgy készítse elő és terjessze a testület elé a Rojkó- Med Kft-vel az orvosi ügyelet ellátására kötött megbízási szerződést az ügyelet címének megváltozása miat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kéri a jegyzőt, hogy az áthelyezéssel kapcsolatban felmerülő költségekre az előterjesztésben foglaltak figyelembevételével a fedezetet biztosítsa bruttó 627.000,- Ft összeg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rPr/>
      </w:pPr>
      <w:r>
        <w:rPr>
          <w:b/>
          <w:bCs/>
        </w:rPr>
        <w:t>Határidő</w:t>
      </w:r>
      <w:r>
        <w:rPr/>
        <w:t xml:space="preserve">: 1. pont esetében azonnal </w:t>
        <w:tab/>
        <w:t xml:space="preserve">                       </w:t>
      </w:r>
      <w:r>
        <w:rPr>
          <w:b/>
          <w:bCs/>
        </w:rPr>
        <w:t>Felelős</w:t>
      </w:r>
      <w:r>
        <w:rPr/>
        <w:t>: dr. Fülöp Erik polgármester</w:t>
      </w:r>
    </w:p>
    <w:p>
      <w:pPr>
        <w:pStyle w:val="Normal"/>
        <w:ind w:left="3540" w:hanging="3540"/>
        <w:rPr/>
      </w:pPr>
      <w:r>
        <w:rPr>
          <w:b/>
          <w:bCs/>
        </w:rPr>
        <w:t>2</w:t>
      </w:r>
      <w:r>
        <w:rPr/>
        <w:t>.a) folyamatosan</w:t>
      </w:r>
    </w:p>
    <w:p>
      <w:pPr>
        <w:pStyle w:val="Normal"/>
        <w:ind w:left="3540" w:hanging="3540"/>
        <w:rPr/>
      </w:pPr>
      <w:r>
        <w:rPr>
          <w:b/>
          <w:bCs/>
        </w:rPr>
        <w:t>2</w:t>
      </w:r>
      <w:r>
        <w:rPr/>
        <w:t>.b) pont esetében 2014. szeptember 30.</w:t>
      </w:r>
    </w:p>
    <w:p>
      <w:pPr>
        <w:pStyle w:val="Normal"/>
        <w:ind w:left="3540" w:hanging="3540"/>
        <w:rPr/>
      </w:pPr>
      <w:r>
        <w:rPr>
          <w:b/>
          <w:bCs/>
        </w:rPr>
        <w:t>3</w:t>
      </w:r>
      <w:r>
        <w:rPr/>
        <w:t>.) pont esetében 2014. október 31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5:00Z</dcterms:created>
  <dc:creator>Internet</dc:creator>
  <dc:description/>
  <cp:keywords/>
  <dc:language>en-US</dc:language>
  <cp:lastModifiedBy>user</cp:lastModifiedBy>
  <cp:lastPrinted>2014-09-04T14:42:00Z</cp:lastPrinted>
  <dcterms:modified xsi:type="dcterms:W3CDTF">2014-09-10T13:45:00Z</dcterms:modified>
  <cp:revision>2</cp:revision>
  <dc:subject/>
  <dc:title/>
</cp:coreProperties>
</file>