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4. október 27-én</w:t>
      </w:r>
    </w:p>
    <w:p>
      <w:pPr>
        <w:pStyle w:val="Normal"/>
        <w:jc w:val="center"/>
        <w:rPr/>
      </w:pPr>
      <w:r>
        <w:rPr>
          <w:sz w:val="32"/>
        </w:rPr>
        <w:t xml:space="preserve">tartandó alakul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tiszavasvári 1679/2/A/11</w:t>
      </w:r>
      <w:r>
        <w:rPr>
          <w:sz w:val="23"/>
          <w:szCs w:val="23"/>
        </w:rPr>
        <w:t xml:space="preserve"> </w:t>
      </w:r>
      <w:r>
        <w:rPr>
          <w:b/>
          <w:sz w:val="26"/>
          <w:szCs w:val="26"/>
        </w:rPr>
        <w:t xml:space="preserve"> hrsz-ú önkormányzati ingatlan és a tiszavasvári 2852 hrsz-ú ingatlan Pálóczi László és felesége tulajdonában lévő tulajdoni hányadának cseréje 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64-10/2014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4. október 2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auto" w:line="240" w:before="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–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tiszavasvári 1679/2/A/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hrsz-ú önkormányzati ingatlan és a tiszavasvári 2852 hrsz-ú ingatlan Pálóczi László és felesége tulajdonában lévő tulajdoni hányadának cseréjéről </w:t>
      </w:r>
    </w:p>
    <w:p>
      <w:pPr>
        <w:pStyle w:val="Normal"/>
        <w:ind w:left="3060" w:hanging="30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et arról, hogy a többségben önkormányzati tulajdonú Tiszavasvári, Kossuth u. 10. szám alatti orvosi rendelő ingatlanában Pálóczi László és Pálóczi Lászlóné Tiszavasvári, Vasvári P. u. 6. II/I/3. sz. alatti lakosok összesen 14/941–ed tulajdoni hányadban tulajdont szereztek a 2011.10.20-án kelt csereszerződés értelmében. A csereszerződés tárgya, nevezettek tulajdonában lévő Tiszavasvári, Kabay J. u. 35. sz. alatti ingatlan, illetve a Tiszavasvári Város Önkormányzata tulajdonában lévő Tiszavasvári, Vasvári P. u. 6. II.lph. I/3. sz. alatti társasházi lakás és a Tiszavasvári, Kossuth u. 10. sz. alatti orvosi rendelő ingatlanán található 14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 xml:space="preserve">nagyságú garázs vo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indenképpen célszerű a Kossuth u. 10. sz. alatti ingatlanon fennálló osztatlan közös tulajdon megszüntetése, mivel az osztatlan közös tulajdon miatt az orvosi rendelő ingatlanával kapcsolatos bármilyen tulajdonosi hozzájárulás esetén, a fenti magánszemélyek hozzájárulása is szükséges.</w:t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3"/>
          <w:szCs w:val="23"/>
        </w:rPr>
        <w:t>Az osztatlan közös tulajdon megszüntetése oly módon lehetséges, hogy az Önkormányzat felajánl Pálóczi Lászlóéknak egy másik gépkocsi-tárolót.</w:t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et arról, hogy önkormányzati tulajdonú gépkocsi-tárolók a Tiszavasvári, Vasvári P. u. 6. sz. alatti társasház földszinti részén találhatóak. A 6 db garázs közül azonban csak 1 db garázs önkormányzati bérlőkijelölésű – mely jelenleg a Polgármesteri Hivatal irattárjaként funkcionál - a többi garázs önkormányzati tulajdonú, de honvédségi bérlőkijelölésű. Ez azt jelenti, hogy az Önkormányzat nem rendelkezhet szabadon ezen garázsokkal, azokat nem adhatja bérbe, illetve nem értékesíthe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ivel az Önkormányzat garázst csak a Vasvári P. u. 6. sz. alatti garázsok közül tud értékesíteni Pálóczi Lászlóék részére, ezért a Képviselő-testület a 223/2014. (IX.11.) Kt. sz. határozatában úgy döntött, hogy kezdeményezi a  Honvédelmi Minisztérium felé a Tiszavasvári, Vasvári P. u. 6. sz. alatti, 1679/2/A/11 hrsz-ú önkormányzati tulajdonú, de HM bérlőkijelölésű üres gépkocsi-tároló bérlőkijelölési jogának Önkormányzat javára történő végleges átruházását. Tekintettel arra, hogy a HM csak visszterhes átruházáshoz járult hozzá, ezért a Képviselő-testület fenti határozatában a 21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személygépkocsi tároló bruttó forgalmi értékét 840.000 Ft-ban állapította meg, egyben jóváhagyta a jogátruházás ellenértékét, melyet a gépkocsi-tároló forgalmi értékének 50 %-ban, azaz 420.000 Ft-ban fogadott 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 határozatban a Testület jóváhagyta a Honvédelmi Minisztérium személygépkocsi tároló bérlőkijelölési jogának Önkormányzat javára történő végleges átruházásáról szóló Megállapodást is. A Megállapodás még nem került aláírásra a HM részéről, de tájékoztatásuk szerint a Képviselő-testület által megállapított forgalmi értéket elfogadják. </w:t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jc w:val="both"/>
        <w:rPr/>
      </w:pPr>
      <w:r>
        <w:rPr>
          <w:sz w:val="23"/>
          <w:szCs w:val="23"/>
        </w:rPr>
        <w:t xml:space="preserve">Az ingatlanok </w:t>
      </w:r>
      <w:r>
        <w:rPr>
          <w:b/>
          <w:sz w:val="23"/>
          <w:szCs w:val="23"/>
        </w:rPr>
        <w:t>forgalmi értéke</w:t>
      </w:r>
      <w:r>
        <w:rPr>
          <w:sz w:val="23"/>
          <w:szCs w:val="23"/>
        </w:rPr>
        <w:t xml:space="preserve"> a következő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3"/>
          <w:szCs w:val="23"/>
        </w:rPr>
        <w:t xml:space="preserve">a 2852 hrsz-ú, Tiszavasvári, Kossuth u. 10. sz. alatti gépkocsi-tároló ingatlan forgalmi értéke   </w:t>
      </w:r>
      <w:r>
        <w:rPr>
          <w:b/>
          <w:sz w:val="23"/>
          <w:szCs w:val="23"/>
        </w:rPr>
        <w:t>550.000 Ft</w:t>
      </w:r>
      <w:r>
        <w:rPr>
          <w:sz w:val="23"/>
          <w:szCs w:val="23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1679/2/A/11 hrsz-ú, Tiszavasvári, Vasvári P. u. 6. sz. alatti gépkocsi-tároló forgalmi értéke </w:t>
      </w:r>
      <w:r>
        <w:rPr>
          <w:b/>
          <w:sz w:val="23"/>
          <w:szCs w:val="23"/>
        </w:rPr>
        <w:t>840.000 Ft.</w:t>
      </w:r>
    </w:p>
    <w:p>
      <w:pPr>
        <w:pStyle w:val="TextBody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A nemzeti vagyonról szóló 2011. évi CXCVI. törvény </w:t>
      </w:r>
      <w:r>
        <w:rPr>
          <w:sz w:val="23"/>
          <w:szCs w:val="23"/>
          <w:u w:val="single"/>
        </w:rPr>
        <w:t>(Nvtv.) 13.§ (2) bekezdése</w:t>
      </w:r>
      <w:r>
        <w:rPr>
          <w:sz w:val="23"/>
          <w:szCs w:val="23"/>
        </w:rPr>
        <w:t xml:space="preserve"> értelmében nemzeti vagyon tulajdonjogát átruházni természetes személy vagy átlátható szervezet részére leh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vagyonáról és a vagyongazdálkodás szabályairól szóló 31/2013. (X.25.) önkormányzati rendelet (továbbiakban: </w:t>
      </w:r>
      <w:r>
        <w:rPr>
          <w:sz w:val="23"/>
          <w:szCs w:val="23"/>
          <w:u w:val="single"/>
        </w:rPr>
        <w:t>Vagyonrendelet) 7.§ (1) bekezdése</w:t>
      </w:r>
      <w:r>
        <w:rPr>
          <w:sz w:val="23"/>
          <w:szCs w:val="23"/>
        </w:rPr>
        <w:t xml:space="preserve"> értelmében az ingatlanokat elidegeníteni, csak forgalmi értékbecsléssel megalapozva lehe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  <w:bCs/>
          <w:sz w:val="23"/>
          <w:szCs w:val="23"/>
        </w:rPr>
        <w:t xml:space="preserve">Az </w:t>
      </w:r>
      <w:r>
        <w:rPr>
          <w:rFonts w:cs="Times" w:ascii="Times" w:hAnsi="Times"/>
          <w:bCs/>
          <w:sz w:val="23"/>
          <w:szCs w:val="23"/>
          <w:u w:val="single"/>
        </w:rPr>
        <w:t>Nvtv. 14. §</w:t>
      </w:r>
      <w:r>
        <w:rPr>
          <w:rFonts w:cs="Times" w:ascii="Times" w:hAnsi="Times"/>
          <w:sz w:val="23"/>
          <w:szCs w:val="23"/>
          <w:u w:val="single"/>
        </w:rPr>
        <w:t xml:space="preserve"> </w:t>
      </w:r>
      <w:bookmarkStart w:id="0" w:name="pr268"/>
      <w:bookmarkEnd w:id="0"/>
      <w:r>
        <w:rPr>
          <w:rFonts w:cs="Times" w:ascii="Times" w:hAnsi="Times"/>
          <w:sz w:val="23"/>
          <w:szCs w:val="23"/>
          <w:u w:val="single"/>
        </w:rPr>
        <w:t>(2) bekezdése</w:t>
      </w:r>
      <w:r>
        <w:rPr>
          <w:rFonts w:cs="Times" w:ascii="Times" w:hAnsi="Times"/>
          <w:sz w:val="23"/>
          <w:szCs w:val="23"/>
        </w:rPr>
        <w:t xml:space="preserve"> értelmében: 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  <w:sz w:val="23"/>
          <w:szCs w:val="23"/>
        </w:rPr>
        <w:t>„</w:t>
      </w:r>
      <w:r>
        <w:rPr>
          <w:rFonts w:cs="Times" w:ascii="Times" w:hAnsi="Times"/>
          <w:sz w:val="23"/>
          <w:szCs w:val="23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/>
      </w:pPr>
      <w:bookmarkStart w:id="1" w:name="pr275"/>
      <w:bookmarkEnd w:id="1"/>
      <w:r>
        <w:rPr>
          <w:rFonts w:cs="Times" w:ascii="Times" w:hAnsi="Times"/>
          <w:sz w:val="23"/>
          <w:szCs w:val="23"/>
        </w:rPr>
        <w:t xml:space="preserve">Az </w:t>
      </w:r>
      <w:r>
        <w:rPr>
          <w:rFonts w:cs="Times" w:ascii="Times" w:hAnsi="Times"/>
          <w:sz w:val="23"/>
          <w:szCs w:val="23"/>
          <w:u w:val="single"/>
        </w:rPr>
        <w:t>Nvtv. 14.§ (4) bekezdése</w:t>
      </w:r>
      <w:r>
        <w:rPr>
          <w:rFonts w:cs="Times" w:ascii="Times" w:hAnsi="Times"/>
          <w:sz w:val="23"/>
          <w:szCs w:val="23"/>
        </w:rPr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a Nvtv. 14.§ „(2) bekezdésének rendelkezését nem kell alkalmazni a 13. § (1) bekezdése szerint meghatározott értékhatár 20%-át el nem érő értékű ingatlan értékesítése esetén.”</w:t>
      </w:r>
    </w:p>
    <w:p>
      <w:pPr>
        <w:pStyle w:val="Normal"/>
        <w:jc w:val="both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  <w:sz w:val="23"/>
          <w:szCs w:val="23"/>
        </w:rPr>
        <w:t xml:space="preserve">Az </w:t>
      </w:r>
      <w:r>
        <w:rPr>
          <w:rFonts w:cs="Times" w:ascii="Times" w:hAnsi="Times"/>
          <w:bCs/>
          <w:sz w:val="23"/>
          <w:szCs w:val="23"/>
          <w:u w:val="single"/>
        </w:rPr>
        <w:t>Nvtv. 13. §</w:t>
      </w:r>
      <w:r>
        <w:rPr>
          <w:rFonts w:cs="Times" w:ascii="Times" w:hAnsi="Times"/>
          <w:b/>
          <w:bCs/>
          <w:sz w:val="23"/>
          <w:szCs w:val="23"/>
          <w:u w:val="single"/>
        </w:rPr>
        <w:t xml:space="preserve"> </w:t>
      </w:r>
      <w:r>
        <w:rPr>
          <w:rFonts w:cs="Times" w:ascii="Times" w:hAnsi="Times"/>
          <w:sz w:val="23"/>
          <w:szCs w:val="23"/>
          <w:u w:val="single"/>
        </w:rPr>
        <w:t>(1) bekezdése</w:t>
      </w:r>
      <w:r>
        <w:rPr>
          <w:rFonts w:cs="Times" w:ascii="Times" w:hAnsi="Times"/>
          <w:sz w:val="23"/>
          <w:szCs w:val="23"/>
        </w:rPr>
        <w:t xml:space="preserve"> értelmében a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" w:ascii="Times" w:hAnsi="Times"/>
          <w:sz w:val="23"/>
          <w:szCs w:val="23"/>
        </w:rPr>
        <w:t>”</w:t>
      </w:r>
      <w:r>
        <w:rPr>
          <w:rFonts w:cs="Times" w:ascii="Times" w:hAnsi="Times"/>
          <w:sz w:val="23"/>
          <w:szCs w:val="23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Az önkormányzati </w:t>
      </w:r>
      <w:r>
        <w:rPr>
          <w:color w:val="000000"/>
          <w:sz w:val="23"/>
          <w:szCs w:val="23"/>
          <w:u w:val="single"/>
        </w:rPr>
        <w:t xml:space="preserve">Vagyonrendelet 10.§ 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(2) A bruttó 25 millió forintos forgalmi értékhatárt nem meghaladó vagyont – az 5. mellékletben foglalt versenyeztetési szabályzat szerinti – versenyeztetés – nyilvános, indokolt esetben zártkörű pályázat – útján, vagy a vevő közvetlen kijelölésével lehet átruházni.”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spacing w:lineRule="auto" w:line="240"/>
        <w:jc w:val="both"/>
        <w:rPr/>
      </w:pPr>
      <w:r>
        <w:rPr>
          <w:sz w:val="23"/>
          <w:szCs w:val="23"/>
        </w:rPr>
        <w:t xml:space="preserve">Az Nvtv. 14.§ (4) bekezdése értelmében a helyi önkormányzat tulajdonában lévő ingatlan értékesítése esetén, amennyiben annak értéke nem haladja meg a helyi önkormányzati rendeletben meghatározott értékhatár – azaz bruttó 25 millió forint - 20 %-át, jelen esetben bruttó 5 millió forintot, úgy az államot nem illeti meg elővásárlási jog. </w:t>
      </w:r>
    </w:p>
    <w:p>
      <w:pPr>
        <w:pStyle w:val="TextBody"/>
        <w:spacing w:lineRule="auto" w:line="240"/>
        <w:jc w:val="both"/>
        <w:rPr/>
      </w:pPr>
      <w:r>
        <w:rPr>
          <w:sz w:val="23"/>
          <w:szCs w:val="23"/>
        </w:rPr>
        <w:t>Tekintettel arra, hogy a két gépkocsi-tároló forgalmi értéke a Vagyonrendeletben meghatározott bruttó 25.000.000 Ft forgalmi értékhatár alatt van, ezért nem szükséges az ingatlan versenyeztetése.</w:t>
      </w:r>
    </w:p>
    <w:p>
      <w:pPr>
        <w:pStyle w:val="TextBody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vaslom a Képviselő-testületnek, hogy a Kossuth u. 10. sz. alatti ingatlanon fennálló osztatlan közös tulajdon megszüntetése érdekében, az értékkülönbözet megfizetése mellett – cserélje el a fentiekben leírt ingatlanokat Pálóczi Lászlóval és Pálóczi Lászlónéval. </w:t>
      </w:r>
    </w:p>
    <w:p>
      <w:pPr>
        <w:pStyle w:val="TextBody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ingatlanok cseréjére vonatkozó szerződést az Önkormányzat jogi képviselője készíti el, mely szerződés a határozat-tervezet mellékletét fogja képezni. Tekintettel arra, hogy a szerződés elkészítése folyamatban van, ezért az később kerül kiküldésre.</w:t>
      </w:r>
    </w:p>
    <w:p>
      <w:pPr>
        <w:pStyle w:val="TextBody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hozza meg döntését az ingatlanok cseréjével kapcsolatban a határozat-tervezetben foglaltak szerin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14. október 21.</w:t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ab/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i w:val="false"/>
          <w:sz w:val="23"/>
          <w:szCs w:val="23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</w:rPr>
        <w:t xml:space="preserve">..../2014. (X.2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iszavasvári 1679/2/A/11</w:t>
      </w:r>
      <w:r>
        <w:rPr/>
        <w:t xml:space="preserve"> </w:t>
      </w:r>
      <w:r>
        <w:rPr>
          <w:b/>
        </w:rPr>
        <w:t xml:space="preserve"> hrsz-ú önkormányzati ingatlan és a tiszavasvári 2852 hrsz-ú ingatlan Pálóczi László és felesége tulajdonában lévő tulajdoni hányadának cseréj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Tiszavasvári Város Önkormányzata Képviselő-testülete a Magyarország helyi önkormányzatairól szóló 2011. évi CLXXXIX. törvény 107.§-ban, valamint az önkormányzat vagyonáról és a vagyongazdálkodás szabályairól szóló 31/2013. (X.25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 xml:space="preserve">Képviselő-testület hozzájárul ahhoz, hogy  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/>
          <w:b/>
        </w:rPr>
      </w:pPr>
      <w:r>
        <w:rPr/>
        <w:t>a tiszavasvári</w:t>
      </w:r>
      <w:r>
        <w:rPr>
          <w:b/>
        </w:rPr>
        <w:t xml:space="preserve"> </w:t>
      </w:r>
      <w:r>
        <w:rPr>
          <w:b/>
          <w:u w:val="single"/>
        </w:rPr>
        <w:t>1679/2/A/11 hrsz</w:t>
      </w:r>
      <w:r>
        <w:rPr>
          <w:b/>
        </w:rPr>
        <w:t xml:space="preserve">-ú, </w:t>
      </w:r>
      <w:r>
        <w:rPr/>
        <w:t>valóságban a Tiszavasvári, Vasvári Pál utca 6. szám alatti garázs megnevezésű, 840.000 Ft (ÁFA mentes) forgalmi értékű</w:t>
      </w:r>
      <w:r>
        <w:rPr>
          <w:b/>
        </w:rPr>
        <w:t xml:space="preserve"> Tiszavasvári Város Önkormányzata tulajdonában lévő ingatlan tulajdonjogát, </w:t>
      </w:r>
      <w:r>
        <w:rPr/>
        <w:t>valamint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a tiszavasvári</w:t>
      </w:r>
      <w:r>
        <w:rPr>
          <w:b/>
        </w:rPr>
        <w:t xml:space="preserve"> </w:t>
      </w:r>
      <w:r>
        <w:rPr>
          <w:b/>
          <w:u w:val="single"/>
        </w:rPr>
        <w:t>2852 hrsz</w:t>
      </w:r>
      <w:r>
        <w:rPr>
          <w:b/>
        </w:rPr>
        <w:t xml:space="preserve">-ú, </w:t>
      </w:r>
      <w:r>
        <w:rPr/>
        <w:t>valóságban a Tiszavasvári, Kossuth u. 10. sz. alatti</w:t>
      </w:r>
      <w:r>
        <w:rPr>
          <w:b/>
        </w:rPr>
        <w:t xml:space="preserve"> </w:t>
      </w:r>
      <w:r>
        <w:rPr/>
        <w:t>orvosi rendelő, egészségház, 3 db gépkocsi-tároló</w:t>
      </w:r>
      <w:r>
        <w:rPr>
          <w:b/>
        </w:rPr>
        <w:t xml:space="preserve"> </w:t>
      </w:r>
      <w:r>
        <w:rPr/>
        <w:t>megnevezésű ingatlan, 550.000 Ft (ÁFÁ mentes) forgalmi értékű,</w:t>
      </w:r>
      <w:r>
        <w:rPr>
          <w:b/>
        </w:rPr>
        <w:t xml:space="preserve"> Pálóczi László</w:t>
      </w:r>
      <w:r>
        <w:rPr/>
        <w:t xml:space="preserve"> és </w:t>
      </w:r>
      <w:r>
        <w:rPr>
          <w:b/>
        </w:rPr>
        <w:t>Pálóczi Lászlóné</w:t>
      </w:r>
      <w:r>
        <w:rPr/>
        <w:t xml:space="preserve"> Tiszavasvári, Vasvári Pál u. 6. 2.lph. I/3. sz. alatti lakosok </w:t>
      </w:r>
      <w:r>
        <w:rPr>
          <w:b/>
        </w:rPr>
        <w:t>14/941-ed tulajdoni hányadát</w:t>
      </w:r>
      <w:r>
        <w:rPr/>
        <w:t xml:space="preserve"> – mely az ingatlanon található gépkocsi-tárolóra vonatkozik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kölcsönösen </w:t>
      </w:r>
      <w:r>
        <w:rPr>
          <w:b/>
        </w:rPr>
        <w:t>egymásra átruházzák, azzal a feltétellel,</w:t>
      </w:r>
      <w:r>
        <w:rPr/>
        <w:t xml:space="preserve"> hogy Pálóczi László és Pálóczi Lászlóné a két ingatlan közötti </w:t>
      </w:r>
      <w:r>
        <w:rPr>
          <w:b/>
        </w:rPr>
        <w:t>értékkülönbözetet</w:t>
      </w:r>
      <w:r>
        <w:rPr/>
        <w:t>, azaz</w:t>
      </w:r>
      <w:r>
        <w:rPr>
          <w:b/>
        </w:rPr>
        <w:t xml:space="preserve"> 290.000 Ft</w:t>
      </w:r>
      <w:r>
        <w:rPr/>
        <w:t>-ot megfizeti Tiszavasvári Város Önkormányzatának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A Képviselő-testület jóváhagyja az ingatlancseréket a határozat mellékletét tartalmazó szerződésben foglaltak szerint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 xml:space="preserve">Felkéri a polgármestert, hogy tájékoztassa </w:t>
      </w:r>
      <w:r>
        <w:rPr/>
        <w:t xml:space="preserve">Pálóczi Lászlót és Pálóczi Lászlónét </w:t>
      </w:r>
      <w:r>
        <w:rPr>
          <w:szCs w:val="24"/>
        </w:rPr>
        <w:t xml:space="preserve">a Képviselő-testület döntéséről. </w:t>
      </w:r>
    </w:p>
    <w:p>
      <w:pPr>
        <w:pStyle w:val="Normal"/>
        <w:jc w:val="both"/>
        <w:rPr/>
      </w:pPr>
      <w:r>
        <w:rPr/>
        <w:t>Felhatalmazza a polgármestert, hogy a csereszerződést az Önkormányzat képviseletében írja alá.</w:t>
      </w:r>
    </w:p>
    <w:p>
      <w:pPr>
        <w:pStyle w:val="Normal"/>
        <w:tabs>
          <w:tab w:val="clear" w:pos="708"/>
          <w:tab w:val="center" w:pos="6521" w:leader="none"/>
        </w:tabs>
        <w:ind w:left="709" w:hanging="425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22" w:right="87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3:00Z</dcterms:created>
  <dc:creator>user1</dc:creator>
  <dc:description/>
  <cp:keywords/>
  <dc:language>en-US</dc:language>
  <cp:lastModifiedBy>user1</cp:lastModifiedBy>
  <cp:lastPrinted>2014-10-22T08:22:00Z</cp:lastPrinted>
  <dcterms:modified xsi:type="dcterms:W3CDTF">2014-10-22T06:50:00Z</dcterms:modified>
  <cp:revision>11</cp:revision>
  <dc:subject/>
  <dc:title>Tájékoztatom a Testület arról, hogy az 5704/11 hrsz-ú ingatlanra vonatkozóan az érvényben lévő Szabályozási Terv kétféle övezeti besorolást jelöl, „üdülő házas üdülőterület” ( Üü-3), valamint „strand területe” (Kst)</dc:title>
</cp:coreProperties>
</file>