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15. március 26-án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060" w:hanging="306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iszavasvári rekultivált hulladéklerakóra vonatkozó átadás-átvételi megállapodás jóváhagyása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-</w:t>
      </w:r>
    </w:p>
    <w:p>
      <w:pPr>
        <w:pStyle w:val="Normal"/>
        <w:spacing w:lineRule="auto" w:line="24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</w:t>
        <w:tab/>
        <w:t>Gulyásné Gáll Anita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  <w:szCs w:val="26"/>
              </w:rPr>
              <w:t>SZMSZ 4. sz. melléklet 30.pontja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3290/2015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1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5. március 13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 rekultivált hulladéklerakóra vonatkozó átadás-átvételi megállapodás jóváhagy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Seszták Oszkár, a Szabolcs-Szatmár-Bereg Megyei Szilárdhulladék-gazdálkodási Társulás elnöke a Társulás által megvalósított Rekultivációs projekt (KEOP-2.3.0/2F/09-2010-0031) zárásához kapcsolódóan megküldte az Önkormányzat részére a tiszavasvári rekultivált hulladéklerakóra vonatkozó „Átadás-átvételi megállapodást”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ájékoztatom a Képviselő-testületet arról, hogy a Szabolcs-Szatmár-Bereg Megyei Szilárdhulladék-gazdálkodási Társulás </w:t>
      </w:r>
      <w:r>
        <w:rPr>
          <w:b/>
          <w:color w:val="000000"/>
        </w:rPr>
        <w:t>„</w:t>
      </w:r>
      <w:r>
        <w:rPr>
          <w:rStyle w:val="StrongEmphasis"/>
          <w:b w:val="false"/>
          <w:color w:val="000000"/>
        </w:rPr>
        <w:t>Szabolcs-Szatmár-Bereg Megyei Települési Szilárdhulladék-gazdálkodási Társulás településeinek szilárdhulladék lerakók rekultivációja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elnevezésű, </w:t>
      </w:r>
      <w:r>
        <w:rPr>
          <w:rStyle w:val="StrongEmphasis"/>
          <w:b w:val="false"/>
          <w:color w:val="000000"/>
        </w:rPr>
        <w:t>KEOP-2.3.0/2F/09-2010-0031</w:t>
      </w:r>
      <w:r>
        <w:rPr>
          <w:color w:val="000000"/>
        </w:rPr>
        <w:t xml:space="preserve"> számú nyertes pályázata keretében a tiszavasvári 0302 hrsz-ú kommunális hulladéklerakó telep is rekultiválásra került, a megye több hulladéklerakójával együtt.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A beruházás megvalósult, a rekultivált hulladéklerakók a rekultivációt követően az Önkormányzatok kezelésében maradtak. A Közreműködő Szervezet a Záró projekt-előrehaladási jelentést és a záró kifizetési igénylést 2015. január 27-én elfogadta, a Projekt 5 éves fenntartási időszaka 2015. január 28-tól kezdődött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color w:val="000000"/>
        </w:rPr>
        <w:t xml:space="preserve">Az </w:t>
      </w:r>
      <w:r>
        <w:rPr>
          <w:szCs w:val="24"/>
        </w:rPr>
        <w:t>„Átadás-átvételi megállapodás” értelmében a Projekt keretén belül létrejött vagyon, azaz a rekultivált hulladéklerakó, a felmerült költségek – ideértve az előkészítés költségeit is – térítés nélkül átadásra kerülnek az Önkormányzat részére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Az </w:t>
      </w:r>
      <w:r>
        <w:rPr>
          <w:szCs w:val="24"/>
        </w:rPr>
        <w:t>„Átadás-átvételi megállapodás” szerint az Önkormányzat kötelezettséget vállal többek között arra, hogy a fenntartási időszak alatt gondoskodik a Társulási Szerződésben vállalt kötelezettségek teljesítéséről, azaz a rekultivált területek saját költségvetés terhére történő utógondozásáról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Tájékoztatom a Képviselő-testületet arról, hogy a 150/2014. (VI.26.) Kt. számú határozatban jóváhagyásra került Szabó Anita egyéni vállalkozóval, a szilárd hulladéklerakó utógondozási munkálatinak elvégzésére kötendő megbízási szerződés. </w:t>
      </w:r>
      <w:r>
        <w:rPr>
          <w:szCs w:val="24"/>
        </w:rPr>
        <w:t>Az</w:t>
      </w:r>
      <w:r>
        <w:rPr>
          <w:color w:val="000000"/>
        </w:rPr>
        <w:t xml:space="preserve"> utógondozás legfőbb elemei a terület karbantartása; illegális hulladéklerakás megelőzése; telepített monitoring kutak vizsgálata; hulladéklerakó tömörödésének folyamatos mérése; a megközelítésére szolgáló utak ellenőrzése; növényzet karbantartása, kaszálás; illetve egy mindenre kiterjedő éves összefoglaló, kiértékelő jelentés elkészítése.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color w:val="000000"/>
        </w:rPr>
        <w:t xml:space="preserve">Javaslom, hogy a Képviselő-testület hagyja jóvá a szilárd hulladéklerakó </w:t>
      </w:r>
      <w:r>
        <w:rPr>
          <w:szCs w:val="24"/>
        </w:rPr>
        <w:t>„Átadás-átvételi megállapodás”-t a határozat-tervezet mellékletében lévő tartalomma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Cs/>
          <w:iCs/>
          <w:color w:val="FF0000"/>
          <w:szCs w:val="24"/>
        </w:rPr>
      </w:pPr>
      <w:r>
        <w:rPr>
          <w:bCs/>
          <w:iCs/>
          <w:color w:val="FF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15. március 13.</w:t>
        <w:tab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/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..../2015. (III.26.) Kt. számú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tiszavasvári rekultivált hulladéklerakóra vonatkozó átadás-átvételi megállapodás jóváhagy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Képviselő-testület a tiszavasvári 0302 hrsz-ú rekultivált hulladéklerakóra </w:t>
      </w:r>
      <w:r>
        <w:rPr>
          <w:szCs w:val="24"/>
        </w:rPr>
        <w:t>vonatkozó Átadás-átvételi megállapodást</w:t>
      </w:r>
      <w:r>
        <w:rPr/>
        <w:t xml:space="preserve"> jóváhagyja a határozat mellékletében szereplő tartalommal.</w:t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/>
        <w:jc w:val="both"/>
        <w:rPr/>
      </w:pPr>
      <w:r>
        <w:rPr/>
        <w:t>Felkéri a polgármestert, hogy a</w:t>
      </w:r>
      <w:r>
        <w:rPr>
          <w:szCs w:val="24"/>
        </w:rPr>
        <w:t>z Átadás-átvételi megállapodást</w:t>
      </w:r>
      <w:r>
        <w:rPr/>
        <w:t xml:space="preserve"> írja alá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/>
        <w:t>Határidő: azonnal</w:t>
        <w:tab/>
        <w:t>Felelős: Dr. Fülöp Erik polgármester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ind w:left="360" w:hanging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286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ista1CharChar">
    <w:name w:val="lista1 Cha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sz w:val="20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8"/>
        <w:tab w:val="left" w:pos="1004" w:leader="none"/>
      </w:tabs>
      <w:spacing w:lineRule="auto" w:line="240" w:before="60" w:after="60"/>
      <w:ind w:left="794" w:hanging="510"/>
      <w:jc w:val="both"/>
      <w:outlineLvl w:val="2"/>
    </w:pPr>
    <w:rPr>
      <w:szCs w:val="24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32:00Z</dcterms:created>
  <dc:creator>Tiszavasvári Város Önkormányzata</dc:creator>
  <dc:description/>
  <cp:keywords/>
  <dc:language>en-US</dc:language>
  <cp:lastModifiedBy>user1</cp:lastModifiedBy>
  <cp:lastPrinted>2015-03-16T09:10:00Z</cp:lastPrinted>
  <dcterms:modified xsi:type="dcterms:W3CDTF">2015-03-16T08:57:00Z</dcterms:modified>
  <cp:revision>5</cp:revision>
  <dc:subject/>
  <dc:title>ELŐTERJESZTÉS</dc:title>
</cp:coreProperties>
</file>