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8" w:hanging="0"/>
        <w:rPr>
          <w:b/>
          <w:b/>
          <w:bCs/>
          <w:sz w:val="24"/>
        </w:rPr>
      </w:pPr>
      <w:r>
        <w:rPr/>
        <w:t xml:space="preserve">       </w:t>
      </w:r>
    </w:p>
    <w:p>
      <w:pPr>
        <w:sectPr>
          <w:type w:val="continuous"/>
          <w:pgSz w:w="11906" w:h="16838"/>
          <w:pgMar w:left="2174" w:right="3971" w:gutter="0" w:header="0" w:top="1398" w:footer="0" w:bottom="360"/>
          <w:cols w:num="2" w:equalWidth="false" w:sep="false">
            <w:col w:w="796" w:space="716"/>
            <w:col w:w="425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2850" cy="294449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 xml:space="preserve">TISZAVASVÁRI VÁROSI 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POLGÁRŐRSÉG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2014 ÉVI </w:t>
      </w:r>
    </w:p>
    <w:p>
      <w:pPr>
        <w:pStyle w:val="Normal"/>
        <w:jc w:val="center"/>
        <w:rPr/>
      </w:pPr>
      <w:r>
        <w:rPr>
          <w:sz w:val="56"/>
          <w:szCs w:val="56"/>
        </w:rPr>
        <w:t xml:space="preserve">Beszámoló </w:t>
      </w: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Heading1"/>
        <w:ind w:left="631" w:hanging="0"/>
        <w:rPr>
          <w:sz w:val="32"/>
        </w:rPr>
      </w:pPr>
      <w:r>
        <w:rPr>
          <w:sz w:val="32"/>
        </w:rPr>
      </w:r>
    </w:p>
    <w:p>
      <w:pPr>
        <w:pStyle w:val="Heading1"/>
        <w:ind w:left="631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/>
        <w:t xml:space="preserve"> </w:t>
      </w:r>
      <w:r>
        <w:rPr/>
        <w:t>- 2 -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A vezetőség elkészítette a 2014 évben végzettekről a beszámolóját, hogy számot tudjon adni  a tagság a város vezetése és a megyei polgárőr szövetség részére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Tiszavasvári Városi Polgárőrség beszámolója a 2014 január 01 és 2014 december 31-e közötti időszakban végzett munkát foglalja össze.</w:t>
      </w:r>
    </w:p>
    <w:p>
      <w:pPr>
        <w:pStyle w:val="Normal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Bevezetőként elmondhatom, hogy a 2014 év is sikeres volt a polgárőrség életében.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Szervezeti életünkről:     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Az egyesület taglétszáma 2014 évben   64 fő volt ebből tagsági viszonyát megszüntette 9  fő a pártoló  taggá való átminősítését 7 személy kérte, családi vagy munkahelyi elfoglaltságaik miatt, a vezetőség döntése alapján 5 személyt vettünk fel tagjaink soraiba, így jelenlegi taglétszámunk 53 fő.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Az elnökség az alapszabályban előírtaknak  megfelelően végezte munkáját. A vezetőség 2014 évben ……   alkalommal ülésezett, minden alkalommal határozatképes volt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megtárgyalt napirendi pontokat a közösen  kialakított álláspontnak megfelelően fogadta el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lenőrző bizottság  tagjai minden esetben meghívottak voltak vezetőségi ülésekre, így folyamatosan részt vehettek a döntések meghozatalánál. </w:t>
      </w:r>
    </w:p>
    <w:p>
      <w:pPr>
        <w:pStyle w:val="Normal"/>
        <w:jc w:val="both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A fegyelmi bizottságnak  2014 évben nem volt feladata, a vezetőségnek nem jutott tudomására, illetve senki sem jelzett olyan eseményt, amely indokolttá tette volna  a bizottság  összehívását. </w:t>
      </w:r>
    </w:p>
    <w:p>
      <w:pPr>
        <w:pStyle w:val="Normal"/>
        <w:shd w:fill="FFFFFF" w:val="clear"/>
        <w:spacing w:before="281" w:after="0"/>
        <w:ind w:left="65" w:hanging="0"/>
        <w:jc w:val="both"/>
        <w:rPr>
          <w:sz w:val="24"/>
          <w:szCs w:val="24"/>
        </w:rPr>
      </w:pPr>
      <w:r>
        <w:rPr>
          <w:b/>
          <w:bCs/>
          <w:iCs/>
          <w:color w:val="000000"/>
          <w:spacing w:val="-1"/>
          <w:sz w:val="24"/>
          <w:szCs w:val="24"/>
          <w:u w:val="single"/>
        </w:rPr>
        <w:t>Szolgálati órák és a felhasznált kilométer havonkénti megoszlás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1" w:after="0"/>
        <w:ind w:left="53" w:hanging="0"/>
        <w:jc w:val="both"/>
        <w:rPr/>
      </w:pPr>
      <w:r>
        <w:rPr>
          <w:b/>
          <w:bCs/>
          <w:iCs/>
          <w:color w:val="000000"/>
          <w:spacing w:val="-1"/>
          <w:sz w:val="24"/>
          <w:szCs w:val="24"/>
        </w:rPr>
        <w:t xml:space="preserve">Az egyesületünk 2014 évben végzett tevékenységét az alábbi adatokkal kívánom ismertetni.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>
          <w:b/>
          <w:b/>
          <w:bCs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 xml:space="preserve">2014 évben,  7407,5 órában végeztük a feladatainkat, gépkocsival 1771 Km-t közlekedtünk. A 2013 évhez viszonyítva mind a két szám emelkedett,  a szolgálati órák 1003,5 órával kb. 15 %- kal  a  gépkocsi futott Km felhasználás 537 kb. 5 %-kal nőtt.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/>
      </w:pPr>
      <w:r>
        <w:rPr>
          <w:b/>
          <w:sz w:val="24"/>
          <w:szCs w:val="24"/>
        </w:rPr>
        <w:t xml:space="preserve">- Az egyesület tagjai a város területén az elmúlt évben 337-en teljesítettek járőrszolgálatot, 1724,5 órában  szolgálatonként 2-3 fő részvételével.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>
          <w:b/>
          <w:b/>
          <w:bCs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 xml:space="preserve">A szolgálatok alatt az egyesület tagjai 309 esetben figyelmeztettek, szabályértés vagy esetleg bűncselekmény megelőzése érdekében, 5 esetben volt szükséges a rendőrség értesítésére.  A szolgálatok során ellenőrizték a város területén megszólaló riasztókat, hogy nem történt e betörés.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>
          <w:b/>
          <w:b/>
          <w:bCs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>
          <w:b/>
          <w:b/>
          <w:bCs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>
          <w:b/>
          <w:b/>
          <w:bCs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>
          <w:b/>
          <w:b/>
          <w:bCs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>
          <w:b/>
          <w:b/>
          <w:bCs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/>
      </w:pPr>
      <w:r>
        <w:rPr>
          <w:b/>
          <w:sz w:val="24"/>
          <w:szCs w:val="24"/>
        </w:rPr>
        <w:t xml:space="preserve">Külterület ellenőrzése során sok esetben már az is elegendő volt, hogy polgárőrt látták a területen, szükséges volt a figyelmeztetésre is.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 2 darab segédmotor kerékpárral, 636 Km-t közlekedtünk 130 órában 24 személy. Az adatok alapján 2013 évhez képest a Km és az órák számát megdupláztuk, de sajnos az egyesület tagjaira még mindig nem jellemző, hogy amikor lehetőség van motorozásra a segédmotor kerékpárt választanák és azzal mennének szolgálatba. Ebben az évben is bizonyította ez a kevés szolgálat is, hogy szükség van a motorkerékpárra, csak 2016 évben tovább kell növelni  a motoros szolgálatot.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A városi piac ellenőrzését folyamatosan fenntartottuk 2014 évben is. Az eladók és  a vásárlók megelégedésére, 66 polgárőr 308.5 órában végezte. A közösségi szolgálatra jelentkező fiatalokkal ezeket a szolgálatokat megerősítve végezzük, amely nincs benne  a fent említett adatokban.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/>
      </w:pPr>
      <w:r>
        <w:rPr>
          <w:b/>
          <w:sz w:val="24"/>
          <w:szCs w:val="24"/>
        </w:rPr>
        <w:t>-A</w:t>
      </w:r>
      <w:r>
        <w:rPr>
          <w:b/>
          <w:bCs/>
          <w:iCs/>
          <w:color w:val="000000"/>
          <w:spacing w:val="-4"/>
          <w:sz w:val="24"/>
          <w:szCs w:val="24"/>
        </w:rPr>
        <w:t xml:space="preserve"> rendőrséggel közösen 58 fő részvételével és 163 órában láttunk el szolgálatot. Ebben az adatokban nincs benne amikor a város területén megrendezésre került rendezvényeket a Rendőrséggel közösen biztosítottuk. A közös szolgálatok alkalmával több esetben jelen voltak a szolgálatban lévő polgárőrök és az intézkedést segítették. A rendőrség több esetben kért fel polgárőrt , hogy hatósági tanúként működjön közre segítve ezzel is a rendőrség munkáját. Baleset helyszínén is nyújtott segítséget a polgárőr a forgalom irányításban. A rendőrség polgárőrség között jó kapcsolat.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/>
      </w:pPr>
      <w:r>
        <w:rPr>
          <w:b/>
          <w:bCs/>
          <w:iCs/>
          <w:color w:val="000000"/>
          <w:spacing w:val="-4"/>
          <w:sz w:val="24"/>
          <w:szCs w:val="24"/>
        </w:rPr>
        <w:t>- 124 személy 916 órában végeztük tevékenységünket a város területén megrendezett  rendezvények, ünnepségek alkalmával. Ezen rendezvények biztosítását a Rendőrséggel közösen végeztük. Örömmel tájékoztathatom a tisztelt megjelenteket, hogy dicséretként és a bizalom jeleként fogadtuk amikor egy-egy rendezvény alkalmával a szolgálatban lévő rendőröknek  utasításra, rövid időre el kellett menniük, és ilyenkor úgy nyilatkoztak, hogy „ tudjátok ti mit hogyan kell csinálni „ !  Ez is nagyon jól bizonyítja a jó kapcsolatot a rendőrséggel.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/>
      </w:pPr>
      <w:r>
        <w:rPr>
          <w:b/>
          <w:bCs/>
          <w:iCs/>
          <w:color w:val="000000"/>
          <w:spacing w:val="-4"/>
          <w:sz w:val="24"/>
          <w:szCs w:val="24"/>
        </w:rPr>
        <w:t>- Az önkormányzati kifizetéseket 62 fő részvételével 321,5 órában   biztosítottuk, minden esetben a polgárőr gépkocsival szállítottuk a kifizetésben részt vevőket a pénzintézettől, a Kincstárba és Vasvári Pál és a  Széles úti kifizető helyig vissza.  A kifizetések biztosítása  minden estben eseménymentesen megtörtént.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/>
      </w:pPr>
      <w:r>
        <w:rPr>
          <w:b/>
          <w:bCs/>
          <w:iCs/>
          <w:color w:val="000000"/>
          <w:spacing w:val="-4"/>
          <w:sz w:val="24"/>
          <w:szCs w:val="24"/>
        </w:rPr>
        <w:t xml:space="preserve">- Az általános iskola és a városban működő alapítványi iskola és óvoda   ünnepségein 2014 évben 161 órában 41 fővel vettünk részt a zavartalan lebonyolítás érdekében. Ilyen rendezvények voltak a sportcsarnokban  megrendezésre kerülő farsangi ünnepség, ballagási, mikulás ünnepség  és az iskolában tartott disco.  Óvoda által megrendezett  családi nap, a hagyományosan megrendezésre kerülő mozgás határok nélkül gyermek sport vetélkedő.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>
          <w:b/>
          <w:b/>
          <w:bCs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 xml:space="preserve">A Szakközépiskola és  Gimnázium szervezésében   a ballagási ünnepségeket, a sport- csarnokban a szalagtűző ünnepségeket,   112.5 órában  25 polgárőrrel biztosítottuk.     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/>
      </w:pPr>
      <w:r>
        <w:rPr>
          <w:b/>
          <w:bCs/>
          <w:iCs/>
          <w:color w:val="000000"/>
          <w:spacing w:val="-4"/>
          <w:sz w:val="24"/>
          <w:szCs w:val="24"/>
        </w:rPr>
        <w:t>Biztosítottuk továbbá az Ipari szakközép és szakmunkásképző végzősei által szervezett gépfelvonulással összekötött   bolondballagást, melynek az útvonalát a rendőrséggel közösen biztosítottuk .  Jelen voltunk a sportcsarnokban megrendezésre kerülő Állásbörzén is</w:t>
      </w:r>
      <w:r>
        <w:rPr>
          <w:bCs/>
          <w:iCs/>
          <w:color w:val="000000"/>
          <w:spacing w:val="-4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/>
      </w:pPr>
      <w:r>
        <w:rPr>
          <w:b/>
          <w:bCs/>
          <w:iCs/>
          <w:color w:val="000000"/>
          <w:spacing w:val="-4"/>
          <w:sz w:val="24"/>
          <w:szCs w:val="24"/>
        </w:rPr>
        <w:t>- A Tiszavasváriban</w:t>
      </w:r>
      <w:r>
        <w:rPr>
          <w:bCs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iCs/>
          <w:color w:val="000000"/>
          <w:spacing w:val="-4"/>
          <w:sz w:val="24"/>
          <w:szCs w:val="24"/>
        </w:rPr>
        <w:t>labdarugó és kézilabda szakosztályok hazai mérkőzésein 39 személy  140 órában vett részt a rend fenntartásában,  a sportpályán és a sportcsarnokban.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>
          <w:b/>
          <w:b/>
          <w:bCs/>
          <w:i/>
          <w:i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 xml:space="preserve">Tiszavasváriban működő KEF </w:t>
      </w:r>
      <w:r>
        <w:rPr>
          <w:bCs/>
          <w:iCs/>
          <w:color w:val="000000"/>
          <w:spacing w:val="-4"/>
          <w:sz w:val="24"/>
          <w:szCs w:val="24"/>
        </w:rPr>
        <w:t>/kábítószer egyeztető fórum</w:t>
      </w:r>
      <w:r>
        <w:rPr>
          <w:b/>
          <w:bCs/>
          <w:iCs/>
          <w:color w:val="000000"/>
          <w:spacing w:val="-4"/>
          <w:sz w:val="24"/>
          <w:szCs w:val="24"/>
        </w:rPr>
        <w:t xml:space="preserve">/ tagjai vagyunk. A KEF ülésein minden esetben részt vettünk. Április 28-án részt vettünk egy szakmai látogatáson Drog rehabilitációs intézetben Nagyhegyesen. November 3-4-én bemutatott un. Élet labirintusa drog prevenciós  napokon a drog táska bemutatásával tevékenyen részt is vettünk. A rendezvény megnyitóján részt vett Csóra György az Országos Polgárőr Szövetség </w:t>
      </w:r>
      <w:r>
        <w:rPr>
          <w:rStyle w:val="Emphasis"/>
          <w:b/>
          <w:i w:val="false"/>
          <w:sz w:val="24"/>
          <w:szCs w:val="24"/>
        </w:rPr>
        <w:t>Oktatási elnökhelyettese a Borsod-Abaúj-Zemplén Megyei Polgárőr Szövetség elnöke.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/>
      </w:pPr>
      <w:r>
        <w:rPr>
          <w:b/>
          <w:bCs/>
          <w:iCs/>
          <w:color w:val="000000"/>
          <w:spacing w:val="-4"/>
          <w:sz w:val="24"/>
          <w:szCs w:val="24"/>
        </w:rPr>
        <w:t xml:space="preserve">A mindenszentek ünnepen 20 polgárőr 194,5 órában teljesített szolgálatot temető előtt és folyamatosan ellenőrizve a benti rend fenntartását. A temető előtti parkolóban   a forgalmat irányítva segítettük a kiérkező megemlékezők parkolását. A városban található temetőket is visszatérően ellenőrizzük. 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>
          <w:b/>
          <w:b/>
          <w:bCs/>
          <w:iCs/>
          <w:spacing w:val="-4"/>
          <w:sz w:val="24"/>
          <w:szCs w:val="24"/>
        </w:rPr>
      </w:pPr>
      <w:r>
        <w:rPr>
          <w:b/>
          <w:bCs/>
          <w:iCs/>
          <w:spacing w:val="-4"/>
          <w:sz w:val="24"/>
          <w:szCs w:val="24"/>
        </w:rPr>
        <w:t>Az elmúlt évben a szomszédos Szorgalmatos község kérte a segítségünket a „ Hársa Fa ünnep „ rendezvény biztosítására, melyet esemény mentesen végre hajtottunk.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/>
      </w:pPr>
      <w:r>
        <w:rPr>
          <w:b/>
          <w:bCs/>
          <w:iCs/>
          <w:spacing w:val="-4"/>
          <w:sz w:val="24"/>
          <w:szCs w:val="24"/>
        </w:rPr>
        <w:t>2012 év szeptemberétől a közösségi szolgálatot beindítottuk. Jelenleg  51. középiskolás van aki itt szeretné letölteni az előírt  50 óra közösségi szolgálatot.  Az elmúlt évben 5. fiatal teljesítette az előírtakat. A folyamatos közösségi szolgálat végrehajtása érdekében ismételten  együttműködési megállapodást kötöttünk  Tiszavasváriban a Szakközépiskola Szakiskola és Kollégiummal, valamint a Tiszavasváriból más városba járó diákok érdekében a Hajdúnánási Kőrösi Csoma Sándor  Gimnázium, Szakközépiskola és Szakiskolával. A két intézményből  …  diák jelentkezett az egyesülethez.  Itt szeretném megjegyezni, hogy egy volt közösségi szolgálatos tanuló aki betöltötte a 18-ik életévét kérte a tagfelvételét melyet a vezetőség elfogadott.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jc w:val="both"/>
        <w:rPr>
          <w:b/>
          <w:b/>
          <w:bCs/>
          <w:iCs/>
          <w:spacing w:val="-4"/>
          <w:sz w:val="24"/>
          <w:szCs w:val="24"/>
        </w:rPr>
      </w:pPr>
      <w:r>
        <w:rPr>
          <w:b/>
          <w:bCs/>
          <w:iCs/>
          <w:spacing w:val="-4"/>
          <w:sz w:val="24"/>
          <w:szCs w:val="24"/>
        </w:rPr>
        <w:t>Az elvégzett feladatok végén, de annál büszkébben ismertetem, hogy az elmúlt évben a Tiszavasvári Város Önkormányzatával  közösen pályázatot nyújtottunk be az Országos Polgárőr Szövetség által kiírt POLGÁRŐR VÁROS címre, melyet elnyertünk.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rPr/>
      </w:pPr>
      <w:r>
        <w:rPr>
          <w:b/>
          <w:bCs/>
          <w:iCs/>
          <w:color w:val="000000"/>
          <w:spacing w:val="-4"/>
          <w:sz w:val="24"/>
          <w:szCs w:val="24"/>
        </w:rPr>
        <w:t>Röviden ennyiben szerettem volna a Tiszavasvári városi polgárőrség 2014 évben végzett tevékenységét ismertetni.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rPr>
          <w:b/>
          <w:b/>
          <w:bCs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>A 2015 évben végrehajtandó főbb feladatainkról: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rPr>
          <w:b/>
          <w:b/>
          <w:bCs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>Ha nagyon röviden szeretnék fogalmazni, akkor annyit kellene mondanom, hogy  amit 2014 évben csináltunk, ugyan azt folytatni  továbbra is,  a minőségen történő javítással.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rPr/>
      </w:pPr>
      <w:r>
        <w:rPr>
          <w:b/>
          <w:bCs/>
          <w:iCs/>
          <w:color w:val="000000"/>
          <w:spacing w:val="-4"/>
          <w:sz w:val="24"/>
          <w:szCs w:val="24"/>
        </w:rPr>
        <w:t xml:space="preserve"> </w:t>
      </w:r>
      <w:r>
        <w:rPr>
          <w:b/>
          <w:bCs/>
          <w:iCs/>
          <w:color w:val="000000"/>
          <w:spacing w:val="-4"/>
          <w:sz w:val="24"/>
          <w:szCs w:val="24"/>
        </w:rPr>
        <w:t>Ennek szellemében a járőrszolgálat folyamatos fenntartása, annak minőségi javítása és lehetőség szerint számszerűleg növelni. A rendőrséggel közös szolgálatok számát tovább növelni.  A polgárőrök folyamatos szakmai képzése úgy a jogszabályok ismerete, mint a gyakorlati  végrehajtás elsajátítása, tökéletesítése.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rPr>
          <w:b/>
          <w:b/>
          <w:bCs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 xml:space="preserve">Az egyesület tagjainak létszámát növelni az új tagok felkészítése a polgárőr feladatok megismertetése és vizsgáztatása,. A helyi szervezettekkel az együttműködés fenntartása.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rPr/>
      </w:pPr>
      <w:r>
        <w:rPr>
          <w:b/>
          <w:bCs/>
          <w:iCs/>
          <w:color w:val="000000"/>
          <w:spacing w:val="-4"/>
          <w:sz w:val="24"/>
          <w:szCs w:val="24"/>
        </w:rPr>
        <w:t xml:space="preserve">Fontos, hogy a  pályázati lehetőségeket 2015 évben is  minél jobban  kihasználjuk.    2014 évben az Önkormányzat által benyújtott Város Rehabilitációs pályázat keretén belül a közlekedési nap megszervezése és lebonyolítása.  A polgárőr vizsgával nem rendelkező tagjaink felkészítését és vizsgáztatását megszervezni lebonyolítani, majd polgárőr igazolványt igényelni részükre. </w:t>
      </w:r>
    </w:p>
    <w:p>
      <w:pPr>
        <w:pStyle w:val="Normal"/>
        <w:shd w:fill="FFFFFF" w:val="clear"/>
        <w:tabs>
          <w:tab w:val="clear" w:pos="708"/>
          <w:tab w:val="left" w:pos="6406" w:leader="none"/>
        </w:tabs>
        <w:spacing w:before="290" w:after="0"/>
        <w:rPr>
          <w:b/>
          <w:b/>
          <w:bCs/>
          <w:iCs/>
          <w:color w:val="000000"/>
          <w:spacing w:val="-4"/>
          <w:sz w:val="24"/>
          <w:szCs w:val="24"/>
        </w:rPr>
      </w:pPr>
      <w:r>
        <w:rPr>
          <w:b/>
          <w:bCs/>
          <w:iCs/>
          <w:color w:val="000000"/>
          <w:spacing w:val="-4"/>
          <w:sz w:val="24"/>
          <w:szCs w:val="24"/>
        </w:rPr>
        <w:t xml:space="preserve">A közösségi szolgálatot folyamatosan fenntartani a fiatalokkal,  lehetőség szerint még jobban megismertetni a polgárőri munkát, hogy megszeressék, és  jelentkezzenek ifjú polgárőrnek. </w:t>
      </w:r>
    </w:p>
    <w:p>
      <w:pPr>
        <w:pStyle w:val="Normal"/>
        <w:shd w:fill="FFFFFF" w:val="clear"/>
        <w:spacing w:lineRule="exact" w:line="278" w:before="269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tt is szeretném kérni az egyesület tagjait, ha az időjárás engedi és  lehet segédmotor-kerékpárral közlekedni, akinek van érvényes vezetői engedélye az lehetőleg ne a gépkocsival járőrözön. </w:t>
      </w:r>
    </w:p>
    <w:p>
      <w:pPr>
        <w:pStyle w:val="Normal"/>
        <w:shd w:fill="FFFFFF" w:val="clear"/>
        <w:spacing w:lineRule="exact" w:line="278" w:before="269" w:after="0"/>
        <w:jc w:val="both"/>
        <w:rPr/>
      </w:pPr>
      <w:r>
        <w:rPr>
          <w:b/>
          <w:color w:val="000000"/>
          <w:sz w:val="24"/>
          <w:szCs w:val="24"/>
        </w:rPr>
        <w:t xml:space="preserve">Amennyiben lesz lehetőségünk 2015 évben gépkocsira pályázni úgy azt a lehetőségeinkhez képest ki is használjuk, hogy a gépkocsi biztonságosabb legyen és az üzemeltetés kevesebbe kerüljön. </w:t>
      </w:r>
    </w:p>
    <w:p>
      <w:pPr>
        <w:pStyle w:val="Normal"/>
        <w:shd w:fill="FFFFFF" w:val="clear"/>
        <w:spacing w:lineRule="exact" w:line="278" w:before="269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Gazdasági tevékenységünk 2014 évben. </w:t>
      </w:r>
    </w:p>
    <w:p>
      <w:pPr>
        <w:pStyle w:val="Normal"/>
        <w:shd w:fill="FFFFFF" w:val="clear"/>
        <w:spacing w:lineRule="exact" w:line="278" w:before="269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Elöljáróban szeretném Balázsi Csillának megköszönni, hogy az egyesület könyvelését ,szükséges tanácsadásokat anyagi ellenszolgáltatás nélkül végzi. Az általa készített pénzügyi beszámoló az alábbiakat tartalmazza. </w:t>
      </w:r>
    </w:p>
    <w:p>
      <w:pPr>
        <w:pStyle w:val="Normal"/>
        <w:shd w:fill="FFFFFF" w:val="clear"/>
        <w:spacing w:lineRule="exact" w:line="278" w:before="269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1"/>
        <w:gridCol w:w="1419"/>
      </w:tblGrid>
      <w:tr>
        <w:trPr>
          <w:trHeight w:val="49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. 01.01 nyitó pénzeszköz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 348</w:t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Önkormányzati támogatás 2014. évi.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 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NAV 1 %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 82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Szövetségi támogatás Megyei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 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Szövetségi támogatás Országo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 000</w:t>
            </w:r>
          </w:p>
        </w:tc>
      </w:tr>
      <w:tr>
        <w:trPr>
          <w:trHeight w:val="34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Tagdíj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Kamat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2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Egyéb támogatá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EVÉTEL ÖSSZSESEN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4 824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adások: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elefonköltség + ÁFA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 770</w:t>
            </w:r>
          </w:p>
        </w:tc>
      </w:tr>
      <w:tr>
        <w:trPr>
          <w:trHeight w:val="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Iroda rezsi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460</w:t>
            </w:r>
          </w:p>
        </w:tc>
      </w:tr>
      <w:tr>
        <w:trPr>
          <w:trHeight w:val="25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Üzemanyag költség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3 205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Biztosítá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 556</w:t>
            </w:r>
          </w:p>
        </w:tc>
      </w:tr>
      <w:tr>
        <w:trPr>
          <w:trHeight w:val="32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Javítás műszak  vizsgáztatá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Gépkocsi alkatrész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 700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Cégautó ad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 000</w:t>
            </w:r>
          </w:p>
        </w:tc>
      </w:tr>
      <w:tr>
        <w:trPr>
          <w:trHeight w:val="46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Egyéb adók (telefon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Irodaszer, nyomtatvány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900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Munkaruh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14</w:t>
            </w:r>
          </w:p>
        </w:tc>
      </w:tr>
      <w:tr>
        <w:trPr>
          <w:trHeight w:val="33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Bank költség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57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Oktatá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Posta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55</w:t>
            </w:r>
          </w:p>
        </w:tc>
      </w:tr>
      <w:tr>
        <w:trPr>
          <w:trHeight w:val="42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Közgyűlés, gyűlések, versenyek költsége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00</w:t>
            </w:r>
          </w:p>
        </w:tc>
      </w:tr>
      <w:tr>
        <w:trPr>
          <w:trHeight w:val="276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tisztítószer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65</w:t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Eszközbeszerzés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20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Egyéb kiadások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961</w:t>
            </w:r>
          </w:p>
        </w:tc>
      </w:tr>
      <w:tr>
        <w:trPr>
          <w:trHeight w:val="31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IADÁS ÖSSZESEN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399 176</w:t>
            </w:r>
          </w:p>
        </w:tc>
      </w:tr>
      <w:tr>
        <w:trPr>
          <w:trHeight w:val="42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2014. évi  záró egyenleg számlán: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 101</w:t>
            </w:r>
          </w:p>
        </w:tc>
      </w:tr>
      <w:tr>
        <w:trPr>
          <w:trHeight w:val="26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014. évi záró egyenleg pénztár</w:t>
            </w:r>
          </w:p>
        </w:tc>
        <w:tc>
          <w:tcPr>
            <w:tcW w:w="14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 89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5 996</w:t>
            </w:r>
          </w:p>
        </w:tc>
      </w:tr>
      <w:tr>
        <w:trPr>
          <w:trHeight w:val="26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ró pénzeszközök</w:t>
            </w:r>
          </w:p>
        </w:tc>
        <w:tc>
          <w:tcPr>
            <w:tcW w:w="14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hd w:fill="FFFFFF" w:val="clear"/>
        <w:spacing w:lineRule="exact" w:line="278" w:before="269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azdasági tevékenységünkről el tudom mondani, hogy sikerült ha kevéssel is de a tartalékot növelni az elmúlt évben. Szükségünk  is van rá, mert a polgárőr gépkocsi is szükséges lenne.</w:t>
      </w:r>
    </w:p>
    <w:p>
      <w:pPr>
        <w:pStyle w:val="Normal"/>
        <w:shd w:fill="FFFFFF" w:val="clear"/>
        <w:spacing w:lineRule="exact" w:line="281"/>
        <w:ind w:left="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81"/>
        <w:ind w:left="7" w:hanging="0"/>
        <w:jc w:val="both"/>
        <w:rPr/>
      </w:pPr>
      <w:r>
        <w:rPr>
          <w:b/>
          <w:color w:val="000000"/>
          <w:sz w:val="24"/>
          <w:szCs w:val="24"/>
        </w:rPr>
        <w:t xml:space="preserve">Szeretnénk megköszönni az Önkormányzatnak, a részünkre nyújtott anyagi támogatást, </w:t>
      </w:r>
      <w:r>
        <w:rPr>
          <w:b/>
          <w:color w:val="000000"/>
          <w:spacing w:val="-1"/>
          <w:sz w:val="24"/>
          <w:szCs w:val="24"/>
        </w:rPr>
        <w:t xml:space="preserve">bízva abban, hogy ez az összeg pozitív irányba fog változni,  hiszen  a fent említett adatok jól bizonyítják a polgárőrség munkájának szükségességét.   </w:t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2" w:hanging="0"/>
        <w:rPr>
          <w:b/>
          <w:b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Tiszavasvári. 2015. 01.27.</w:t>
      </w:r>
    </w:p>
    <w:p>
      <w:pPr>
        <w:pStyle w:val="Normal"/>
        <w:shd w:fill="FFFFFF" w:val="clear"/>
        <w:spacing w:lineRule="exact" w:line="269" w:before="862" w:after="0"/>
        <w:ind w:left="67" w:hanging="0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pacing w:val="-1"/>
          <w:sz w:val="24"/>
          <w:szCs w:val="24"/>
        </w:rPr>
        <w:t xml:space="preserve">                                                                                 </w:t>
      </w:r>
      <w:r>
        <w:rPr>
          <w:b/>
          <w:iCs/>
          <w:color w:val="000000"/>
          <w:spacing w:val="-1"/>
          <w:sz w:val="24"/>
          <w:szCs w:val="24"/>
        </w:rPr>
        <w:t xml:space="preserve">Simon István                  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69"/>
        <w:ind w:left="3590" w:right="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</w:t>
      </w:r>
      <w:r>
        <w:rPr>
          <w:b/>
          <w:color w:val="000000"/>
          <w:spacing w:val="-2"/>
          <w:sz w:val="24"/>
          <w:szCs w:val="24"/>
        </w:rPr>
        <w:t xml:space="preserve">Városi Polgárőrség </w:t>
      </w:r>
      <w:r>
        <w:rPr>
          <w:b/>
          <w:color w:val="000000"/>
          <w:spacing w:val="-3"/>
          <w:sz w:val="24"/>
          <w:szCs w:val="24"/>
        </w:rPr>
        <w:t>elnöke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418" w:right="1418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342" w:after="0"/>
      <w:ind w:left="631" w:hanging="0"/>
      <w:jc w:val="center"/>
      <w:outlineLvl w:val="0"/>
    </w:pPr>
    <w:rPr>
      <w:b/>
      <w:bCs/>
      <w:sz w:val="28"/>
      <w:u w:val="singl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0"/>
      <w:u w:val="single"/>
      <w:shd w:fill="FFFFFF" w:val="clear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7:26:00Z</dcterms:created>
  <dc:creator>101</dc:creator>
  <dc:description/>
  <cp:keywords/>
  <dc:language>en-US</dc:language>
  <cp:lastModifiedBy>101</cp:lastModifiedBy>
  <dcterms:modified xsi:type="dcterms:W3CDTF">2015-04-15T07:28:00Z</dcterms:modified>
  <cp:revision>1</cp:revision>
  <dc:subject/>
  <dc:title/>
</cp:coreProperties>
</file>