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Hajdúkerületi és Bihari Víziközmű Szolgáltató Zrt. 2014. évi egyszerűsített éves beszámolójáról, és 2015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tiszavasvári üzemigazgató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10703-2/201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tiszavasvári üzemigazgató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.andras@hbvsz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május 14.</w:t>
      </w:r>
      <w:r>
        <w:rPr>
          <w:b/>
        </w:rPr>
        <w:t xml:space="preserve">     </w:t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</w:p>
    <w:p>
      <w:pPr>
        <w:pStyle w:val="Normal"/>
        <w:rPr>
          <w:b/>
          <w:b/>
          <w:smallCaps/>
          <w:spacing w:val="20"/>
          <w:u w:val="single"/>
          <w:lang w:val="en-US" w:eastAsia="en-US"/>
        </w:rPr>
      </w:pPr>
      <w:r>
        <w:rPr>
          <w:b/>
          <w:smallCaps/>
          <w:spacing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rPr>
          <w:b w:val="false"/>
          <w:b w:val="false"/>
          <w:caps w:val="false"/>
          <w:smallCaps w:val="false"/>
          <w:sz w:val="40"/>
          <w:szCs w:val="40"/>
        </w:rPr>
      </w:pPr>
      <w:r>
        <w:rPr>
          <w:b w:val="false"/>
          <w:caps w:val="false"/>
          <w:smallCaps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Hajdúkerületi és Bihari Víziközmű Szolgáltató Zrt. 2014. évi egyszerűsített éves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 és 2015. évi üzleti tervéről</w:t>
      </w:r>
    </w:p>
    <w:p>
      <w:pPr>
        <w:pStyle w:val="Normal"/>
        <w:ind w:left="2835" w:hanging="2835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llékelten Önök elé terjesztem a Hajdúkerületi és Bihari Víziközmű Szolgáltató Zrt. 2014. évi gazdálkodásának mérlegadatait tartalmazó egyszerűsített éves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rt. -94.674 eFt mérleg szerinti eredménnyel zárta az évet, továbbá a beszámolóból kitűnik az is, hogy a veszteség legfőképp az üzleti  tevékenységből származó egyéb ráfordításokból ad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4. évi beszámolóhoz kapcsolódó kiegészítő mellékletet, illetve a 2015. évi üzleti tervet a gazdasági társaság gazdasági vezetőjének tájékoztatása alapján csak a következő héten kerül</w:t>
      </w:r>
    </w:p>
    <w:p>
      <w:pPr>
        <w:pStyle w:val="Normal"/>
        <w:jc w:val="both"/>
        <w:rPr/>
      </w:pPr>
      <w:r>
        <w:rPr/>
        <w:t>továbbításra Tiszavasvári Város Önkormányzata fel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5. május 1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4. évi egyszerűsített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5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2014. évi egyszerűsített éves beszámolóját megtárgyalta és 896.512 eFt eszköz és azzal egyező forrás végösszeggel – 96.674 eFt  mérleg szerinti eredménnyel 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Zrt. ügyvezetőjét, hogy a 2014. évi egyszerűsített éves beszámoló, a közhasznúsági jelentés, valamint a könyvvizsgálói jelentés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5. évi üzleti tervet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Zrt. vezérigazgatóját arra, hogy tegyen javaslatot a Zrt. saját tőke pozíciójá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 és a Zrt. közgyűlésén Tiszavasvári Város Önkormányzatát jelen határozatban foglaltaknak megfelelően képvise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abó András tiszavasvári üzemigazg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Lohárt Gáborné</dc:creator>
  <dc:description/>
  <cp:keywords/>
  <dc:language>en-US</dc:language>
  <cp:lastModifiedBy>user</cp:lastModifiedBy>
  <cp:lastPrinted>2015-05-15T13:05:00Z</cp:lastPrinted>
  <dcterms:modified xsi:type="dcterms:W3CDTF">2015-05-15T11:05:00Z</dcterms:modified>
  <cp:revision>44</cp:revision>
  <dc:subject/>
  <dc:title>TIVA - Szolg                                                                                                4440 Tiszavasvári      </dc:title>
</cp:coreProperties>
</file>