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6. január 27-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/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Tiszavasvári Általános Iskola szakmai intézményvezető-helyettesi (magasabb vezető) álláshelyre benyújtott pályázat véleményezéséről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ktatószám:</w:t>
      </w:r>
      <w:r>
        <w:rPr>
          <w:sz w:val="28"/>
        </w:rPr>
        <w:t xml:space="preserve"> 412/2016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Melléklet:</w:t>
      </w:r>
      <w:r>
        <w:rPr>
          <w:sz w:val="28"/>
        </w:rPr>
        <w:t xml:space="preserve"> 1 db pályázat, pályázati kiírá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Cziáky Tíme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ovácsné Klicsu Katali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licsukati@citromail.h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  <w:r>
        <w:rPr>
          <w:sz w:val="28"/>
        </w:rPr>
        <w:t xml:space="preserve"> nincs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Tiszavasvári, 2016. január 20.</w:t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</w:rPr>
        <w:t>Cziáky Tímea</w:t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témafelelős </w:t>
      </w:r>
      <w:r>
        <w:br w:type="page"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rFonts w:cs="Albertus Extra Bold CE CE" w:ascii="Albertus Extra Bold CE CE" w:hAnsi="Albertus Extra Bold CE CE"/>
          <w:b/>
          <w:smallCaps/>
          <w:shadow/>
          <w:spacing w:val="30"/>
          <w:sz w:val="40"/>
          <w:szCs w:val="40"/>
        </w:rPr>
        <w:t xml:space="preserve">Tiszavasvári Város Polgármesterétől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Cziáky Tíme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Általános Iskola szakmai intézményvezető-helyettesi (magasabb vezető) álláshelyre benyújtott pályázat véleményez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lebelsberg Intézményfenntartó Központ Tiszavasvári Tankerülete 2015. november 30-án a Tiszavasvári Általános Iskola szakmai intézményvezető-helyettes álláshelyére pályázatot hirdetett. A nemzeti köznevelésről szóló 2011. évi CXC. törvény 83. § (3)-(4) bekezdése értelmében a fenntartónak a vezető megbízásával összefüggő döntése vagy vélemény kialakítása előtt ki kell kérnie a működtető önkormányzat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beadási határideje 2015. december 30. napján lejárt, a szakmai intézményvezető-helyettes megbízásra egyetlen pályázat érkezett, Kovácsné Klicsu Katalin részéről. A Klebelsberg Intézményfenntartó Központ Tiszavasvári Tankerülete megküldte az önkormányzat területén működő intézmény szakmai intézményvezető-helyettesi beosztására beérkezett pályázatot véleményezés céljából. A véleményezésre 30 nap áll rendelkezésre, mely határidő 2016. február 6. napján jár 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anyag az előterjesztés 1. számú melléklete, a pályázati kiírás szövegét pedig az előterjesztés 2. számú melléklete tartalmazz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ó nyilatkozatban vállalta, hogy hozzájárul a benyújtott pályázati anyag sokszorosításához, továbbításához, valamint ahhoz, hogy a pályázat tartalma harmadik személy által megismerhető legyen. Hozzájárult továbbá a pályázati anyagban foglalt személyes adatok pályázati eljárással összefüggő kezelésé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ban nincs arra vonatkozóan nyilatkozat, hogy a képviselő-testület általi javaslattételre nyílt, vagy zárt ülésen kerüljön sor. Erre tekintettel a pályázóval felvettük a kapcsolatot, és kértük, hogy nyilatkozzon a pályázati anyagának nyílt, vagy zárt ülésen történő megtárgyalásáról. Ennek során a pályázó nyílt képviselő-testületi ülés tartását kérte, erre tekintettel az előterjesztés nyílt ülésen kerül megtárgya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fentiek figyelembevétele mellett a határozat-tervezetet megtárgyalni és elfogadni szíveskedj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6. januá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r. Fülöp Erik </w:t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/2016.(I.27.) Kt. sz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Általános Iskola szakmai intézményvezető-helyettesi (magasabb vezető) álláshelyre benyújtott pályázat vélemén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Tiszavasvári Város Önkormányzata Képviselő-testülete a nemzeti köznevelésről szóló 2011. évi CXC. törvény 83. § (3)-(4) bekezdései alapján a Klebelsberg Intézményfenntartó Központ Tiszavasvári Tankerülete által fenntartott és működtetett Tiszavasvári Általános Iskola szakmai intézményvezető-helyettesé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vasolja/nem javasolja Kovácsné Klicsu Katal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A Képviselő-testület megbízza Dr. Fülöp Erik polgármestert, hogy a javaslatot továbbítsa a Klebelsberg Intézményfenntartó Központ Tiszavasvári Tankerülete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6. február 06.</w:t>
        <w:tab/>
        <w:tab/>
        <w:tab/>
        <w:t xml:space="preserve">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lbertus Extra Bold CE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48:00Z</dcterms:created>
  <dc:creator>user</dc:creator>
  <dc:description/>
  <cp:keywords/>
  <dc:language>en-US</dc:language>
  <cp:lastModifiedBy>user</cp:lastModifiedBy>
  <dcterms:modified xsi:type="dcterms:W3CDTF">2016-01-20T09:58:00Z</dcterms:modified>
  <cp:revision>3</cp:revision>
  <dc:subject/>
  <dc:title>ELŐTERJESZTÉS</dc:title>
</cp:coreProperties>
</file>