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6. március 31-é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 Vasvári Pál Múzeum 2015. évi szakmai munkájáról szóló beszámoló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Beszámoló a határozat-tervezet mellékleteké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 napirend előterjesztője:</w:t>
      </w:r>
      <w:r>
        <w:rPr/>
        <w:tab/>
        <w:t>dr. Fülöp Erik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>Az előterjesztést készítette:</w:t>
      </w:r>
      <w:r>
        <w:rPr/>
        <w:tab/>
        <w:t xml:space="preserve">Gazdagné dr. Tóth Marianna osztályvezető 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 xml:space="preserve">Az előterjesztés ügyiratszáma: </w:t>
      </w:r>
      <w:r>
        <w:rPr/>
        <w:t xml:space="preserve"> 5969/20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 sz. melléklet 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ghné Szűcs Zsuzsa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zuem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um@vasvaripalmuzeu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6. március 17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b/>
        </w:rPr>
        <w:t xml:space="preserve">           </w:t>
      </w:r>
      <w:r>
        <w:rPr>
          <w:b/>
        </w:rPr>
        <w:t xml:space="preserve">Gazdagné dr. Tóth Marianna                                                                                                </w:t>
        <w:tab/>
        <w:t xml:space="preserve">           témafelelős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Gazdagné dr. Tóth Marian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- a Képviselő-testülethez - </w:t>
      </w:r>
    </w:p>
    <w:p>
      <w:pPr>
        <w:pStyle w:val="Normal"/>
        <w:ind w:left="2880" w:hanging="2880"/>
        <w:jc w:val="center"/>
        <w:rPr/>
      </w:pPr>
      <w:r>
        <w:rPr>
          <w:b/>
        </w:rPr>
        <w:t>a</w:t>
      </w:r>
      <w:r>
        <w:rPr>
          <w:b/>
          <w:bCs/>
        </w:rPr>
        <w:t xml:space="preserve"> Vasvári Pál Múzeum 2015. évi szakmai munkájáról szóló beszámol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jc w:val="both"/>
        <w:rPr/>
      </w:pPr>
      <w:r>
        <w:rPr/>
        <w:t xml:space="preserve">2013. január 1. napjától a Vasvári Pál Múzeum önkormányzati fenntartásba került. </w:t>
      </w:r>
    </w:p>
    <w:p>
      <w:pPr>
        <w:pStyle w:val="List"/>
        <w:spacing w:lineRule="auto" w:line="360"/>
        <w:ind w:left="0" w:hanging="0"/>
        <w:jc w:val="both"/>
        <w:rPr/>
      </w:pPr>
      <w:r>
        <w:rPr/>
        <w:t>Tavalyi évben a múzeum szakmai tevékenységéről a múzeumvezető részletes beszámolót készített, melyben elénk tárta a múzeum elmúlt évi munkáját.</w:t>
      </w:r>
    </w:p>
    <w:p>
      <w:pPr>
        <w:pStyle w:val="List"/>
        <w:spacing w:lineRule="auto" w:line="360"/>
        <w:ind w:left="0" w:hanging="0"/>
        <w:jc w:val="both"/>
        <w:rPr/>
      </w:pPr>
      <w:r>
        <w:rPr/>
      </w:r>
    </w:p>
    <w:p>
      <w:pPr>
        <w:pStyle w:val="List"/>
        <w:spacing w:lineRule="auto" w:line="360"/>
        <w:ind w:left="0" w:hanging="0"/>
        <w:jc w:val="both"/>
        <w:rPr/>
      </w:pPr>
      <w:r>
        <w:rPr/>
        <w:t>Jelen beszámolójából tájékoztatást kapunk a múzeum személyi állományáról, gyűjteményi munkájukról, tudományos tevékenységeikről, sokrétű feladataikról, a szakmai képzéseken, konferenciákon való részvételről, programjaikról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ind w:right="23" w:hanging="0"/>
        <w:jc w:val="both"/>
        <w:rPr/>
      </w:pPr>
      <w:bookmarkStart w:id="0" w:name="pr2"/>
      <w:bookmarkEnd w:id="0"/>
      <w:r>
        <w:rPr/>
        <w:t>Tájékoztatom Önöket, hogy a napirend tárgyalására meghívást kap a múzeum vezetője is, így a beszámolóval kapcsolatos esetleges további kérdéseiket, észrevételeiket személyesen is feltehetik.</w:t>
      </w:r>
    </w:p>
    <w:p>
      <w:pPr>
        <w:pStyle w:val="List"/>
        <w:spacing w:lineRule="auto" w:line="360"/>
        <w:ind w:left="0" w:hanging="0"/>
        <w:jc w:val="both"/>
        <w:rPr/>
      </w:pPr>
      <w:r>
        <w:rPr/>
      </w:r>
    </w:p>
    <w:p>
      <w:pPr>
        <w:pStyle w:val="List"/>
        <w:spacing w:lineRule="auto" w:line="360"/>
        <w:ind w:left="0" w:hanging="0"/>
        <w:jc w:val="both"/>
        <w:rPr/>
      </w:pPr>
      <w:r>
        <w:rPr/>
        <w:t>Kérem Önöket a Vasvári Pál Múzeum 2015. évi szakmai beszámolójának megtárgyalására és elfogadására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iszavasvári, 2016. márci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/>
      </w:pPr>
      <w:r>
        <w:rPr>
          <w:b/>
          <w:bCs/>
        </w:rPr>
        <w:t>...../2016. (III….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Vasvári Pál Múzeum 2015. évi szakmai munkájáról szóló beszámoló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>Tiszavasvári Város Önkormányzata Képviselő-testülete a Vasvári Pál Múzeum 2015. évi szakmai munkájáról szóló beszámolóját megtárgyalta és az alábbi határozatot hozza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épviselő-testület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/>
        <w:t>múzeum vezetője által készített, a Vasvári Pál Múzeum 2015. évi szakmai munkájáról szóló beszámolóját megtárgyalta és a határozat melléklete szerinti tartalommal elfogadja.</w:t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város Polgármesterét, hogy tájékoztassa a múzeum vezetőjé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…</w:t>
      </w:r>
      <w:r>
        <w:rPr/>
        <w:t>./2016.(III…..) Kt. sz. határozat mellékle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0:00Z</dcterms:created>
  <dc:creator>user</dc:creator>
  <dc:description/>
  <cp:keywords/>
  <dc:language>en-US</dc:language>
  <cp:lastModifiedBy>user</cp:lastModifiedBy>
  <dcterms:modified xsi:type="dcterms:W3CDTF">2016-03-25T06:41:00Z</dcterms:modified>
  <cp:revision>9</cp:revision>
  <dc:subject/>
  <dc:title>ELŐTERJESZTÉS</dc:title>
</cp:coreProperties>
</file>