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6. május 19.-én tartandó rendkívüli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va-Szolg Nonprofit Kft. 2015. évi éves beszámolój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Szabó András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10249-2/201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András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szabo.andras@tiva-szolg.hu</w:t>
              </w:r>
            </w:hyperlink>
          </w:p>
          <w:p>
            <w:pPr>
              <w:pStyle w:val="Normal"/>
              <w:rPr/>
            </w:pPr>
            <w:r>
              <w:rPr/>
              <w:t>tivaszolgnonprofit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száros Lászlóné gazdasági 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meszarosne.julika@tiva-szolg.hu</w:t>
              </w:r>
            </w:hyperlink>
          </w:p>
          <w:p>
            <w:pPr>
              <w:pStyle w:val="Normal"/>
              <w:rPr/>
            </w:pPr>
            <w:r>
              <w:rPr/>
              <w:t>tivaszolgnonprofit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6. május 11.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u w:val="single"/>
        </w:rPr>
        <w:t>Témafelelős:</w:t>
      </w:r>
      <w:r>
        <w:rPr/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A Tiva-Szolg Nonprofit Kft. 2015. évi éves beszámolójáró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Mellékelten Önök elé terjesztem a Tiva-Szolg. Nonprofit Kft. 2015. évi gazdálkodásának mérlegadatát, a közhasznúsági beszámolóját, a kiegészítő mellékletét, az üzleti jelentését, a közhasznúsági jelentését, illetve a beszámoló felülvizsgálatáról készült független könyvvizsgálói jelentést. A Kft. szolgáltatási tevékenységét 2012. december 31-én már befejezte, az azóta eltelt időszakban főként kintlévőségei beszedésével foglalkozik. Közhasznúsági tevékenysége keretében 2015. július 1. napjától a Szolgáltató a belterületi belvízrendszer üzemeltetését is végzi, melyre Önkormányzatunk jelölte ki és bízta meg a Kft.-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Kft. a 2015. évet – 13.832 eFt mérleg szerinti eredménnyel és 22.682 eFt eszköz és azzal egyező forrás végösszeggel 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beszámolót vizsgálva megállapítható, hogy a saját tőke jelentősen a jegyzett tőke szintje alatt van. A Polgári Törvénykönyvről szóló 2013. évi V. törvény 3:189 § (1) bekezdés a) pontja alapján a Kft. ügyvezetője amennyiben a társaság Saját tőkéje a Jegyzett tőke felére csökken, azonnal kezdeményeznie kell a taggyűlés összehívását (jelen esetben Képviselő-testületi ülés) a szükséges intézkedések megtétele céljából. A (2) bekezdés rögzíti a lehetséges intézkedéseket, amelyek között szerepel többek között a törzstőke leszállítása, pótbefizetés, vagy a Saját tőke más módon történő biztosítása. Jelen beszámoló elfogadásával a Saját tőke a Jegyzett tőke 50 %-a alá csökken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Tájékoztatásul közlöm, hogy a Kft. Felügyelő Bizottsága 2016. május 12.-én a beszámolót megtárgyalta, az ülés jegyzőkönyve a kiküldött anyag mellékleteként szerepel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6. május 1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6.(V.19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6.(V.19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A Tiva-Szolg Nonprofit Kft. 2015. évi éves beszámolójáról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, úgyis mint a Tiva-Szolg Nonprofit Kft. tulajdonosa a Polgári Törvénykönyvről szóló 2013. évi V. törvény 3:109 § (2) pontjában biztosított hatáskörében eljárva a Tiva-Szolg Kft. 2015. évi éves beszámolóját megtárgyalta és 22.682 eFt eszköz és azzal egyező forrás végösszeggel – 13.832 eFt mérleg szerinti eredménnyel a melléklet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számvitelről szóló 2000. évi C. törvény 153.-154. §-ában foglalt letétbe helyezési és közzétételi kötelezettségének tegyen eleg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kéri az ügyvezetőt, hogy a Kft. saját tőke pozíciója helyreállítása érdekében tegye meg a szükséges intézked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ab/>
        <w:tab/>
        <w:t xml:space="preserve">                                              </w:t>
      </w:r>
      <w:r>
        <w:rPr>
          <w:b/>
          <w:u w:val="single"/>
        </w:rPr>
        <w:t>Felelős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</w:t>
        <w:tab/>
      </w:r>
    </w:p>
    <w:p>
      <w:pPr>
        <w:pStyle w:val="Normal"/>
        <w:rPr/>
      </w:pPr>
      <w:r>
        <w:rPr/>
        <w:t>3. pont esetében: 2016. június 15.</w:t>
        <w:tab/>
        <w:tab/>
        <w:tab/>
        <w:t xml:space="preserve"> Szabó András üg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nt esetében: 2016. május 25.                      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3Char">
    <w:name w:val="Címsor 3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abo.andras@tiva-szolg.hu" TargetMode="External"/><Relationship Id="rId3" Type="http://schemas.openxmlformats.org/officeDocument/2006/relationships/hyperlink" Target="mailto:meszarosne.julika@tiva-szolg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4:00Z</dcterms:created>
  <dc:creator>Lohárt Gáborné</dc:creator>
  <dc:description/>
  <cp:keywords/>
  <dc:language>en-US</dc:language>
  <cp:lastModifiedBy>user</cp:lastModifiedBy>
  <cp:lastPrinted>2015-05-15T14:06:00Z</cp:lastPrinted>
  <dcterms:modified xsi:type="dcterms:W3CDTF">2016-05-12T12:39:00Z</dcterms:modified>
  <cp:revision>115</cp:revision>
  <dc:subject/>
  <dc:title>TIVA - Szolg                                                                                                4440 Tiszavasvári      </dc:title>
</cp:coreProperties>
</file>