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6. május 26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Lurkó-Kuckó</w:t>
      </w:r>
      <w:r>
        <w:rPr>
          <w:b w:val="false"/>
          <w:sz w:val="28"/>
        </w:rPr>
        <w:t xml:space="preserve"> </w:t>
      </w:r>
      <w:r>
        <w:rPr>
          <w:sz w:val="28"/>
        </w:rPr>
        <w:t xml:space="preserve">Óvoda épületének felújítását </w:t>
        <w:tab/>
        <w:t xml:space="preserve">elvégző </w:t>
      </w:r>
      <w:r>
        <w:rPr>
          <w:sz w:val="28"/>
          <w:szCs w:val="28"/>
        </w:rPr>
        <w:t xml:space="preserve">kivitelező kiválasztásával kapcsolatos </w:t>
        <w:tab/>
        <w:t>közbeszerzési eljárás lefolytatása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1 db ajánlati felhívás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áll Attil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85-2/2016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Dr. Éles J. Viktó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Közbeszerzési tanácsad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drelesviki@t-email.hu</w:t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6. május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Lurkó-Kuckó Óvoda épületének felújítását elvégző kivitelező kiválasztásával kapcsolatos közbeszerzési eljárás lefolytat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int ismeretes, 2015. év során önkormányzatunk bruttó 29.277.412 Ft támogatást nyert el a Belügyminisztérium által kiírt pályázaton az Egység utcai Lurkó-Kuckó óvoda felújítására. A Testület a 250/2015. (XI.26.) Kt. számú határozatával döntött a támogatás igénybevételéről és a beruházás megvalósításához</w:t>
      </w:r>
      <w:r>
        <w:rPr>
          <w:b/>
        </w:rPr>
        <w:t xml:space="preserve"> </w:t>
      </w:r>
      <w:r>
        <w:rPr/>
        <w:t>bruttó 1.540.916 Ft önerő biztosításáról. A Belügyminisztérium megküldte a pályázat támogató okiratát és az önkormányzat számlájára utalta a támogatást, amellyel 2016. december 31.-ig kell elszámolnun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építési munkák kivitelezőjének kiválasztásához közbeszerzési eljárás lefolytatására van szükség. Az eljárás megindításához szükséges közbeszerzési ajánlati felhívást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>(4273 Hajdúbagos, Tag tanya 23.) elkészítette, az a határozat-tervezet mellékletét képezi. A beszerzési eljárás közösségi értékhatár alatti, nemzeti eljárásrend szerinti eljárás a közbeszerzésekről szóló 2015. évi CXLIII. törvény (továbbiakban: Kbt.) 115.§ szerin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Kbt. jelen eljárásra irányadó szabályai értelmében az Önkormányzat az eljárást megindító ajánlati felhívás közzététele helyett legalább négy - a szerződés teljesítésére való alkalmasság feltételeit az Önkormányzat megítélése szerint teljesíteni képes - gazdasági szereplőnek köteles egyidejűleg azt megküldeni. Az ajánlattételre felhívandó gazdasági szereplők kiválasztásakor az egyenlő bánásmód elvének megfelelően és lehetőleg különösen a mikro-, kis- vagy középvállalkozások részvételét biztosítva kell eljár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Mindezek alapján ajánlattételre az alábbi vállalkozások meghívását javaslom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Cégnév: HUN-SÁGI és FIA Kft.</w:t>
      </w:r>
    </w:p>
    <w:p>
      <w:pPr>
        <w:pStyle w:val="TextBody"/>
        <w:spacing w:lineRule="auto" w:line="240"/>
        <w:rPr/>
      </w:pPr>
      <w:r>
        <w:rPr/>
        <w:t>Cím: 4440 Tiszavasvári, Arany János u. 4.</w:t>
      </w:r>
    </w:p>
    <w:p>
      <w:pPr>
        <w:pStyle w:val="TextBody"/>
        <w:spacing w:lineRule="auto" w:line="240"/>
        <w:rPr/>
      </w:pPr>
      <w:r>
        <w:rPr/>
        <w:t>E-mail: csabasagi@t-online.hu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Cégnév: KOCSORD-BAU 2014 Kft.</w:t>
      </w:r>
    </w:p>
    <w:p>
      <w:pPr>
        <w:pStyle w:val="TextBody"/>
        <w:spacing w:lineRule="auto" w:line="240"/>
        <w:rPr/>
      </w:pPr>
      <w:r>
        <w:rPr/>
        <w:t>Cím: 4751 Kocsord, Táncsics u. 73.</w:t>
      </w:r>
    </w:p>
    <w:p>
      <w:pPr>
        <w:pStyle w:val="TextBody"/>
        <w:spacing w:lineRule="auto" w:line="240"/>
        <w:rPr/>
      </w:pPr>
      <w:r>
        <w:rPr/>
        <w:t>E-mail: neger.gyula@gmail.com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Cégnév: Ónodi Gábor egyéni vállalkozó</w:t>
      </w:r>
    </w:p>
    <w:p>
      <w:pPr>
        <w:pStyle w:val="TextBody"/>
        <w:spacing w:lineRule="auto" w:line="240"/>
        <w:rPr/>
      </w:pPr>
      <w:r>
        <w:rPr/>
        <w:t>Cím: 4400 Nyíregyháza, Korányi u. 82.</w:t>
      </w:r>
    </w:p>
    <w:p>
      <w:pPr>
        <w:pStyle w:val="TextBody"/>
        <w:spacing w:lineRule="auto" w:line="240"/>
        <w:rPr/>
      </w:pPr>
      <w:r>
        <w:rPr/>
        <w:t>E-mail: onodi.gabor79@gmail.com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Cégnév: MB Trend ÉP Kft.</w:t>
      </w:r>
    </w:p>
    <w:p>
      <w:pPr>
        <w:pStyle w:val="TextBody"/>
        <w:spacing w:lineRule="auto" w:line="240"/>
        <w:rPr/>
      </w:pPr>
      <w:r>
        <w:rPr/>
        <w:t>Cím: 4300 Nyírbátor, Bajcsy Zs. u. 74.</w:t>
      </w:r>
    </w:p>
    <w:p>
      <w:pPr>
        <w:pStyle w:val="TextBody"/>
        <w:spacing w:lineRule="auto" w:line="240"/>
        <w:rPr/>
      </w:pPr>
      <w:r>
        <w:rPr/>
        <w:t xml:space="preserve">E-mail: </w:t>
      </w:r>
      <w:hyperlink r:id="rId3" w:tgtFrame="_blank">
        <w:r>
          <w:rPr>
            <w:rStyle w:val="InternetLink"/>
            <w:color w:val="000000"/>
            <w:u w:val="none"/>
          </w:rPr>
          <w:t>bucskojanos@mbtrendep.hu</w:t>
        </w:r>
      </w:hyperlink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</w:t>
      </w:r>
      <w:r>
        <w:rPr>
          <w:b/>
          <w:szCs w:val="24"/>
        </w:rPr>
        <w:t xml:space="preserve"> </w:t>
      </w:r>
      <w:r>
        <w:rPr>
          <w:szCs w:val="24"/>
        </w:rPr>
        <w:t>pályázat kapcsán megvalósuló</w:t>
      </w:r>
      <w:r>
        <w:rPr>
          <w:b/>
          <w:szCs w:val="24"/>
        </w:rPr>
        <w:t xml:space="preserve"> </w:t>
      </w:r>
      <w:r>
        <w:rPr>
          <w:szCs w:val="24"/>
        </w:rPr>
        <w:t xml:space="preserve">építési beruházás kivitelezőjének kiválasztásával kapcsolatos közbeszerzési eljárás lefolytatásáról - a határozat-tervezet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május 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6. (V.2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Lurkó-Kuckó Óvoda épületének felújítását elvégző kivitelező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A Tiszavasvári Lurkó-Kuckó Óvoda épületének felújítása”</w:t>
      </w:r>
      <w:r>
        <w:rPr>
          <w:color w:val="000000"/>
          <w:szCs w:val="24"/>
        </w:rPr>
        <w:t xml:space="preserve"> című pályázat építési beruházásának kivitelezőjének kiválasztásával kapcsolatos köz</w:t>
      </w:r>
      <w:r>
        <w:rPr/>
        <w:t>beszerzési ajánlat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i felhívás megküldéséről az előterjesztésben szereplő </w:t>
        <w:tab/>
        <w:t>vállalkozások részére,</w:t>
      </w:r>
    </w:p>
    <w:p>
      <w:pPr>
        <w:pStyle w:val="TextBody"/>
        <w:spacing w:lineRule="auto" w:line="240"/>
        <w:ind w:left="425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cskojanos@mbtrendep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50:00Z</dcterms:created>
  <dc:creator>User</dc:creator>
  <dc:description/>
  <cp:keywords/>
  <dc:language>en-US</dc:language>
  <cp:lastModifiedBy>TVONKPH</cp:lastModifiedBy>
  <cp:lastPrinted>2016-05-23T13:57:00Z</cp:lastPrinted>
  <dcterms:modified xsi:type="dcterms:W3CDTF">2016-05-23T13:04:00Z</dcterms:modified>
  <cp:revision>26</cp:revision>
  <dc:subject/>
  <dc:title>ELŐTERJESZTÉS</dc:title>
</cp:coreProperties>
</file>