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7. június 2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é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7. évi támoga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Ostorháziné dr. Kórik Zsuzsann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255/2017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7. június 27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Ostorháziné dr. Kórik Zsuzsann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Ostorháziné dr. Kórik Zsuzsan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7. évi támoga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avasvári Város Önkormányzata Képviselő-testülete a „Jelzőrendszeres házi segítségnyújtás 2017. évi finanszírozása, nyilatkozat szerződéses összeg elfogadásáról, szerződéskötési szándékról” szóló 143/2017. (VI.07.) Kt. számú határozatával az alábbiakról döntöt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zociális és Gyermekvédelmi Főigazgatóság </w:t>
      </w:r>
      <w:r>
        <w:rPr>
          <w:sz w:val="24"/>
          <w:szCs w:val="24"/>
        </w:rPr>
        <w:t xml:space="preserve">(a továbbiakban: SZGYF) SZGYF-IKT/12.744/2017. számú megkeresésére, a </w:t>
      </w:r>
      <w:r>
        <w:rPr>
          <w:b/>
          <w:sz w:val="24"/>
          <w:szCs w:val="24"/>
        </w:rPr>
        <w:t>Kornisné Liptay Elza Szociális és Gyermekjóléti Központ</w:t>
      </w:r>
      <w:r>
        <w:rPr>
          <w:sz w:val="24"/>
          <w:szCs w:val="24"/>
        </w:rPr>
        <w:t xml:space="preserve"> (a továbbiakban: Kornisné Központ) 4440 Tiszavasvári, Vasvári Pál u. 87. sz. alatti intézmény </w:t>
      </w:r>
      <w:r>
        <w:rPr>
          <w:b/>
          <w:sz w:val="24"/>
          <w:szCs w:val="24"/>
        </w:rPr>
        <w:t xml:space="preserve">által – ellátási szerződés keretében állami feladatként – működtetett jelzőrendszeres házi segítségnyújtás finanszírozása vonatkozásában </w:t>
      </w:r>
      <w:r>
        <w:rPr>
          <w:sz w:val="24"/>
          <w:szCs w:val="24"/>
        </w:rPr>
        <w:t>- az SZGYF szerződéskötési ajánlatára -</w:t>
      </w:r>
      <w:r>
        <w:rPr>
          <w:b/>
          <w:sz w:val="24"/>
          <w:szCs w:val="24"/>
        </w:rPr>
        <w:t xml:space="preserve"> az alábbiak szerint nyilatkozik:</w:t>
      </w:r>
    </w:p>
    <w:p>
      <w:pPr>
        <w:pStyle w:val="Listaszerbekezds"/>
        <w:spacing w:before="280" w:after="28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SZGYF fenti hivatkozási számú megkeresésben, „A 2017. évre meghatározott működési támogatás összege:</w:t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támogatás: 500 000.-Ft.,</w:t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jesítménytámogatás: 4.182.000.-Ft.,</w:t>
      </w:r>
    </w:p>
    <w:p>
      <w:pPr>
        <w:pStyle w:val="Listaszerbekezds"/>
        <w:numPr>
          <w:ilvl w:val="0"/>
          <w:numId w:val="1"/>
        </w:numPr>
        <w:spacing w:before="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 működési támogatás: 4.682.000.-Ft.” szövegrészben </w:t>
      </w:r>
    </w:p>
    <w:p>
      <w:pPr>
        <w:pStyle w:val="Listaszerbekezds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280" w:after="28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. január 01- 2017. december 31. napjáig terjedő finanszírozási időszakra meghatározott összeg elfogadásáról dönt, kifejezi szerződéskötési szándékát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nti szándéknyilatkozat megküldésre került az SZGYF részére, melynek alapján a főigazgatóság elkészítette az JHS-141/0-2017. számú finanszírozási szerződést, melyet a határozat-tervezet mellékleteként javaslok elfoga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7. június 27.</w:t>
      </w:r>
      <w:r>
        <w:rPr>
          <w:b/>
          <w:caps/>
          <w:szCs w:val="24"/>
        </w:rPr>
        <w:tab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7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7. évi támoga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7. évi támoga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 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polgármester 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feladat-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832600" cy="966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664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675</wp:posOffset>
                </wp:positionH>
                <wp:positionV relativeFrom="paragraph">
                  <wp:posOffset>5080</wp:posOffset>
                </wp:positionV>
                <wp:extent cx="5991225" cy="4038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melléklet „A jelzőrendszeres házi segítségnyújtásra vonatkozó 2017. évi támogatási szerződés elfogadásáról” szóló .../2017. (…..) Kt. sz. határozatho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75pt;height:31.8pt;mso-wrap-distance-left:9.05pt;mso-wrap-distance-right:9.05pt;mso-wrap-distance-top:0pt;mso-wrap-distance-bottom:0pt;margin-top:0.4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melléklet „A jelzőrendszeres házi segítségnyújtásra vonatkozó 2017. évi támogatási szerződés elfogadásáról” szóló .../2017. (…..) Kt. sz. határozatho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3:00Z</dcterms:created>
  <dc:creator>User</dc:creator>
  <dc:description/>
  <cp:keywords/>
  <dc:language>en-US</dc:language>
  <cp:lastModifiedBy>dr. Kórik Zsuzsanna</cp:lastModifiedBy>
  <cp:lastPrinted>2017-06-28T15:53:00Z</cp:lastPrinted>
  <dcterms:modified xsi:type="dcterms:W3CDTF">2017-06-28T14:07:00Z</dcterms:modified>
  <cp:revision>53</cp:revision>
  <dc:subject/>
  <dc:title>ELŐTERJESZTÉS</dc:title>
</cp:coreProperties>
</file>