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HATÁROZATTERVEZET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7. (VI.2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A „Jó adatszolgáltató önkormányzatok támogatása” elnevezésű pályáza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. évi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„Jó adatszolgáltató önkormányzatok támogatása” elnevezésű pályázat </w:t>
      </w:r>
      <w:r>
        <w:rPr>
          <w:sz w:val="24"/>
        </w:rPr>
        <w:t>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agyarország 2017. évi központi költségvetéséről szóló 2016. évi XC. törvény 3. számú melléklete I. 6. b.) alpontja alapján a „Jó adatszolgáltató önkormányzatok támogatása„ elnevezésű pályázatban részt vesz központi támogatás elnyerése érdekében.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  <w:szCs w:val="24"/>
        </w:rPr>
        <w:t>Felhatalmazza a polgármestert és a jegyzőt a pályázati adatlap aláírására, a pályázat benyújtására, illetve a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7. június 29.</w:t>
      </w:r>
      <w:r>
        <w:rPr/>
        <w:tab/>
        <w:tab/>
        <w:tab/>
        <w:tab/>
        <w:t xml:space="preserve">               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Badics Ildik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16:00Z</dcterms:created>
  <dc:creator>Pénzügy</dc:creator>
  <dc:description/>
  <cp:keywords/>
  <dc:language>en-US</dc:language>
  <cp:lastModifiedBy>Berbécs Ibolya</cp:lastModifiedBy>
  <cp:lastPrinted>2017-06-28T12:23:00Z</cp:lastPrinted>
  <dcterms:modified xsi:type="dcterms:W3CDTF">2017-06-28T13:47:00Z</dcterms:modified>
  <cp:revision>10</cp:revision>
  <dc:subject/>
  <dc:title>ELŐTERJESZTÉS</dc:title>
</cp:coreProperties>
</file>