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7. szeptember 28.-án tartandó rendes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Magyarországi Magiszter Alapítványi Óvoda, Általános Iskola, Középiskola és Szakiskola részére nyújtott felhalmozási célú támogatás felhasználásáról készült pénzügyi beszámolóról</w:t>
      </w:r>
    </w:p>
    <w:p>
      <w:pPr>
        <w:pStyle w:val="Normal"/>
        <w:ind w:left="3538" w:hanging="353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1 db beszámol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Csombordi József kuratóriumi tag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8727-8/2017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4.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 Levente </w:t>
            </w:r>
          </w:p>
          <w:p>
            <w:pPr>
              <w:pStyle w:val="Normal"/>
              <w:rPr/>
            </w:pPr>
            <w:r>
              <w:rPr/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mbordi József</w:t>
            </w:r>
          </w:p>
          <w:p>
            <w:pPr>
              <w:pStyle w:val="Normal"/>
              <w:rPr/>
            </w:pPr>
            <w:r>
              <w:rPr/>
              <w:t xml:space="preserve">Magyarországi Magiszter Alapítvány Kuratóriumának tagj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@magiszteralapitva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kesné Lévai Erika – tiszavasvári óvodaigazgat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szeptember 21.</w:t>
      </w:r>
      <w:r>
        <w:rPr>
          <w:b/>
        </w:rPr>
        <w:t xml:space="preserve">  </w:t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 xml:space="preserve">Girus András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jc w:val="center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 xml:space="preserve">A Magyarországi Magiszter Alapítványi Óvoda, Általános Iskola, Középiskola és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Szakiskola részére nyújtott felhalmozási célú támogatás felhasználásáról készült pénzügyi beszámoló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a 65/2017.(III.30.) Kt. számú határozatával döntött a Magiszter Alapítványi Óvoda, Általános Iskola, Középiskola és </w:t>
      </w:r>
    </w:p>
    <w:p>
      <w:pPr>
        <w:pStyle w:val="Normal"/>
        <w:jc w:val="both"/>
        <w:rPr/>
      </w:pPr>
      <w:r>
        <w:rPr/>
        <w:t xml:space="preserve">Szakiskola (továbbiakban: Alapítvány) részére nyújtandó felhalmozási támogatás biztosításáról. A támogatás 2.400 eFt összegben került megállapításra, melyről szóló megállapodást 2017. április 10. napján aláírtam. A támogatást az Alapítvány az EFOP-4.1.5.-16 – Köznevelési intézmények infrastrukturális fejlesztése kiírás keretein belül benyújtandó pályázat előkészítési költségeinek a finanszírozására használhatta fel. </w:t>
      </w:r>
    </w:p>
    <w:p>
      <w:pPr>
        <w:pStyle w:val="Normal"/>
        <w:jc w:val="both"/>
        <w:rPr/>
      </w:pPr>
      <w:r>
        <w:rPr/>
        <w:t>Az Alapítvány kuratóriumi tagja elkészítette a támogatás elszámolásáról készült pénzügyi beszámolóját, mely a határozattervezet mellékletében szerepel.</w:t>
      </w:r>
    </w:p>
    <w:p>
      <w:pPr>
        <w:pStyle w:val="Normal"/>
        <w:jc w:val="both"/>
        <w:rPr/>
      </w:pPr>
      <w:r>
        <w:rPr/>
        <w:t>A projekt keretében az Alapítvány a Tiszavasvári, Kossuth utca 76. szám alatti iskolaépület korszerűsítését valósítja meg. A projekt elindításához azonban szükséges volt  egy tervdokumentáció elkészítése, melyet a Tiva-Terv Mérnöki Iroda készített el bruttó 1.700 eFt összegben, továbbá szükséges volt egy megvalósíthatósági tanulmány elkészítése is, mely bruttó 700 eFt- ban került megállapításra, s amely elkészítésével az Alapítvány a Szabolcs-Szatmár-Bereg Megyei Önkormányzati Hivatal projektcsoportját bízta meg.</w:t>
      </w:r>
    </w:p>
    <w:p>
      <w:pPr>
        <w:pStyle w:val="Normal"/>
        <w:jc w:val="both"/>
        <w:rPr/>
      </w:pPr>
      <w:r>
        <w:rPr/>
        <w:t>A számlák másolatai, illetve a teljesítésről szóló bankszámlakivonatok a beszámoló részét képezik.</w:t>
      </w:r>
    </w:p>
    <w:p>
      <w:pPr>
        <w:pStyle w:val="Normal"/>
        <w:jc w:val="both"/>
        <w:rPr/>
      </w:pPr>
      <w:r>
        <w:rPr/>
        <w:t>Megjegyezni kívánom, hogy az Alapítvány részér nyújtott támogatásról szóló megállapodás 2. pontjában foglaltaknak megfelelően, amennyiben a benyújtott pályázat nyertessé válik, úgy abban az esetben a támogatás Tiszavasvári Város Önkormányzata részére visszatérítendő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7. szeptember 2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7.(IX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 xml:space="preserve">A Magyarországi Magiszter Alapítványi Óvoda, Általános Iskola, Középiskola és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Szakiskola részére nyújtott felhalmozási célú támogatás felhasználásáról készült pénzügyi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Magyarországi Magiszter Alapítványi Óvoda, Általános Iskola, Középiskola és Szakiskola (továbbiakban: Alapítvány) által elkészített, felhalmozási célú támogatás felhasználásáról készült pénzügyi beszámolóval kapcsolatos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agyarországi Magiszter Alapítványi Óvoda, Általános Iskola, Középiskola és Szakiskola (továbbiakban: Alapítvány) felhalmozási célú támogatás felhasználásáról készült pénzügyi beszámolóját megtárgyalta, és azt a határozat mellékletében rögzítettek alapján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z Alapítvány elnök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</w:t>
        <w:tab/>
        <w:t xml:space="preserve">                                                           Csombordi József kuratóriumi tag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6:00Z</dcterms:created>
  <dc:creator>Lohárt Gáborné</dc:creator>
  <dc:description/>
  <cp:keywords/>
  <dc:language>en-US</dc:language>
  <cp:lastModifiedBy>Berbécs Ibolya</cp:lastModifiedBy>
  <cp:lastPrinted>2017-09-21T09:20:00Z</cp:lastPrinted>
  <dcterms:modified xsi:type="dcterms:W3CDTF">2017-09-21T07:20:00Z</dcterms:modified>
  <cp:revision>69</cp:revision>
  <dc:subject/>
  <dc:title>TIVA - Szolg                                                                                                4440 Tiszavasvári      </dc:title>
</cp:coreProperties>
</file>