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7. szeptember 28-án tartandó rendes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u w:val="single"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 Tiszavasvári Egészségügyi Szolgáltató Nonprofit Közhasznú Kft. 2017. évi üzleti tervének módosításáról</w:t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  -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 xml:space="preserve"> </w:t>
        <w:tab/>
        <w:t>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/>
        <w:t xml:space="preserve"> </w:t>
        <w:tab/>
        <w:t>Nácsáné Dr. Kalán Eszter Hajnalka ügyvezető</w:t>
      </w:r>
    </w:p>
    <w:p>
      <w:pPr>
        <w:pStyle w:val="Normal"/>
        <w:ind w:left="2124" w:firstLine="708"/>
        <w:rPr/>
      </w:pPr>
      <w:r>
        <w:rPr/>
        <w:t>Girus András témafelelős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    2092-34/2017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ámú melléklet 1.30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5.számú melléklet 1.11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csáné Dr. Kalán Eszter Hajnalka - Tiszavasvári Egészségügyi Szolgáltató Közhasznú Nonprofit Kft. ügy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vesziroda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7. szeptember 21.</w:t>
      </w:r>
      <w:r>
        <w:rPr>
          <w:b/>
        </w:rPr>
        <w:t xml:space="preserve">     </w:t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  <w:t>Girus András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</w:p>
    <w:p>
      <w:pPr>
        <w:pStyle w:val="Normal"/>
        <w:jc w:val="center"/>
        <w:rPr>
          <w:b/>
          <w:b/>
          <w:smallCaps/>
          <w:spacing w:val="20"/>
          <w:u w:val="single"/>
          <w:lang w:val="en-US" w:eastAsia="en-US"/>
        </w:rPr>
      </w:pPr>
      <w:r>
        <w:rPr>
          <w:b/>
          <w:smallCaps/>
          <w:spacing w:val="2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u w:val="single"/>
        </w:rPr>
        <w:t>Témafelelős:</w:t>
      </w:r>
      <w:r>
        <w:rPr>
          <w:i/>
        </w:rPr>
        <w:t xml:space="preserve"> Girus Andr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A Tiszavasvári Egészségügyi Szolgáltató Nonprofit Közhasznú Kft. 2017. évi üzleti tervének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 Város Önkormányzata Képviselő-testülete a 139/2017.(VI.1.) Kt. számú határozatával elfogadta a Tiszavasvári Egészségügyi Szolgáltató Nonprofit Közhasznú Kft. (továbbiakban: Kft.) 2017. évi üzleti tervét.</w:t>
      </w:r>
    </w:p>
    <w:p>
      <w:pPr>
        <w:pStyle w:val="Normal"/>
        <w:jc w:val="both"/>
        <w:rPr/>
      </w:pPr>
      <w:r>
        <w:rPr/>
        <w:t>A jelenleg hatályos üzleti tervben 17.451 eFt összegű működési célú támogatás került elfogadásra a Kft. részére, melyről szóló megállapodást 2017. július 2.-án aláírtam.</w:t>
      </w:r>
    </w:p>
    <w:p>
      <w:pPr>
        <w:pStyle w:val="Normal"/>
        <w:jc w:val="both"/>
        <w:rPr/>
      </w:pPr>
      <w:r>
        <w:rPr/>
        <w:t>Az előterjesztés készítéséig</w:t>
      </w:r>
      <w:r>
        <w:rPr>
          <w:color w:val="FF0000"/>
        </w:rPr>
        <w:t xml:space="preserve"> </w:t>
      </w:r>
      <w:r>
        <w:rPr/>
        <w:t>a Kft. részére 16.296.600 Ft összegű önkormányzati működési célú támogatás került folyósításra.</w:t>
      </w:r>
    </w:p>
    <w:p>
      <w:pPr>
        <w:pStyle w:val="Normal"/>
        <w:jc w:val="both"/>
        <w:rPr/>
      </w:pPr>
      <w:r>
        <w:rPr/>
        <w:t>A jelenleg hatályos üzleti tervben a bevételek, a kiadások és az önkormányzati működési támogatás, oly módon kerültek meghatározásra, mintha a Kft. ügyvezetője a járóbeteg szakrendelőt 2017. június 30. napjáig működtetné, és azt 2017. július 1. napjától pedig a ROJKÓ-MED Tanácsadó és Szolgáltató Kft. működteti.</w:t>
      </w:r>
    </w:p>
    <w:p>
      <w:pPr>
        <w:pStyle w:val="Normal"/>
        <w:jc w:val="both"/>
        <w:rPr/>
      </w:pPr>
      <w:r>
        <w:rPr/>
        <w:t>Az ügyvezető azért kérte a Kft. 2017. évi üzleti tervének módosítását, illetve egy új támogatási szerződés megkötését, mivel a feladatátadás 2017. július 1. napjával nem történt meg, így a működtetést 2017. július 1. napjától továbbra is ő végezte, és fogja végezni 2017. október 31. napjáig, s az említett ok miatt a Kft.-nek többletkiadásai keletkez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áróbeteg szakrendelő működtetését a ROJKÓ-MED Kft. csak az átcsoportosítási kérelem befejezését követően, és a NEA finanszírozási szerződés megkötése után kezdheti  meg.</w:t>
      </w:r>
    </w:p>
    <w:p>
      <w:pPr>
        <w:pStyle w:val="Normal"/>
        <w:jc w:val="both"/>
        <w:rPr/>
      </w:pPr>
      <w:r>
        <w:rPr/>
        <w:t>A módosított üzleti tervben a bevételek, a kiadások, illetve az önkormányzati támogatás két időszakra megbontva (2017.01.01.-2017.10.31. és 2017.11.01.-2017.12.31.) kerültek rögzí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ódosított üzleti terv a határozattervezet 1. számú, míg a támogatásról szóló megállapodás a határozattervezet 2. számú mellékletében szerepel.</w:t>
      </w:r>
    </w:p>
    <w:p>
      <w:pPr>
        <w:pStyle w:val="Normal"/>
        <w:jc w:val="both"/>
        <w:rPr/>
      </w:pPr>
      <w:r>
        <w:rPr/>
        <w:t>Az elkészített terv alapján a Kft. a 17.451 eFt összegű önkormányzati támogatáson felül   további 5.701 eFt összegű önkormányzati támogatást igényel, így a Kft. 2017. évi önkormányzati támogatásának összege 23.152 eFt-ra módos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spacing w:before="120" w:after="0"/>
        <w:jc w:val="both"/>
        <w:rPr/>
      </w:pPr>
      <w:r>
        <w:rPr/>
        <w:t>Tiszavasvári, 2017. szeptember 21.</w:t>
      </w:r>
    </w:p>
    <w:p>
      <w:pPr>
        <w:pStyle w:val="Normal"/>
        <w:spacing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 xml:space="preserve">Dr. Fülöp Erik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17.(IX.28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…./2017.(IX.28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900"/>
        <w:jc w:val="center"/>
        <w:rPr/>
      </w:pPr>
      <w:r>
        <w:rPr>
          <w:b/>
        </w:rPr>
        <w:t xml:space="preserve">A Tiszavasvári Egészségügyi Szolgáltató Nonprofit Közhasznú Kft. 2017. évi üzleti tervének módosításáról 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 Város Önkormányzata Képviselő-testülete a Tiszavasvári Egészségügyi Szolgáltató Nonprofit Közhasznú Kft. (továbbiakban: Kft.) 2017. évi üzleti tervének    módosításával kapcsolatban az alábbi határozatot hozza: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iszavasvári Város Önkormányzata Képviselő-testülete a Tiszavasvári Egészségügyi Szolgáltató Nonprofit Közhasznú Kft. (továbbiakban: Kft.) ügyvezetője által az 1. számú melléklet szerint beterjesztett 2017. évi módosított üzleti tervét elfogad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épviselő-testület a módosított üzleti terv alapján 23.152 eFt összegű működési támogatást biztosít a Kft. részére 2017. évre. Ez az összeg a 139/2017.(VI.1.) Kt. számú határozattal elfogadott 17.451 eFt-on túl további 5.701 eFt összegű támogatást jelen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kéri a polgármestert, hogy tegyen intézkedést a támogatás összegének megfelelő előirányzat biztosítására az önkormányzat 2017. évi költségvetésébe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elhatalmazza a polgármestert és az ügyvezetőt a 3. pontban foglaltak eredményes végrehajtását követően a határozat 2. számú mellékletében szereplő megállapodás aláírására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  <w:tab/>
        <w:tab/>
        <w:tab/>
        <w:t xml:space="preserve"> </w:t>
      </w:r>
      <w:r>
        <w:rPr>
          <w:b/>
          <w:u w:val="single"/>
        </w:rPr>
        <w:t>Felelős:</w:t>
      </w:r>
      <w:r>
        <w:rPr/>
        <w:t xml:space="preserve">   Dr. Fülöp Erik polgármester</w:t>
      </w:r>
    </w:p>
    <w:p>
      <w:pPr>
        <w:pStyle w:val="Normal"/>
        <w:ind w:left="4248" w:firstLine="708"/>
        <w:jc w:val="both"/>
        <w:rPr/>
      </w:pPr>
      <w:r>
        <w:rPr/>
        <w:t xml:space="preserve">       </w:t>
      </w:r>
      <w:r>
        <w:rPr/>
        <w:t>Nácsáné Dr. Kalán Eszter Hajnalka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248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248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firstLine="708"/>
        <w:rPr/>
      </w:pPr>
      <w:r>
        <w:rPr/>
        <w:t xml:space="preserve">    …</w:t>
      </w:r>
      <w:r>
        <w:rPr/>
        <w:t>/2017.(IX.28.) Kt. számú határozattervezet 2. számú mellékle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GÁLLAPODÁ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</w:rPr>
        <w:t>Tiszavasvári Város Önkormányzata</w:t>
      </w:r>
      <w:r>
        <w:rPr/>
        <w:t xml:space="preserve"> (4440 Tiszavasvári, Városháza tér 4.) képviseletében Dr. Fülöp Erik polgármester, mint támogató (továbbiakban: Támogató), másrészről  </w:t>
      </w:r>
      <w:r>
        <w:rPr>
          <w:b/>
        </w:rPr>
        <w:t>Tiszavasvári Egészségügyi Szolgáltató Közhasznú Nonprofit Korlátolt Felelősségű Társaság</w:t>
      </w:r>
      <w:r>
        <w:rPr/>
        <w:t xml:space="preserve"> (4440 Tiszavasvári, Vasvári Pál út 87.) képviseletében Nácsáné Dr. Kalán Eszter Hajnalka ügyvezető, mint támogatott (továbbiakban: Támogatott) között az alulírott napon és helyen, az alábbi feltételek mellet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ámogató Tiszavasvári Város Önkormányzata Képviselő-testületének …/2017. (IX.28.) Kt. számú. határozata alapján a Tiszavasvári Egészségügyi Szolgáltató Közhasznú Nonprofit Kft., mint Támogatott részére a folyamatos működésének biztosítása céljából. </w:t>
      </w:r>
      <w:r>
        <w:rPr>
          <w:b/>
        </w:rPr>
        <w:t>5.701 eFt</w:t>
      </w:r>
      <w:r>
        <w:rPr/>
        <w:t xml:space="preserve"> összegű működési támogatást biztosít a 2017. évre megállapított 17.451.000 Ft összegű támogatás mellett. A támogatást a Támogatott alaptevékenysége működési kiadásai finanszírozására használhatja f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ek rögzítik, hogy 2017. év eddig eltelt időszakában 3.500.eFt, 6.600 eFt (amelyből 3.300.eFt került folyósításra), illetve 10.651 eFt összegű működési támogatásról kötöttek megállapodást. 2017. évre a 139/2017.(VI.1.) Kt. számú határozattal elfogadott 17.451.eFt összegű működési támogatás 23.152 eFt-ra módosu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folyósítás feltétele: a Támogatott átadja valamennyi fizetési számlájára vonatkozó Támogató javára szóló beszedési megbízás benyújtására vonatkozó felhatalmazó nyilatkozatot a pénzügyi fedezethiány miatt nem teljesíthető fizetési megbízás esetére a követelés legfeljebb 35 napra való sorba állítására vonatkozó rendelkezéssel együt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ámogatott jelen szerződés aláírásával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ijelenti, hogy a szerződés aláírásakor nincs lejárt köztartozása, illetve lejárt köztartozására az illetékes hatóság fizetési könnyítést engedélyezett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ijelenti, hogy nem áll csőd-, felszámolási vagy végelszámolási eljárás alatt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udomásul veszi, hogy azonnal köteles bejelenteni, ha a támogatási szerződés lejártáig ellene csőd-, felszámolási, vagy végelszámolási eljárás indul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udomásul veszi, hogy a Támogató a jelen szerződés megszegésével kapcsolatban Támogatottal szemben felmerülő igényeit a szerződés megszegésével, ezen szerződés alapján azonnali beszedési megbízás útján érvényesí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ámogatás folyósítása a Támogató által a Támogatott  </w:t>
      </w:r>
      <w:r>
        <w:rPr>
          <w:b/>
        </w:rPr>
        <w:t>11600006-00000000-67732160 számú pénzforgalmi számlájára</w:t>
      </w:r>
      <w:r>
        <w:rPr/>
        <w:t xml:space="preserve"> a megállapodás aláírását követően az alábbi módon történik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2017. október 31. napjáig kettő részletben: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 megállapodás aláírását követő 3 napon belül: 2.611.600 Ft, azaz Kettőmillió-hatszáztizenegyezer-hatszáz forint,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2017.október20.napjáig: 2.611.600 Ft, azaz Kettőmillió-hatszáztizenegyezer-hatszáz forint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017. november 1. és december 31. közötti időszakban két részletben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a.) 2017. november 5.napjáig: 238.900 Ft, azaz Kettőszázharmincnyolcezer-kilencszáz forint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b.) 2017. december 5.napjáig: 238.900 Ft, azaz Kettőszázharmincnyolcezer-kilencszáz fori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ft. a támogatás összegét legkésőbb 2018. január 15. - ig használhatja fel, mellyel legkésőbb 2018. május 31.-ig köteles elszámolni a Támogató felé. (2018. évben csak a 2017. december havi bér és járulékai kerülhetnek kifizetésre)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ámogatott köteles a fel nem használt, illetve nem az 1. pontban rögzítettek szerint felhasznált támogatás összegét, az elszámolás jóváhagyását követő tíz munkanapon belül visszautalni a Támogató </w:t>
      </w:r>
      <w:r>
        <w:rPr>
          <w:b/>
        </w:rPr>
        <w:t>11744144-15404761 számú</w:t>
      </w:r>
      <w:r>
        <w:rPr/>
        <w:t xml:space="preserve"> pénzforgalmi számlá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mennyiben a Támogatott a támogatás összegét nem a jelen támogatási szerződésben meghatározott célra használja fel, úgy azt a felek szerződésszegésnek minősítik, a Támogató a további folyósítást leállítja. A Támogatott köteles az addig kifolyósított összeget egyösszegben 30 napon belül visszafizetni a Támogató részére a folyósítás napjától a visszatérítés napjáig számított jegybanki alapkamat kétszeresének megfelelő késedelmi kamattal növelt összegbe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 megállapodás gazdaságilag indokolt esetben felek által közösen módos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mogatott hozzájárul ahhoz, hogy a Támogató nyilvánosságra hozza a Támogatott nevét, címét (székhelyét) és a támogatás mértékét illetve tárgy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jelen megállapodásban nem szabályozott kérdésekben a Polgári Törvénykönyv rendelkezései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elek megállapodnak abban, hogy a megállapodásból eredő esetleges jogviták elintézésére a Nyíregyházi Törvényszék illetékességét kötik k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jelen megállapodás egymással megegyező, négy eredeti példányban készült. A felek a jelen megállapodásban foglalt feltételekkel egyetértenek, azokat elfogadják, és a megállapodást, mint akaratukkal mindenben megegyezőt írj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7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Dr. Fülöp Erik                                            Nácsáné Dr. Kalán Eszter Hajnalk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olgármester                                                                     ügy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iszavasvári Város Önkormányzata                       Tiszavasvári Egészségügyi Szolgáltató  </w:t>
      </w:r>
    </w:p>
    <w:p>
      <w:pPr>
        <w:pStyle w:val="Normal"/>
        <w:ind w:left="4956" w:firstLine="708"/>
        <w:jc w:val="both"/>
        <w:rPr/>
      </w:pPr>
      <w:r>
        <w:rPr>
          <w:b/>
        </w:rPr>
        <w:t>Nonprofit Közhasznú Kft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>Támogató                                                                          Támogatott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3">
    <w:name w:val=" Char Char3"/>
    <w:basedOn w:val="Bekezdsalapbettpusa"/>
    <w:qFormat/>
    <w:rPr>
      <w:i/>
      <w:iCs/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9:34:00Z</dcterms:created>
  <dc:creator>Lohárt Gáborné</dc:creator>
  <dc:description/>
  <cp:keywords/>
  <dc:language>en-US</dc:language>
  <cp:lastModifiedBy>Berbécs Ibolya</cp:lastModifiedBy>
  <cp:lastPrinted>2017-09-20T16:19:00Z</cp:lastPrinted>
  <dcterms:modified xsi:type="dcterms:W3CDTF">2017-09-22T07:38:00Z</dcterms:modified>
  <cp:revision>222</cp:revision>
  <dc:subject/>
  <dc:title>TIVA - Szolg                                                                                                4440 Tiszavasvári      </dc:title>
</cp:coreProperties>
</file>