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17. október 26.-án tartandó </w:t>
      </w:r>
    </w:p>
    <w:p>
      <w:pPr>
        <w:pStyle w:val="Normal"/>
        <w:jc w:val="center"/>
        <w:rPr/>
      </w:pPr>
      <w:r>
        <w:rPr>
          <w:b/>
          <w:bCs/>
        </w:rPr>
        <w:t xml:space="preserve">rendes ülésére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b/>
          <w:b/>
          <w:szCs w:val="24"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  <w:szCs w:val="24"/>
        </w:rPr>
        <w:t>Tiszavasvári Sportegyesület 2016. évi TAO támogatása működési önrészének felhasználásáról készült szakmai és pénzügyi beszámolóról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Melléklet:</w:t>
      </w:r>
      <w:r>
        <w:rPr/>
        <w:tab/>
        <w:tab/>
        <w:tab/>
        <w:t>1 db beszámol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  <w:t xml:space="preserve">Dr. Fülöp Erik polgármest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készítette:</w:t>
      </w:r>
      <w:r>
        <w:rPr/>
        <w:tab/>
        <w:t>Girus András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:</w:t>
      </w:r>
      <w:r>
        <w:rPr/>
        <w:t xml:space="preserve">      19024-7/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MSZ 4. melléklet 1.4.pontja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2.2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a Balázs - Tiszavasvári Sportegyesület elnö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csa.balazs@tiszater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7. október 18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irus Andrá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témafelel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4440 Tiszavasvári, Városháza tér 4.</w:t>
      </w:r>
    </w:p>
    <w:p>
      <w:pPr>
        <w:pStyle w:val="Normal"/>
        <w:pBdr>
          <w:bottom w:val="double" w:sz="6" w:space="1" w:color="000000"/>
        </w:pBdr>
        <w:jc w:val="center"/>
        <w:rPr>
          <w:bCs/>
          <w:szCs w:val="24"/>
        </w:rPr>
      </w:pPr>
      <w:r>
        <w:rPr>
          <w:bCs/>
          <w:szCs w:val="24"/>
        </w:rPr>
        <w:t xml:space="preserve">Tel.: 42/520-500 Fax.: 42/275–000 e–mail: </w:t>
      </w:r>
      <w:r>
        <w:rPr>
          <w:bCs/>
          <w:szCs w:val="24"/>
          <w:u w:val="single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Témafelelős</w:t>
      </w:r>
      <w:r>
        <w:rPr>
          <w:szCs w:val="24"/>
        </w:rPr>
        <w:t>: Girus András</w:t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pacing w:val="2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pacing w:val="26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- a Képviselő-testülethez –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Tiszavasvári Sportegyesület 2016. évi TAO támogatása működési önrészének felhasználásáról készült szakmai és pénzügyi beszámoló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>A Tiszavasvári Sportegyesület (továbbiakban: Egyesület) és Tiszavasvári Város Önkormányzata 2016. évben megállapodást kötött 4.434.961 Ft összegű, kizárólag felhalmozási célú támogatás biztosítása, illetve 8.764.861 Ft összegű, kizárólag működési célú támogatás biztosítása tárgyában TAO támogatásokkal kapcsolatban</w:t>
      </w:r>
      <w:r>
        <w:rPr>
          <w:color w:val="FF0000"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Az utóbb említett támogatásból 1.607.250 Ft összegű támogatást kapott az Egyesület a Magyar Labdarúgó Szövetség be/SFP-08338/2015/MLSZ ügyszámú határozatában szereplő TAO önrészhez, míg 7.157.611 Ft-ot kapott a Magyar Kézilabda Szövetség be/SFP-03308/2015/MKSZ ügyszámú határozatában szereplő TAO önrészhez.</w:t>
      </w:r>
    </w:p>
    <w:p>
      <w:pPr>
        <w:pStyle w:val="Normal"/>
        <w:rPr>
          <w:szCs w:val="24"/>
        </w:rPr>
      </w:pPr>
      <w:r>
        <w:rPr>
          <w:szCs w:val="24"/>
        </w:rPr>
        <w:t>A jelzett összegű támogatások Tiszavasvári Város Önkormányzata 2016. évi költségvetéséről és a költségvetés vitelének szabályairól szóló 3/2016.(II.18.) önkormányzati rendeletében kerültek előirányozásra a Civil szervezetek kormányzati funkción, s mely támogatásokkal Tiszavasvári Város Önkormányzata az Egyesület 2016. évi TAO támogatásának önerejét biztosítot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4.434.961 Ft összegű felhalmozási célú támogatással az Egyesület elnöke 2017. szeptember hónapban elszámolt Tiszavasvári Város Önkormányzata felé, melyet Tiszavasvári Város Önkormányzata Képviselő-testülete a 229/2017.(IX.28.) Kt. számú határozattal elfogadott. </w:t>
      </w:r>
    </w:p>
    <w:p>
      <w:pPr>
        <w:pStyle w:val="Normal"/>
        <w:rPr/>
      </w:pPr>
      <w:r>
        <w:rPr>
          <w:szCs w:val="24"/>
        </w:rPr>
        <w:t xml:space="preserve">Az Egyesület elnöke a korábbi évek gyakorlatának megfelelően elkészítette a 2016. évre vonatkozó szakmai és pénzügyi beszámolóját is, amely Tiszavasvári Város Önkormányzata Képviselő-testületének 92/2017.(IV.27.) Kt. számú határozatával elfogadásra is került, s amely az Egyesület részére nyújtott valamennyi támogatás felhasználásáról készült teljes körű, összesített pénzügyi elszámolást és szakmai beszámolót tartalmazta. </w:t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 xml:space="preserve">Jelen előterjesztés azonban csak a 2016. június 23.-án kelt megállapodás szerinti, 2016. évi TAO támogatás 8.764.861 Ft összegű működési önrészének felhasználásáról készült szakmai és pénzügyi beszámolót tartalmazza.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mellékletben szereplő beszámolóból is látszik, hogy a működési célú támogatásból az Egyesület a be/SFP-03303/2015/MKSZ számú pályázat keretében 1.020.434 Ft összegű támogatást nem tudott felhasználni TAO teljes feltöltés hiányában, így a jelzett összeget 2017. szeptember 29. napján visszautalta Tiszavasvári Város Önkormányzata pénzforgalmi számláj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ntiekre tekintettel kérem a Tisztelt Képvisel-testületet a Tiszavasvári Sportegyesület 2016. évi TAO támogatása működési önrészének felhasználásáról készült szakmai és pénzügyi beszámolóját</w:t>
      </w:r>
      <w:r>
        <w:rPr/>
        <w:t xml:space="preserve"> áttekintésre és elfogadásra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iszavasvári, 2017. október 1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 Dr. Fülöp Erik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HATÁROZATTERVEZET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..../2017.(X.26.) Kt. számú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egyesület 2016. évi TAO támogatása működési önrészének felhasználásáról készült szakmai és pénzügyi beszámoló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/>
      </w:pPr>
      <w:r>
        <w:rPr>
          <w:szCs w:val="24"/>
        </w:rPr>
        <w:t>Tiszavasvári Város Önkormányzata Képviselő-testülete a Tiszavasvári Sportegyesület (továbbiakban: Egyesület) 2016. évi TAO támogatása működési önrészének felhasználásáról készült szakmai és pénzügyi beszámolójáról szóló előterjesztést megtárgyalta és az alábbi határozatot hozza:</w:t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1.</w:t>
        <w:tab/>
        <w:t>Az egyesület elnöke által készített Tiszavasvári Sportegyesület 2016. évi TAO támogatása működési önrészéről készült szakmai és pénzügyi beszámolót megtárgyalta és azt a határozat mellékletében rögzítettek alapján elfogadja.</w:t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2.</w:t>
        <w:tab/>
        <w:t>Felkéri Polgármestert, hogy tájékoztassa az Egyesület elnökét a határozatban foglaltakról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left"/>
    </w:pPr>
    <w:rPr>
      <w:rFonts w:ascii="Tahoma" w:hAnsi="Tahoma" w:eastAsia="Lucida Sans Unicode" w:cs="Tahoma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30:00Z</dcterms:created>
  <dc:creator>user</dc:creator>
  <dc:description/>
  <cp:keywords/>
  <dc:language>en-US</dc:language>
  <cp:lastModifiedBy>Girus András</cp:lastModifiedBy>
  <cp:lastPrinted>2017-04-21T10:35:00Z</cp:lastPrinted>
  <dcterms:modified xsi:type="dcterms:W3CDTF">2017-10-20T10:35:00Z</dcterms:modified>
  <cp:revision>83</cp:revision>
  <dc:subject/>
  <dc:title>ELŐTERJESZTÉS</dc:title>
</cp:coreProperties>
</file>