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cimerke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e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8. február</w:t>
      </w:r>
      <w:r>
        <w:rPr>
          <w:color w:val="FF0000"/>
          <w:sz w:val="32"/>
        </w:rPr>
        <w:t xml:space="preserve"> </w:t>
      </w:r>
      <w:r>
        <w:rPr>
          <w:sz w:val="32"/>
        </w:rPr>
        <w:t>15-én</w:t>
      </w:r>
    </w:p>
    <w:p>
      <w:pPr>
        <w:pStyle w:val="Normal"/>
        <w:jc w:val="center"/>
        <w:rPr/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Szavazatszámláló Bizottságok tagjainak és póttagjainak megválaszt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Badics Ildikó jegyző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Petruskáné dr. Legeza Tímea osztál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4 sz.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iszavasvári, 2018. február 8</w:t>
      </w:r>
      <w:r>
        <w:rPr>
          <w:color w:val="FF0000"/>
          <w:sz w:val="28"/>
        </w:rPr>
        <w:t>.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etruskáné dr. Legeza Tímea</w:t>
      </w:r>
    </w:p>
    <w:p>
      <w:pPr>
        <w:pStyle w:val="Normal"/>
        <w:ind w:left="3540" w:firstLine="708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témafelelős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spacing w:val="3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ind w:left="2700" w:hanging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Szavazatszámláló Bizottságok tagjainak és póttagjainak megválasz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gyarország köztársasági elnöke </w:t>
      </w:r>
      <w:r>
        <w:rPr>
          <w:b/>
          <w:sz w:val="24"/>
          <w:szCs w:val="24"/>
        </w:rPr>
        <w:t>2018. április 8. napjára</w:t>
      </w:r>
      <w:r>
        <w:rPr>
          <w:sz w:val="24"/>
          <w:szCs w:val="24"/>
        </w:rPr>
        <w:t xml:space="preserve"> tűzte ki az országgyűlési képviselők 2018. évi válasz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" w:hanging="0"/>
        <w:jc w:val="both"/>
        <w:rPr/>
      </w:pPr>
      <w:r>
        <w:rPr>
          <w:sz w:val="24"/>
          <w:szCs w:val="24"/>
        </w:rPr>
        <w:t xml:space="preserve">A választási eljárásról szóló 2013. évi XXXVI. tv. (továbbiakban: Ve.) 24. § (1) bekezdése alapján: A szavazatszámláló bizottság három tagját és szükséges számban póttagokat a települési önkormányzat képviselő-testülete </w:t>
      </w:r>
      <w:r>
        <w:rPr>
          <w:b/>
          <w:sz w:val="24"/>
          <w:szCs w:val="24"/>
        </w:rPr>
        <w:t xml:space="preserve">az országgyűlési képviselők általános választásának kitűzését követően, legkésőbb a szavazás napja előtti huszadik napon választja meg; </w:t>
      </w:r>
      <w:r>
        <w:rPr>
          <w:sz w:val="24"/>
          <w:szCs w:val="24"/>
        </w:rPr>
        <w:t>személyükre a helyi választási iroda vezetője tesz indítványt. A szavazatszámláló bizottság tagjait és a póttagokat települési szinten kell megválasz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. 66. § (1) bekezdése értelmében </w:t>
      </w:r>
      <w:r>
        <w:rPr>
          <w:b/>
          <w:sz w:val="24"/>
          <w:szCs w:val="24"/>
        </w:rPr>
        <w:t>a helyi választási iroda vezetője a jegyző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2018. április 8. napjára kitűzött országgyűlési képviselő-választás eljárási határidőinek és határnapjainak megállapításáról szóló </w:t>
      </w:r>
      <w:r>
        <w:rPr>
          <w:b/>
          <w:sz w:val="24"/>
          <w:szCs w:val="24"/>
        </w:rPr>
        <w:t>3/2018. (I.11.) IM rendelet</w:t>
      </w:r>
      <w:r>
        <w:rPr>
          <w:sz w:val="24"/>
          <w:szCs w:val="24"/>
        </w:rPr>
        <w:t xml:space="preserve"> 3. §-a szerint a </w:t>
      </w:r>
      <w:r>
        <w:rPr>
          <w:b/>
          <w:sz w:val="24"/>
          <w:szCs w:val="24"/>
        </w:rPr>
        <w:t>szavazatszámláló bizottság három tagját és szükséges számban póttagok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. március 19- ig kell megválasztan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atszámláló bizottság </w:t>
      </w:r>
      <w:r>
        <w:rPr>
          <w:b/>
          <w:sz w:val="24"/>
          <w:szCs w:val="24"/>
        </w:rPr>
        <w:t>választott tagjainak személyére a helyi választási iroda vezetője tesz indítványt</w:t>
      </w:r>
      <w:r>
        <w:rPr>
          <w:sz w:val="24"/>
          <w:szCs w:val="24"/>
        </w:rPr>
        <w:t xml:space="preserve">. A Ve. 25.§-a értelmében az indítványról </w:t>
      </w:r>
      <w:r>
        <w:rPr>
          <w:b/>
          <w:sz w:val="24"/>
          <w:szCs w:val="24"/>
        </w:rPr>
        <w:t>a testület egy szavazással dön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az indítványhoz</w:t>
      </w:r>
      <w:r>
        <w:rPr>
          <w:sz w:val="24"/>
          <w:szCs w:val="24"/>
        </w:rPr>
        <w:t xml:space="preserve"> a testület kötve van, ahhoz </w:t>
      </w:r>
      <w:r>
        <w:rPr>
          <w:b/>
          <w:sz w:val="24"/>
          <w:szCs w:val="24"/>
        </w:rPr>
        <w:t>módosító indítvány nem nyújtható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atszámláló bizottság választott tagja </w:t>
      </w:r>
      <w:r>
        <w:rPr>
          <w:b/>
          <w:sz w:val="24"/>
          <w:szCs w:val="24"/>
        </w:rPr>
        <w:t>csak a településen lakcímmel rendelkező, a központi névjegyzékben szereplő választópolgár lehe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Ve. 18. § (1) bekezdése meghatározza, hogy ki nem lehet tagja a választási bizottságnak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18. § </w:t>
      </w:r>
      <w:r>
        <w:rPr>
          <w:sz w:val="24"/>
          <w:szCs w:val="24"/>
        </w:rPr>
        <w:t>(1) A választási bizottságnak nem lehet tagja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köztársasági elnök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háznagy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képviselő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lpolgármester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jegyző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másik választási bizottság tagja, választási iroda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Magyar Honvédséggel szolgálati jogviszonyban álló személy, valamint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jelölt.</w:t>
      </w:r>
    </w:p>
    <w:p>
      <w:pPr>
        <w:pStyle w:val="Normal"/>
        <w:autoSpaceDE w:val="false"/>
        <w:ind w:left="56" w:right="56" w:firstLine="204"/>
        <w:jc w:val="both"/>
        <w:rPr>
          <w:sz w:val="24"/>
          <w:szCs w:val="24"/>
        </w:rPr>
      </w:pPr>
      <w:r>
        <w:rPr>
          <w:sz w:val="24"/>
          <w:szCs w:val="24"/>
        </w:rPr>
        <w:t>(2) Nem lehet a választási bizottság választott tagja az (1) bekezdésben foglaltakon túl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árt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választókerületben jelöltet állító jelölő szervezet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választókerületben induló jelölt hozzátartozója,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választások zökkenőmentes lebonyolítása érdekében a bizottságokba </w:t>
      </w:r>
      <w:r>
        <w:rPr>
          <w:b/>
          <w:sz w:val="24"/>
          <w:szCs w:val="24"/>
        </w:rPr>
        <w:t>olyan személyek megválasztására teszek javaslatot, akiknek van gyakorlata a választási bizottság munkájában</w:t>
      </w:r>
      <w:r>
        <w:rPr>
          <w:sz w:val="24"/>
          <w:szCs w:val="24"/>
        </w:rPr>
        <w:t xml:space="preserve">, esetleg korábban már közreműködtek országgyűlési képviselő és/vagy helyhatósági választáso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ebb ismertetettek miatt a bizottságok személyi összetételére a határozat-tervezetnek megfelelően teszem meg indítványo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 megtárgyalása után a határozato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8. februá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dics Ildikó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keepNext w:val="false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. (II.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vazatszámláló Bizottságok tagjainak és póttagjainak megválasz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választási eljárásról szóló 2013. évi XXXVI. tv. 24. § (1) bekezdésében biztosított jogkörében eljárva Tiszavasvári városban a Szavazatszámláló Bizottságok tagjainak és póttagjainak az alábbi személyeke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041"/>
        <w:gridCol w:w="960"/>
        <w:gridCol w:w="419"/>
        <w:gridCol w:w="3080"/>
      </w:tblGrid>
      <w:tr>
        <w:trPr>
          <w:trHeight w:val="300" w:hRule="atLeast"/>
        </w:trPr>
        <w:tc>
          <w:tcPr>
            <w:tcW w:w="3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Tagok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Póttagok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gdi P. Csil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oghné Áncsán Tamar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talan Györg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s Anit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dnár Sándor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s. Nagy Balázs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ák Károly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ó Zoltán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jcsákné Pásztor Eri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né Gáll Zsuzs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rnné Papp Erik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brádi Sándor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délyi Csa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tván János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gyasné Pető Tün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ó Attil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áll Sánd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ter Istvá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zdag János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észáros Jánosné 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bás Lajos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lnár Károly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mbos-Boczák Ani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y László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da József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y Sándor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váth József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y Sándor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hász Gáb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ka Lajos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uhászné Oláh Edi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ri Albert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sné Szakács Juli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lejóné Sági Tünde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lcsár Si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bó-Pere Ágnes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ászló István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ólláthné Barna Gabriella 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y Éva Bernadet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óth József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gyné Lakatos Év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óthné Nácsa Iré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yné Maczkó Ri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éb Józsefné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he Zoltán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ácz László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abó Józsefné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bóné Csaba Ir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ács Imréné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óth Laj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őkésné Tóth Ág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rág Baláz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jegyzőt, hogy fenti döntésről értesítse a megválasztott tagokat, póttagokat, valamint a funkció betöltéséhez szükséges egyéb intézkedéseket tegye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haladéktalanul, ill. esedékességkor</w:t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Badics Ildikó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">
    <w:name w:val="paragrafus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0"/>
    </w:pPr>
    <w:rPr>
      <w:b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56:00Z</dcterms:created>
  <dc:creator>user</dc:creator>
  <dc:description/>
  <cp:keywords/>
  <dc:language>en-US</dc:language>
  <cp:lastModifiedBy>dr. Legeza Tímea</cp:lastModifiedBy>
  <cp:lastPrinted>2018-02-09T10:45:00Z</cp:lastPrinted>
  <dcterms:modified xsi:type="dcterms:W3CDTF">2018-02-09T10:04:00Z</dcterms:modified>
  <cp:revision>97</cp:revision>
  <dc:subject/>
  <dc:title>ELŐTERJESZTÉS</dc:title>
</cp:coreProperties>
</file>