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keepNext w:val="false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8. (II.1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Nemzetiségi Szavazatszámláló Bizottság tagjainak és póttagjainak megválasz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választási eljárásról szóló 2013. évi XXXVI. tv. 24. § (1) bekezdésében biztosított jogkörében eljárva Tiszavasvári városban a Nemzetiségi Szavazatszámláló Bizottság tagjainak és póttagjainak az alábbi Tiszavasvári lakcímmel rendelkező személyeket választj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41"/>
        <w:gridCol w:w="960"/>
        <w:gridCol w:w="440"/>
        <w:gridCol w:w="3080"/>
      </w:tblGrid>
      <w:tr>
        <w:trPr>
          <w:trHeight w:val="300" w:hRule="atLeast"/>
        </w:trPr>
        <w:tc>
          <w:tcPr>
            <w:tcW w:w="3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agok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Póttagok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ó Zoltán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kós Lászlóné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g Mari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tai Anikó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száros László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 Csabá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 Istvá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jegyzőt, hogy fenti döntésről értesítse a megválasztott tagokat, póttagokat, valamint a funkció betöltéséhez szükséges egyéb intézkedéseket tegye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haladéktalanul, ill. esedékességkor</w:t>
        <w:tab/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Badics Ildikó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">
    <w:name w:val="paragrafus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0"/>
    </w:pPr>
    <w:rPr>
      <w:b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13:00Z</dcterms:created>
  <dc:creator>user</dc:creator>
  <dc:description/>
  <dc:language>en-US</dc:language>
  <cp:lastModifiedBy>dr. Tóth Marianna</cp:lastModifiedBy>
  <cp:lastPrinted>2018-02-14T14:26:00Z</cp:lastPrinted>
  <dcterms:modified xsi:type="dcterms:W3CDTF">2018-02-14T14:13:00Z</dcterms:modified>
  <cp:revision>2</cp:revision>
  <dc:subject/>
  <dc:title>ELŐTERJESZTÉS</dc:title>
</cp:coreProperties>
</file>