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8. március 29.-én tartandó rendes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Tiszavasvári Sportklub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969" w:hanging="0"/>
        <w:rPr/>
      </w:pPr>
      <w:r>
        <w:rPr>
          <w:b/>
        </w:rPr>
        <w:t>TAO pályázata saját erejének biztosításához 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>2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Berbécs Ibolya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TPH/4225/2018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eányvári Attila-Tiszavasvári Sport Klub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vattil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8. március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 Tiszavasvári Sportklub TAO pályázata saját erejének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93/2017.(IV.27.) Kt. számú határozatában kötelezettséget vállalt a Tiszavasvári Sportklub (továbbiakban: Sportklub) által a látvány-csapatsportok támogatásának adókedvezménye ingatlan felújítási program keretében nyertes pályázata önerejének biztosítására 9.221.949 Ft erejéig, mely összeg a tiszavasvári 2287/12 hrsz-ú ingatlanon sportfejlesztési tárgyi eszköz beruházáshoz használható fel.</w:t>
      </w:r>
    </w:p>
    <w:p>
      <w:pPr>
        <w:pStyle w:val="Normal"/>
        <w:spacing w:lineRule="auto" w:line="240"/>
        <w:jc w:val="both"/>
        <w:rPr/>
      </w:pPr>
      <w:r>
        <w:rPr/>
        <w:t>A Magyar Kosárlabdázók Országos Szövetsége által kiadott be/SFP-09157/2017/MKOSZ számú határozata alapján az ingatlanon végrehajtott tárgyi eszköz beruházásra 21.402.561 Ft támogatást és 9.172.526 Ft önerő állapított meg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nkormányzat 2018. évi költségvetésében a fenti határozatának megfelelően 9.221.949 Ft szerepel a tervezett kiadási előirányzatok között. A Magyar Kosárlabdázók Országos Szövetségének határozata alapján a ténylegesen utalandó támogatás 9.172.526 Ft. A Szövetség határozatát mellékelem jelen előterjesztésemhe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Önkormányzatunk költségvetésében nem rendelkezik a pályázati önerő 100%-ának fedezetére szolgáló költségvetési bevétellel. ezért szükséges az önerő felhalmozási részének a biztosítása érdekében hitel felvétele. Az Önkormányzat 2018. évi költségvetésében a TSK TAO támogatásával kapcsolatban 9.221.949 Ft összegű hitel került beállításra.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A Magyarország gazdasági stabilitásáról szóló 2011. évi CXCIV. törvény 10.§ (3) bekezdése cc) pontja alapján nem szükséges a Kormány előzetes hozzájárulása a hitelfelvételhez, mivel annak összege nem haladja meg jelen esetben a 10.000.000 Ft-ot. 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 döntés azért szükséges, mert ez alapján vehetjük fel a kapcsolatot a pénzintézetekkel a hitel felvétele tárgyában.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március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trHeight w:val="1031" w:hRule="atLeast"/>
        </w:trPr>
        <w:tc>
          <w:tcPr>
            <w:tcW w:w="1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1313180</wp:posOffset>
                      </wp:positionV>
                      <wp:extent cx="919289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2895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Előterjesztés 1. számú mellékle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z önkormányzat adósságot keletkeztető ügyleteiből eredő fizetési kötelezettségeinek és saját bevételein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mutatása a TSE három TAO pályázata saját ereje biztosításához felveendő hitel futamidejére vonatkozó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atok Ft-b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datok Ft-b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3.85pt;height:90pt;mso-wrap-distance-left:9.05pt;mso-wrap-distance-right:9.05pt;mso-wrap-distance-top:0pt;mso-wrap-distance-bottom:0pt;margin-top:-103.4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lőterjesztés 1. számú mellék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z önkormányzat adósságot keletkeztető ügyleteiből eredő fizetési kötelezettségeinek és saját bevételei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mutatása a TSE három TAO pályázata saját ereje biztosításához felveendő hitel futamidejére vonatkozó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atok Ft-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datok Ft-b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gnevezés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árgyé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9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. év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4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5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7. 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sszese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=4+5+6+7+8+9+10+11+12</w:t>
            </w:r>
          </w:p>
        </w:tc>
      </w:tr>
      <w:tr>
        <w:trPr>
          <w:trHeight w:val="448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727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.654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0.000.000</w:t>
            </w:r>
          </w:p>
        </w:tc>
      </w:tr>
      <w:tr>
        <w:trPr>
          <w:trHeight w:val="63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lajdonosi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00.000</w:t>
            </w:r>
          </w:p>
        </w:tc>
      </w:tr>
      <w:tr>
        <w:trPr>
          <w:trHeight w:val="62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004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.000.000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332.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000.00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vatizációból származó bevétel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.420.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.4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19.600.000</w:t>
            </w:r>
          </w:p>
        </w:tc>
      </w:tr>
      <w:tr>
        <w:trPr>
          <w:trHeight w:val="622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710.2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.20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9.800.000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98.9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11.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36.9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58.3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73.2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29.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06.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24.8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37.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474.765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98.9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311.8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36.9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58.3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73.2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829.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06.7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24.8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37.6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474.765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2.4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8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4.0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42.2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4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39.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35.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51.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8.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393.372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2.4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83.8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4.0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42.2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8.4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39.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35.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51.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8.9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.393.372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  összesen (9+18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491.3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95.7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960.9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800.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81.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168.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42.2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75.9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46.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6.0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868.137</w:t>
            </w:r>
          </w:p>
        </w:tc>
      </w:tr>
      <w:tr>
        <w:trPr>
          <w:trHeight w:val="506" w:hRule="atLeast"/>
        </w:trPr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.218.8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304.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.239.0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.399.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.118.3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031.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.557.7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.824.0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.753.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.703.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28.931.86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klub TAO pályázata saját erejének biztosításához szükséges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A </w:t>
      </w:r>
      <w:r>
        <w:rPr/>
        <w:t xml:space="preserve">Tiszavasvári Sportklub TAO pályázata a be/SFP-09157/2017/MKOSZ számú határozattal megállapított önereje felhalmozási részének a biztosítása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9.172.526, - 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futamidő:</w:t>
      </w:r>
      <w:r>
        <w:rPr>
          <w:szCs w:val="24"/>
        </w:rPr>
        <w:tab/>
        <w:t>6 év 7 hónap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9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3) bekezdése cc) pontja alapján a hitelszerződés megkötéséhez nem szükséges a Kormány előzetes hozzájárulás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 xml:space="preserve">TISZÁNTÚLI TAKARÉK Takarékszövetkezet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8. …………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 xml:space="preserve">              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/>
      </w:pPr>
      <w:r>
        <w:rPr>
          <w:b/>
          <w:color w:val="FF0000"/>
        </w:rPr>
        <w:t xml:space="preserve">                </w:t>
      </w:r>
      <w:r>
        <w:rPr>
          <w:b/>
        </w:rPr>
        <w:t>.../2018. (III.29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9.172.526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célja: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A </w:t>
      </w:r>
      <w:r>
        <w:rPr/>
        <w:t>Tiszavasvári Sportklub TAO pályázata a be/SFP-09157/2017/MKOSZ számú határozattal megállapított önereje felhalmozási részének a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9.172.526,-Ft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</w:t>
      </w:r>
      <w:r>
        <w:rPr>
          <w:b/>
          <w:szCs w:val="24"/>
        </w:rPr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igénybevételének tervezett ütemezése: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2832" w:hanging="2832"/>
        <w:rPr>
          <w:b/>
          <w:b/>
          <w:szCs w:val="24"/>
        </w:rPr>
      </w:pPr>
      <w:r>
        <w:rPr>
          <w:b/>
          <w:szCs w:val="24"/>
        </w:rPr>
        <w:t>- kamat mértéke:</w:t>
        <w:tab/>
        <w:tab/>
        <w:tab/>
        <w:tab/>
        <w:t xml:space="preserve">3 havi BUBOR+a pénzintézet által                  </w:t>
      </w:r>
    </w:p>
    <w:p>
      <w:pPr>
        <w:pStyle w:val="Normal"/>
        <w:spacing w:lineRule="auto" w:line="240" w:before="120" w:after="0"/>
        <w:ind w:left="4242" w:firstLine="708"/>
        <w:rPr/>
      </w:pPr>
      <w:r>
        <w:rPr>
          <w:b/>
          <w:szCs w:val="24"/>
        </w:rPr>
        <w:t>meghatározott kamatfelár</w:t>
      </w:r>
      <w:r>
        <w:rPr>
          <w:b/>
          <w:color w:val="FF0000"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>futamidő:</w:t>
        <w:tab/>
        <w:t>6 év 7 hónap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türelmi idő:                                                            2019. 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                                     2019. 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végső lejárata:                                                        2024. év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  <w:color w:val="FF0000"/>
        </w:rPr>
        <w:t xml:space="preserve">- </w:t>
      </w:r>
      <w:r>
        <w:rPr>
          <w:b/>
        </w:rPr>
        <w:t xml:space="preserve">biztosíték:                                                               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jelzálogjog bejegyzése,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z Önkormányzat a hitelt a Tiszavasvári Sportklub részére nyújtandó felhalmozási támogatásként kívánja felhasználni.</w:t>
      </w:r>
    </w:p>
    <w:p>
      <w:pPr>
        <w:pStyle w:val="Normal"/>
        <w:spacing w:lineRule="auto" w:line="240"/>
        <w:jc w:val="both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pályázati felhívás 1. pontjában meghatározott díj és költségtételeken kívül egyéb címen díj, költség nem számítható fel, illetve nem írható elő. 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50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rPr/>
      </w:pPr>
      <w:r>
        <w:rPr/>
        <w:t>3. Ingatlan fedezet kérése (igen nem)</w:t>
        <w:tab/>
        <w:tab/>
        <w:tab/>
        <w:t xml:space="preserve">    2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4. Ingatlan értékbecslés kérése (igen nem)                          1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5. Szerződés közokiratba foglalásának vagy az Adós         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 xml:space="preserve">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kérése. (igen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legkedvezőtlenebb 1 pontot kap, a köztes ajánlat</w:t>
      </w:r>
      <w:r>
        <w:rPr>
          <w:color w:val="FF0000"/>
        </w:rPr>
        <w:t xml:space="preserve"> </w:t>
      </w:r>
      <w:r>
        <w:rPr/>
        <w:t>pontszáma súlyozásos módszerrel kerül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18. december 31.-ig</w:t>
      </w:r>
      <w:r>
        <w:rPr/>
        <w:t xml:space="preserve"> érvényes, magyar nyelvű, visszavonhatatlan, kötelező érvényű és egyszeri ajánlat ajánlattételi határideje </w:t>
      </w:r>
      <w:r>
        <w:rPr>
          <w:b/>
        </w:rPr>
        <w:t>2018. április 27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Dr. Fülöp Erik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9.172.526 Ft összegű felhalmozási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>2018. április 27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</w:rPr>
        <w:t>2018. május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várható időpontja: </w:t>
      </w:r>
      <w:r>
        <w:rPr>
          <w:b/>
          <w:szCs w:val="24"/>
        </w:rPr>
        <w:t>2018. június 30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8. március………………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    </w:t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 xml:space="preserve">           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2018. évi önkormányzati költségvetés egy eredeti példánya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>A Magyar Kosárlabdázók Országos Szövetsége be/SFP-09157/2017/MKOSZ számú határozatának hitelesített másolati példánya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15:00Z</dcterms:created>
  <dc:creator>user</dc:creator>
  <dc:description/>
  <cp:keywords/>
  <dc:language>en-US</dc:language>
  <cp:lastModifiedBy>Berbécs Ibolya</cp:lastModifiedBy>
  <cp:lastPrinted>2017-03-28T14:24:00Z</cp:lastPrinted>
  <dcterms:modified xsi:type="dcterms:W3CDTF">2018-03-23T09:51:00Z</dcterms:modified>
  <cp:revision>202</cp:revision>
  <dc:subject/>
  <dc:title>ELŐTERJESZTÉS</dc:title>
</cp:coreProperties>
</file>