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8. szeptember 27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</w:t>
      </w:r>
      <w:r>
        <w:rPr>
          <w:sz w:val="28"/>
          <w:szCs w:val="28"/>
        </w:rPr>
        <w:t xml:space="preserve">víziközmű rendszer 2019-2033. évi </w:t>
        <w:tab/>
        <w:t>gördülő fejlesztési tervének elfogad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i/>
          <w:i/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 xml:space="preserve">Szorgalmatos Község és Tiszavasvári Város </w:t>
        <w:tab/>
        <w:t xml:space="preserve">víziközmű rendszerének gördülő fejlesztési </w:t>
        <w:tab/>
        <w:t>terve, 2019 - 2033. é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/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 xml:space="preserve">Sipos Ibolya általános helyettesítésre </w:t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</w:rPr>
        <w:tab/>
        <w:t>megbízott al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16255-2/2018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sz. melléklet 1.18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 xml:space="preserve">Csikós László, 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HBVSZ Zrt. üzemegység vezetőj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c</w:t>
            </w:r>
            <w:r>
              <w:rPr>
                <w:rStyle w:val="Il"/>
                <w:sz w:val="26"/>
              </w:rPr>
              <w:t>sikos.laszlo@hbvsz.h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8. szeptember 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19-2033. évi gördülő fejlesztési tervének elfogad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íziközmű szolgáltatásról szóló 2011. évi CCIX. törvény 11. § (1) bekezdése alapján a </w:t>
      </w:r>
      <w:r>
        <w:rPr/>
        <w:t xml:space="preserve">szolgáltatás hosszú távú biztosíthatósága érdekében víziközmű rendszerenként tizenöt éves időtávra gördülő fejlesztési tervet kell készíteni. A gördülő fejlesztési terv két tervrészből áll: felújítási és pótlási tervrészből, valamint beruházási tervrészből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felújítási és pótlási tervrészt a víziközmű-szolgáltatónak, a beruházási tervrészt az ellátásért felelősnek (több ellátásért felelős esetén az ellátásért felelősök képviselőjének) kell elkészíteni és jóváhagyásra benyújtani a Magyar Energetikai és Közmű-szabályozási Hivatalhoz (a továbbiakban: Hivatal) minden év szeptember 30-i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Mint ismeretes, a víziközmű rendszer ellátásáért Tiszavasvári Város Önkormányzata és Szorgalmatos Község Önkormányzata felelnek, az üzemeltetést a Hajdúkerületi és Bihari Víziközmű Szolgáltató Zrt. végzi. Az üzemeltető elkészítette Szorgalmatos Község és Tiszavasvári Város víziközmű rendszerének 2019 - 2033. évre vonatkozó gördülő fejlesztési tervét, amely az előterjesztés mellékleteként kiküldésre kerül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terv jóváhagyására irányuló eljárás során a benyújtásra kötelezetteknek lehetőségük van képviselet útján eljárni meghatalmazás alapján. A teljes gördülő fejlesztési tervet korábban is a víziközmű szolgáltató készítette el, tekintettel arra, hogy annak egyes tervrészei együtt értelmezhetők. Ennek alapján javaslom, hogy az önkormányzat hatalmazza fel a víziközmű-szolgáltatót a gördülő fejlesztési terv Hivatal felé történő benyúj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-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szeptember 2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Sipos Iboly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általános helyettesítésre 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al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IX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19-2033. évi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19 - 2033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 benyújtására Tiszavasvári Város Önkormányzata nevében hatalmazza fel a Hajdúkerületi és Bihari Víziközmű Szolgáltató Zrt. elnök-igazgatój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8. szeptember 30.                         </w:t>
      </w:r>
      <w:r>
        <w:rPr>
          <w:b/>
          <w:u w:val="single"/>
        </w:rPr>
        <w:t>Felelős:</w:t>
      </w:r>
      <w:r>
        <w:rPr/>
        <w:t xml:space="preserve"> Sipos Ibolya általános helyettesítésre</w:t>
      </w:r>
    </w:p>
    <w:p>
      <w:pPr>
        <w:pStyle w:val="TextBody"/>
        <w:spacing w:lineRule="auto" w:line="240"/>
        <w:rPr/>
      </w:pPr>
      <w:r>
        <w:rPr/>
        <w:tab/>
        <w:tab/>
        <w:tab/>
        <w:tab/>
        <w:tab/>
        <w:tab/>
        <w:tab/>
        <w:t xml:space="preserve">         megbízott al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3:00Z</dcterms:created>
  <dc:creator>User</dc:creator>
  <dc:description/>
  <cp:keywords/>
  <dc:language>en-US</dc:language>
  <cp:lastModifiedBy>Gáll Attila</cp:lastModifiedBy>
  <cp:lastPrinted>2016-01-20T16:30:00Z</cp:lastPrinted>
  <dcterms:modified xsi:type="dcterms:W3CDTF">2018-09-21T09:07:00Z</dcterms:modified>
  <cp:revision>32</cp:revision>
  <dc:subject/>
  <dc:title>ELŐTERJESZTÉS</dc:title>
</cp:coreProperties>
</file>