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szeptember 27.-én tartandó rendes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 xml:space="preserve">A Tiszavasvári Egészségügyi Szolgáltató Nonprofit Közhasznú Kft. 2018. évi üzleti tervéről és 2018. évi működési támogatásáról  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Sipos Ibolya általános helyettesítésre megbízott al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Dojcsákné Pásztor Erika ügyvezető</w:t>
      </w:r>
    </w:p>
    <w:p>
      <w:pPr>
        <w:pStyle w:val="Normal"/>
        <w:ind w:left="2124" w:firstLine="708"/>
        <w:rPr/>
      </w:pPr>
      <w:r>
        <w:rPr/>
        <w:t>Berbécs Ibolya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TPH/8880-9/201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e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számú melléklete 1.9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jcsákné Pásztor Erika -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esziroda@gmail.com</w:t>
              </w:r>
            </w:hyperlink>
            <w:r>
              <w:rPr/>
              <w:t xml:space="preserve"> dojcsakne.erik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8. szeptember 20.</w:t>
      </w:r>
      <w:r>
        <w:rPr>
          <w:b/>
        </w:rPr>
        <w:t xml:space="preserve">     </w:t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 xml:space="preserve">A Tiszavasvári Egészségügyi Szolgáltató Nonprofit Közhasznú Kft. 2018. évi üzleti tervéről és 2018. évi támogatásá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lékelten Önök elé terjesztem a Tiszavasvári Egészségügyi Szolgáltató Közhasznú Nonprofit Kft. (továbbiakban: Kft.) 2018. évi üzleti terv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által elkészített anyagból látható, hogy az általa igényelt teljes évi működési támogatás 21.661.630 Ft. A számításoknál azt a tényt vette figyelembe a Kft. ügyvezetője, hogy ebben az évben hat hónapig működtette a Kft a szakrendelőt, illetve azzal a feltételezéssel élt, hogy a többi feladatot 2018. október 31. napjáig végzi. A járóbeteg szakrendelő átadása 2018. július 2. napján megtörtént, az egyéb feladatok átadására pedig Képviselő-testületi döntés született (207/2018.(VII.28.) Kt. számú határo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en az önkormányzat részére történő feladatátadás időpontjának esetleges módosulása esetén ismételten az üzleti terv módosítása válik szükségessé.</w:t>
      </w:r>
      <w:r>
        <w:rPr>
          <w:color w:val="FF0000"/>
        </w:rPr>
        <w:t xml:space="preserve"> </w:t>
      </w:r>
      <w:r>
        <w:rPr/>
        <w:t>A 2017. évben folyósított működési támogatás összege 37.272 eFt volt, ezen túl átutalásra került 3.000 eFt saját tőke pozíciót javító támogatás és 3.027,25 eFt felhalmozási támogatás. A 2017. évben döntés született még további 3.000 eFt saját tőke pozíciót javító támogatás folyósításáról a 2018. évb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Kft ügyvezetője a számítások során a Kft. kiadásait és bevételeit vette figyelembe nem a várható likviditási helyzetet, melyet javít az összesen 6.000 eFt összegű saját tőke pótló támogatás folyósítá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z év eddig eltelt időszakában a működés biztosítása érdekében összesen 13.000 eFt támogatás biztosításáról döntött az önkormányzat, melyből 11.000 eFt került folyósításra. </w:t>
      </w:r>
    </w:p>
    <w:p>
      <w:pPr>
        <w:pStyle w:val="Normal"/>
        <w:jc w:val="both"/>
        <w:rPr/>
      </w:pPr>
      <w:r>
        <w:rPr/>
        <w:t xml:space="preserve">Tiszavasvári Város Önkormányzata 2018. évi költségvetésében 13.000 eFt kiadási előirányzat szerepel e célra. Az üzleti terv elfogadása esetén további 8.661.630 Ft kiadási előirányzat biztosítása szükséges, a folyósítható támogatás összege 10.661.630 Ft. </w:t>
      </w:r>
      <w:r>
        <w:rPr>
          <w:b/>
        </w:rPr>
        <w:t>A megállapodás tervezetébe garanciákat építettünk be annak érdekében, hogy a bevételeket is figyelembe véve csak a valósan felmerülő indokolt kiadások szintjéig kerüljön a támogatás folyósításra.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  <w:t>Tiszavasvári, 2018. szeptember 20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Sipos Ibolya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 xml:space="preserve"> általános helyettesítésre megbízott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al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8.(IX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8.(IX.27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 Tiszavasvári Egészségügyi Szolgáltató Nonprofit Közhasznú Kft. 2018. évi üzleti tervéről és 2018. évi támogatásáró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avasvári Város Önkormányzata Képviselő-testülete a Tiszavasvári Egészségügyi Szolgáltató Nonprofit Közhasznú Kft. (továbbiakban: Kft.) ügyvezetője által az 1. számú melléklet szerint beterjesztett 2018. évi üzleti terve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épviselő-testület az üzleti terv alapján a Kft. 2018. évi működéséhez 21.661.630 Ft működési támogatást biztosít, melynek része az év eddig eltelt időszakában folyósított 11.000.000 Ft támog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tegyen intézkedést 8.661.630 Ft összegű kiadási előirányzat biztosítására az önkormányzat 2018. évi költségvetésébe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kéri az ügyvezetőt, hogy tegyen intézkedést a bevételek lehetséges növelésére, a kiadások csökkentésére, annak érdekében, hogy a támogatási keret a lehető legkisebb mértékben kerüljön felhaszn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hatalmazza a polgármestert és az ügyvezetőt a 3. pontban foglaltak eredményes végrehajtását követően a 2. számú mellékletben szereplő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</w:t>
      </w:r>
      <w:r>
        <w:rPr>
          <w:b/>
          <w:u w:val="single"/>
        </w:rPr>
        <w:t>Felelős:</w:t>
      </w:r>
      <w:r>
        <w:rPr/>
        <w:t xml:space="preserve"> Sipos Ibolya általános helyettesítésre megbízott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</w:t>
      </w:r>
      <w:r>
        <w:rPr/>
        <w:t>alpolgármeste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ab/>
        <w:tab/>
        <w:tab/>
        <w:tab/>
        <w:t>Dojcsákné Pásztor Erika ügyvezető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                                            …</w:t>
      </w:r>
      <w:r>
        <w:rPr/>
        <w:t>/2018.(IX.27.) Kt. számú határozattervezet 2. számú mellék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ipos Ibolya általános helyettesítésre megbízott alpolgármester, mint támogató (továbbiakban: Támogató), másrészről  </w:t>
      </w:r>
      <w:r>
        <w:rPr>
          <w:b/>
        </w:rPr>
        <w:t>Tiszavasvári Egészségügyi Szolgáltató Közhasznú Nonprofit Korlátolt Felelősségű Társaság</w:t>
      </w:r>
      <w:r>
        <w:rPr/>
        <w:t xml:space="preserve"> (4440 Tiszavasvári, Vasvári Pál utca 87.) képviseletében Dojcsákné Pásztor Erika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ó Tiszavasvári Város Önkormányzata Képviselő-testületének …/2018. (IX.27.) Kt. számú. határozata alapján a Tiszavasvári Egészségügyi Szolgáltató Közhasznú Nonprofit Kft., mint Támogatott részére a folyamatos működésének biztosítása céljából </w:t>
      </w:r>
      <w:r>
        <w:rPr>
          <w:b/>
        </w:rPr>
        <w:t>21.661.630 Ft</w:t>
      </w:r>
      <w:r>
        <w:rPr/>
        <w:t xml:space="preserve"> </w:t>
      </w:r>
      <w:r>
        <w:rPr>
          <w:b/>
        </w:rPr>
        <w:t>összegű</w:t>
      </w:r>
      <w:r>
        <w:rPr/>
        <w:t xml:space="preserve"> működési támogatást biztosít a 2018. évre. A támogatást a Támogatott alaptevékenysége működési kiadásai finanszírozására használhatja fel. Felek rögzítik, hogy az év eddig eltelt időszakában </w:t>
      </w:r>
      <w:r>
        <w:rPr>
          <w:b/>
        </w:rPr>
        <w:t>11.000.000 Ft</w:t>
      </w:r>
      <w:r>
        <w:rPr/>
        <w:t xml:space="preserve"> összegű működési támogatásról kötöttek megállapodást, mely teljes összegben folyósításra került. Így a jelen megállapodás </w:t>
      </w:r>
      <w:r>
        <w:rPr>
          <w:b/>
          <w:u w:val="single"/>
        </w:rPr>
        <w:t>10.661.630 Ft</w:t>
      </w:r>
      <w:r>
        <w:rPr/>
        <w:t xml:space="preserve"> összegű működési támogatás biztosításáról szó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ás folyósítása a megállapodás aláírását és a 2. pontban foglaltak teljesülését követően a Támogatott által a Támogató részére benyújtott lehívó levél alapján történik átutalással, a Támogatott </w:t>
      </w:r>
      <w:r>
        <w:rPr>
          <w:b/>
        </w:rPr>
        <w:t xml:space="preserve">11600006-00000000-67732160 számú </w:t>
      </w:r>
      <w:r>
        <w:rPr/>
        <w:t xml:space="preserve">pénzforgalmi számlájára. </w:t>
      </w:r>
      <w:r>
        <w:rPr>
          <w:b/>
        </w:rPr>
        <w:t>A lehívó levél tételesen kell, tartalmazz az igényelt támogatásból (figyelembe véve az érkező bevételeket is) teljesítendő kifizetések jogcímét és jogcímenként a várható összegeket, lehetőleg kötelezettségenkénti megbontásban.</w:t>
      </w:r>
      <w:r>
        <w:rPr/>
        <w:t xml:space="preserve">   A folyósítás végső határideje 2018. december 31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ott a támogatás összegét legkésőbb </w:t>
      </w:r>
      <w:r>
        <w:rPr>
          <w:b/>
          <w:u w:val="single"/>
        </w:rPr>
        <w:t>2019. január 31. - ig</w:t>
      </w:r>
      <w:r>
        <w:rPr/>
        <w:t xml:space="preserve"> használhatja fel. (2019. évben csak a 2018. december havi bér és járulékai illetve a 2019. január hónapban érkező, de 2018 évet érintő kötelezettségek kerülhetnek kifizetésre). </w:t>
      </w:r>
      <w:r>
        <w:rPr>
          <w:b/>
        </w:rPr>
        <w:t xml:space="preserve">A folyósított támogatás felhasználásáról a legközelebbi támogatási igény benyújtásával egyidőben, de legkésőbb 2019. május 31. napjáig köteles elszámolni a Támogató felé írásos formában bankszámlakivonat(ok) vagy az ügyvezető által hitelesített bankszámla történet(ek), illetve pénztári bizonylat(ok) becsatolása mellett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, a Támogató a további folyósítást leállítja. A Támogatott köteles az addig kifolyósított összeget egyösszegben 30 napon belül visszafizetni a Támogató részére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 gazdaságilag indokolt esetben felek által közösen mód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8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Sipos Ibolya                                                  Dojcsákné Pásztor Erika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általános helyettesítésre megbízott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avasvári Város Önkormányzata                       Tiszavasvári Egészségügyi Szolgáltató  </w:t>
      </w:r>
    </w:p>
    <w:p>
      <w:pPr>
        <w:pStyle w:val="Normal"/>
        <w:ind w:left="4956" w:firstLine="708"/>
        <w:jc w:val="both"/>
        <w:rPr/>
      </w:pPr>
      <w:r>
        <w:rPr>
          <w:b/>
        </w:rPr>
        <w:t>Nonprofit Közhasznú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Támogató                                                                          Támogatot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esziroda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4:00Z</dcterms:created>
  <dc:creator>Lohárt Gáborné</dc:creator>
  <dc:description/>
  <cp:keywords/>
  <dc:language>en-US</dc:language>
  <cp:lastModifiedBy>Berbécs Ibolya</cp:lastModifiedBy>
  <cp:lastPrinted>2018-09-21T09:38:00Z</cp:lastPrinted>
  <dcterms:modified xsi:type="dcterms:W3CDTF">2018-09-21T07:44:00Z</dcterms:modified>
  <cp:revision>178</cp:revision>
  <dc:subject/>
  <dc:title>TIVA - Szolg                                                                                                4440 Tiszavasvári      </dc:title>
</cp:coreProperties>
</file>