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augusztus 08-á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Kossuth u. 39. szám alatti társasház alapító okiratának mód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8887-1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szavasvári, 2024. augusztus 01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Kossuth u. 39. szám alatti társasház alapító okiratának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iszavasvári Lakásszövetkezet, mint a Tiszavasvári, Kossuth u. 39. sz. alatti társasház kezelője azzal a kérelemmel fordult a Képviselő-testülethez, hogy hagyja jóvá a társasház alapító okiratának módosítását, tekintettel arra, hogy az ingatlanon található két tároló helyiség miatt az Önkormányzat is érintett tulajdon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 fenti cím alatti társasház az Önkormányzat tulajdonát képezte, az ingatlanon található lakások és nem lakás célú helyiségek (garázsok, tárolók) az elmúlt évtizedekben értékesítésre kerültek, két tároló helyiség kivétel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rtékesítéseket követően az új tulajdonosok tulajdonszerzése az ingatlan-nyilvántartásban átvezetésre került, de a társasház alapító okiratban nem, ezért szükséges az alapító okirat módosítása a tulajdonváltozásoknak megfelel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ingatlan udvar részében lévő garázssor folytatásaként a 2146/1/B/1 helyrajzi számú 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valamint a 2146/1/B/3 helyrajzi számú 6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, „egyéb helyiség” megnevezésű, valóságban tárolóként használt ingatlanok önkormányzati tulajdonúak, ezért az Önkormányzat részéről is szükséges a társasház alapító okirat jóváhagyása és aláír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 a Képviselő-testületnek, hogy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gyja jóvá a határozat-tervezet mellékletében lévő egységes szerkezetbe foglalt társasház alapító okirat módosítás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értékesítse a tulajdonában lévő tárolókat, tekintettel arra, hogy a fenti cím alatt önkormányzati lakás már nincs, valamint a tárolókat jelenleg a fenti cím alatti ingatlan lakói használják. Amennyiben a tárolók jelenlegi használói nem kívánnak élni vételi szándékukkal, úgy javaslom, hogy ezen nem lakás célú helyiségek kerüljenek értékesítésre pályázati felhívás ker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olók fogalmi értéke a Költségvetési és Adóigazgatási Osztály 2024. július 17-én kelt értékbecslés alapján a következő: az 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tároló 93.713 Ft, a 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es tároló 112.455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Cs/>
          <w:sz w:val="24"/>
          <w:szCs w:val="24"/>
        </w:rPr>
        <w:t xml:space="preserve">A nemzeti vagyonról szóló 2011. évi CXCVI. törvény (továbbiakban: </w:t>
      </w:r>
      <w:r>
        <w:rPr>
          <w:bCs/>
          <w:sz w:val="24"/>
          <w:szCs w:val="24"/>
          <w:u w:val="single"/>
        </w:rPr>
        <w:t xml:space="preserve">Nvtv.) 14. §. </w:t>
      </w:r>
      <w:r>
        <w:rPr>
          <w:sz w:val="24"/>
          <w:szCs w:val="24"/>
          <w:u w:val="single"/>
        </w:rPr>
        <w:t>(2) bekezdése</w:t>
      </w:r>
      <w:r>
        <w:rPr>
          <w:sz w:val="24"/>
          <w:szCs w:val="24"/>
        </w:rPr>
        <w:t xml:space="preserve"> értelmében: </w:t>
      </w:r>
      <w:r>
        <w:rPr>
          <w:i/>
          <w:sz w:val="24"/>
          <w:szCs w:val="24"/>
        </w:rPr>
        <w:t>„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 </w:t>
      </w:r>
      <w:r>
        <w:rPr>
          <w:i/>
        </w:rPr>
        <w:t>a Nvtv. 14.§ 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 </w:t>
      </w:r>
      <w:r>
        <w:rPr>
          <w:i/>
          <w:sz w:val="24"/>
          <w:szCs w:val="24"/>
        </w:rPr>
        <w:t>„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 vagyonáról és a vagyongazdálkodás szabályairól szóló 31/2013. (X.25.) önkormányzati rendelet (továbbiakban: </w:t>
      </w:r>
      <w:r>
        <w:rPr>
          <w:color w:val="000000"/>
          <w:sz w:val="24"/>
          <w:szCs w:val="24"/>
          <w:u w:val="single"/>
        </w:rPr>
        <w:t>Vagyonrendelet) 10. §</w:t>
      </w:r>
      <w:r>
        <w:rPr>
          <w:color w:val="000000"/>
          <w:sz w:val="24"/>
          <w:szCs w:val="24"/>
        </w:rPr>
        <w:t xml:space="preserve"> (2) bekezdése értelmében: 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A bruttó 25 millió forintos forgalmi értékhatárt </w:t>
      </w:r>
      <w:r>
        <w:rPr>
          <w:b/>
          <w:i/>
          <w:color w:val="000000"/>
          <w:sz w:val="24"/>
          <w:szCs w:val="24"/>
        </w:rPr>
        <w:t>nem meghaladó</w:t>
      </w:r>
      <w:r>
        <w:rPr>
          <w:i/>
          <w:color w:val="000000"/>
          <w:sz w:val="24"/>
          <w:szCs w:val="24"/>
        </w:rPr>
        <w:t xml:space="preserve"> vagyont – az 5. mellékletben foglalt versenyeztetési szabályzat szerinti – versenyeztetés – nyilvános, indokolt esetben zártkörű </w:t>
      </w:r>
      <w:r>
        <w:rPr>
          <w:b/>
          <w:i/>
          <w:color w:val="000000"/>
          <w:sz w:val="24"/>
          <w:szCs w:val="24"/>
        </w:rPr>
        <w:t>pályázat – útján, vagy a vevő közvetlen kijelölésével</w:t>
      </w:r>
      <w:r>
        <w:rPr>
          <w:i/>
          <w:color w:val="000000"/>
          <w:sz w:val="24"/>
          <w:szCs w:val="24"/>
        </w:rPr>
        <w:t xml:space="preserve"> lehet átruházni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Mivel az </w:t>
      </w:r>
      <w:r>
        <w:rPr>
          <w:b/>
          <w:szCs w:val="24"/>
        </w:rPr>
        <w:t>ingatlanok értéke nem haladja meg</w:t>
      </w:r>
      <w:r>
        <w:rPr>
          <w:szCs w:val="24"/>
        </w:rPr>
        <w:t xml:space="preserve"> a helyi önkormányzati rendeletben meghatározott értékhatárt, azaz 25 millió forint 20 %-át - jelen esetben </w:t>
      </w:r>
      <w:r>
        <w:rPr>
          <w:b/>
          <w:szCs w:val="24"/>
        </w:rPr>
        <w:t>5 millió forintot -</w:t>
      </w:r>
      <w:r>
        <w:rPr>
          <w:szCs w:val="24"/>
        </w:rPr>
        <w:t xml:space="preserve">, úgy az </w:t>
      </w:r>
      <w:r>
        <w:rPr>
          <w:b/>
          <w:szCs w:val="24"/>
        </w:rPr>
        <w:t>államot nem illeti meg elővásárlási jog</w:t>
      </w:r>
      <w:r>
        <w:rPr>
          <w:szCs w:val="24"/>
        </w:rPr>
        <w:t xml:space="preserve"> az ingatlanok értékesítését illető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 Képviselő-testület hozza meg döntését a fenti ingatlannal kapcsolatban a határozat-tervezetben foglalta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auguszt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</w:rPr>
        <w:tab/>
        <w:t xml:space="preserve">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39. szám alatti társasház alapító okiratának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-testület jóváhagyja a Tiszavasvári, Kossuth u. 39. szám alatti társasház egységes szerkezetbe foglalt alapító okiratának módosítását a határozat mellékletében foglalt tartalommal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Felkéri a polgármestert, hogy a Képviselő-testület döntéséről tájékoztassa a Tiszavasvári Lakásszövetkezet elnökét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hatalmazza a polgármestert, hogy aláírja az 1. pontban szereplő dokumentumot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0"/>
        <w:jc w:val="both"/>
        <w:rPr/>
      </w:pPr>
      <w:r>
        <w:rPr>
          <w:color w:val="000000"/>
          <w:sz w:val="24"/>
          <w:szCs w:val="24"/>
        </w:rPr>
        <w:t>Határidő: esedékességkor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205855" cy="877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39. szám alatti önkormányzati tárolók értékesítés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. A Képviselő-testület értékesítésre jelöli ki a Tiszavasvári, Kossuth u. 39. sz. alatti, Tiszavasvári Város Önkormányzata tulajdonában lévő, „egyéb helyiség” megnevezésű alábbi ingatlanokat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2146/1/B/1 helyrajzi számú 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ingatlant bruttó 93.713 Ft (0%) vételáron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2146/1/B/3 helyrajzi számú 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ingatlant bruttó 112.455 Ft (0%) vételá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Felkéri a Polgármestert, hogy tájékoztassa az 1. pontban lévő ingatlanok használóit a Testület döntésérő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3. Amennyiben a tárolók jelenlegi használói nem kívánnak élni vételi szándékukkal, úgy javaslom, hogy az 1. pontban lévő ingatlanok értékesítése kerüljön pályázati formában meghirdetés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Határidő: esedékességkor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1msonormal">
    <w:name w:val="v1msonormal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1:00Z</dcterms:created>
  <dc:creator>Anita</dc:creator>
  <dc:description/>
  <cp:keywords/>
  <dc:language>en-US</dc:language>
  <cp:lastModifiedBy>Gulyásné Gáll Anita</cp:lastModifiedBy>
  <cp:lastPrinted>2023-05-18T15:15:00Z</cp:lastPrinted>
  <dcterms:modified xsi:type="dcterms:W3CDTF">2024-08-02T09:35:00Z</dcterms:modified>
  <cp:revision>12</cp:revision>
  <dc:subject/>
  <dc:title>SZERZŐDÉSMÓDOSíTÓ KÖZÖS NYILATKOZAT</dc:title>
</cp:coreProperties>
</file>