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4. augusztus 08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544" w:hanging="3544"/>
        <w:rPr>
          <w:b/>
          <w:b/>
        </w:rPr>
      </w:pPr>
      <w:r>
        <w:rPr>
          <w:b/>
          <w:sz w:val="28"/>
          <w:u w:val="single"/>
        </w:rPr>
        <w:t>Az előterjesztés tárgya</w:t>
      </w:r>
      <w:r>
        <w:rPr>
          <w:b/>
          <w:u w:val="single"/>
        </w:rPr>
        <w:t>:</w:t>
      </w:r>
      <w:r>
        <w:rPr>
          <w:b/>
          <w:sz w:val="28"/>
        </w:rPr>
        <w:tab/>
        <w:t>Járóbeteg szakrendelő (Kabay János u. 21-23.) tetőfelújításáról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5627-…../2024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22 pontj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4. augusztus 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Járóbeteg szakrendelő (Kabay János u. 21-23.) tetőfelújításáró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ának tulajdonában lévő Kabay János utca 21-23. szám alatti ingatlanok beázása évek óta probléma. A régi Családok Átmeneti Otthona rész pályázat keretén belül felújításra került. A kazán kicserélése önerőből megtörtént és a régi rendelőben a külső ablakok cserélésre kerültek. Azonban a rendelőrész és járóbeteg szakrendelő nem került felújításra a külső homlokzata és a tetőszigetelés tekintetében. Az idei költségvetésben betervezésre került, hogy saját forrásból a kimaradt épületrész homlokzati hőszigetelését és a lapos tető hő- és vízszigetelését megoldjuk.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lapos tető hő- és vízszigetelésére meghatároztuk a munkanemeket és árazatlan költségvetést állítottunk össze. A kivitelezés az alábbi munkálatokat foglalja magába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régi bitumenes vízszigetelés eltávolítása és újra rakás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lépésálló hőszigetelés lerakás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PVC vízszigetelés elhelyezése</w:t>
      </w:r>
    </w:p>
    <w:p>
      <w:pPr>
        <w:pStyle w:val="Normal"/>
        <w:spacing w:lineRule="auto" w:line="24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árajánlat kérőket kiküldtük és a legkedvezőbb árajánlatot az Átrium ’98 Statika Kft. (4030 Debrecen, Lahner u. 4/e.) adta nettó 14.467.496,- Ft+Áfa, azaz bruttó 18.373.720,- Ft. A műszaki ellenőrzés költsége bruttó 200.000,- Ft. Azaz a teljes beruházási költség bruttó 18.573.720,- Ft. A költségvetésben előirányzatként bruttó 15.875.000,- Ft került beállításra, ezért szükséges a fedezet biztosítása végett az előirányzat összegét növel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nnak érdekében, hogy az épület beázását megakadályozzuk szükséges egy egységes vízszigetelés és hőszigetelés kialakítani a kimaradt tetőszakaszon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rem a Tisztelt Képviselő-testületet, hogy a határozat-tervezetet szíveskedjen elfogadni, annak érdekében, hogy a lapos tető felújítását mihamarabb elvégezzük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4. augusztus 02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4. (VIII. 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28"/>
        </w:rPr>
        <w:t>Járóbeteg szakrendelő (Kabay János u. 21-23.) tetőfelújí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left="426" w:hanging="0"/>
        <w:rPr/>
      </w:pPr>
      <w:r>
        <w:rPr/>
        <w:t>Tiszavasvári Város Önkormányzatának Képviselő-testülete a Járóbeteg szakrendelő (Kabay János u. 21-23.) lapos tető felújításáról az alábbiakról dönt: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ind w:left="709" w:hanging="720"/>
        <w:rPr/>
      </w:pPr>
      <w:r>
        <w:rPr/>
        <w:t>Elfogadja és hozzájárulását adja a Járóbeteg szakrendelőjének és a régi rendelő (Kabay János u. 21-23.) lapos tetejének a hő-és vízszigeteléséhez az alábbi műszaki tartalommal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régi bitumenes vízszigetelés eltávolítása és újra rakás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lépésálló hőszigetelés lerakás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PVC vízszigetelés elhelyezése</w:t>
      </w:r>
    </w:p>
    <w:p>
      <w:pPr>
        <w:pStyle w:val="TextBody"/>
        <w:spacing w:lineRule="auto" w:line="240"/>
        <w:ind w:left="70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ind w:left="709" w:hanging="720"/>
        <w:rPr/>
      </w:pPr>
      <w:r>
        <w:rPr/>
        <w:t xml:space="preserve">Felkéri a polgármestert, hogy kösse meg a szerződést az </w:t>
      </w:r>
      <w:r>
        <w:rPr>
          <w:sz w:val="23"/>
          <w:szCs w:val="23"/>
        </w:rPr>
        <w:t>Átrium ’98 Statika Kft.-vel, (4030 Debrecen, Lahner u. 4/e.)</w:t>
      </w:r>
      <w:r>
        <w:rPr/>
        <w:t xml:space="preserve"> aki a legkedvezőbb árajánlatot adta </w:t>
      </w:r>
      <w:r>
        <w:rPr>
          <w:sz w:val="23"/>
          <w:szCs w:val="23"/>
        </w:rPr>
        <w:t>nettó 14.467.496,- Ft+Áfa, azaz bruttó 18.373.720,- Ft összegben</w:t>
      </w:r>
      <w:r>
        <w:rPr/>
        <w:t>, annak érdekében, hogy a kivitelezés megvalósuljon.</w:t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ind w:left="709" w:hanging="720"/>
        <w:rPr/>
      </w:pPr>
      <w:r>
        <w:rPr/>
        <w:t xml:space="preserve"> </w:t>
      </w:r>
      <w:r>
        <w:rPr/>
        <w:t>Felkéri a jegyzőt, hogy gondoskodjon a költségvetésben a szükséges előirányzatról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  <w:tab/>
        <w:tab/>
        <w:tab/>
        <w:tab/>
        <w:tab/>
        <w:tab/>
        <w:tab/>
        <w:tab/>
        <w:t>Kórik Zsuzsanna jegyző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0:00Z</dcterms:created>
  <dc:creator>User</dc:creator>
  <dc:description/>
  <cp:keywords/>
  <dc:language>en-US</dc:language>
  <cp:lastModifiedBy>Arató Atilla</cp:lastModifiedBy>
  <cp:lastPrinted>2024-08-01T15:11:00Z</cp:lastPrinted>
  <dcterms:modified xsi:type="dcterms:W3CDTF">2024-08-01T13:17:00Z</dcterms:modified>
  <cp:revision>5</cp:revision>
  <dc:subject/>
  <dc:title>ELŐTERJESZTÉS</dc:title>
</cp:coreProperties>
</file>