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4. augusztus 08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544" w:hanging="3544"/>
        <w:rPr>
          <w:b/>
          <w:b/>
        </w:rPr>
      </w:pPr>
      <w:r>
        <w:rPr>
          <w:b/>
          <w:sz w:val="28"/>
          <w:u w:val="single"/>
        </w:rPr>
        <w:t>Az előterjesztés tárgya</w:t>
      </w:r>
      <w:r>
        <w:rPr>
          <w:b/>
          <w:u w:val="single"/>
        </w:rPr>
        <w:t>:</w:t>
      </w:r>
      <w:r>
        <w:rPr>
          <w:b/>
          <w:sz w:val="28"/>
        </w:rPr>
        <w:tab/>
        <w:t>Pályázat benyújtása a „Vízminőség javítása Magyarországon” című pályázatra</w:t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9016-…../2024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5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Hatáskör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sz melléklet 1.22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4. augusztus 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 w:val="28"/>
        </w:rPr>
        <w:t>Pályázat benyújtása a „Vízminőség javítása Magyarországon” című pályázatra</w:t>
      </w:r>
    </w:p>
    <w:p>
      <w:pPr>
        <w:pStyle w:val="Normal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át és Szorgalmatos Község Önkormányzatát megkereste az ivóvízhálózat üzemeltetője az Északmagyarországi Regionális Vízművek Zrt. (továbbiakban: ÉRV Zrt.) a „Vízminőség javítása Magyarországon” című pályázat kapcsán (1. melléklet). A pályázat a Svájci-Magyar együttműködési program II. időszak keretén belül kerül kiírásra. A pályázati felhívás jelenleg csak társadalmi egyeztetés alatt áll, tehát még nem nyújtható be. A benyújtás várhatóan a 3. negyedévben (szeptember) kerül kiírásra. A pályázat benyújtás határideje a felhívás meghirdetését követően 60 nap áll rendelkezésre. A jelenlegi felhívás szerint az alábbi dokumentumok szükségesek a pályázat benyújtásához:</w:t>
      </w:r>
    </w:p>
    <w:p>
      <w:pPr>
        <w:pStyle w:val="Default"/>
        <w:jc w:val="both"/>
        <w:rPr/>
      </w:pPr>
      <w:r>
        <w:rPr/>
        <w:t xml:space="preserve">- A támogatást igénylő nyilatkozata a pályázati felhívás feltételeinek vállalásáról </w:t>
      </w:r>
    </w:p>
    <w:p>
      <w:pPr>
        <w:pStyle w:val="Default"/>
        <w:jc w:val="both"/>
        <w:rPr/>
      </w:pPr>
      <w:r>
        <w:rPr/>
        <w:t xml:space="preserve">- Támogatást igénylő vagy partner nevében aláírásra jogosult személyek közjegyző által hitelesített aláírási címpéldánya </w:t>
      </w:r>
    </w:p>
    <w:p>
      <w:pPr>
        <w:pStyle w:val="Default"/>
        <w:jc w:val="both"/>
        <w:rPr/>
      </w:pPr>
      <w:r>
        <w:rPr/>
        <w:t xml:space="preserve">- Cégkivonat/ alapító okirat/ jogszabályban meghatározott </w:t>
      </w:r>
      <w:r>
        <w:rPr>
          <w:i/>
          <w:iCs/>
        </w:rPr>
        <w:t xml:space="preserve">nyilvántartásba </w:t>
      </w:r>
      <w:r>
        <w:rPr/>
        <w:t>vételt igazoló okirat</w:t>
      </w:r>
    </w:p>
    <w:p>
      <w:pPr>
        <w:pStyle w:val="Default"/>
        <w:jc w:val="both"/>
        <w:rPr/>
      </w:pPr>
      <w:r>
        <w:rPr/>
        <w:t xml:space="preserve">- Az elmúlt két lezárt üzleti évnek beszámoló, magyar nyelven </w:t>
      </w:r>
    </w:p>
    <w:p>
      <w:pPr>
        <w:pStyle w:val="Default"/>
        <w:jc w:val="both"/>
        <w:rPr/>
      </w:pPr>
      <w:r>
        <w:rPr/>
        <w:t xml:space="preserve">- Nyilatkozat a jogosultságról és egyéb feltételekről az aláírásra jogosult személyek aláírásával ellátva </w:t>
      </w:r>
    </w:p>
    <w:p>
      <w:pPr>
        <w:pStyle w:val="Default"/>
        <w:jc w:val="both"/>
        <w:rPr/>
      </w:pPr>
      <w:r>
        <w:rPr/>
        <w:t>- Programkomponens leírása angol nyelven</w:t>
      </w:r>
    </w:p>
    <w:p>
      <w:pPr>
        <w:pStyle w:val="Default"/>
        <w:jc w:val="both"/>
        <w:rPr/>
      </w:pPr>
      <w:r>
        <w:rPr/>
        <w:t xml:space="preserve">- A költségvetésben bemutatott költségtételek piaci árnak való megfelelését alátámasztó árajánlatok, publikus árlisták, magyar nyelven </w:t>
      </w:r>
    </w:p>
    <w:p>
      <w:pPr>
        <w:pStyle w:val="Default"/>
        <w:jc w:val="both"/>
        <w:rPr/>
      </w:pPr>
      <w:r>
        <w:rPr/>
        <w:t xml:space="preserve">- Tervezői költségbecslés, magyar nyelven </w:t>
      </w:r>
    </w:p>
    <w:p>
      <w:pPr>
        <w:pStyle w:val="Default"/>
        <w:jc w:val="both"/>
        <w:rPr/>
      </w:pPr>
      <w:r>
        <w:rPr/>
        <w:t xml:space="preserve">- A Nemzeti Népegészségügyi és Gyógyszerészeti Központ (NNGYK) által kiadott állásfoglalás a megvalósítás helyszínén a hálózati betáplálási vagy végponton mért vas és mangán határértékekről, 30 napnál nem régebbi, magyar nyelven </w:t>
      </w:r>
    </w:p>
    <w:p>
      <w:pPr>
        <w:pStyle w:val="Default"/>
        <w:jc w:val="both"/>
        <w:rPr/>
      </w:pPr>
      <w:r>
        <w:rPr/>
        <w:t xml:space="preserve">- Tulajdoni lap </w:t>
      </w:r>
    </w:p>
    <w:p>
      <w:pPr>
        <w:pStyle w:val="Default"/>
        <w:jc w:val="both"/>
        <w:rPr/>
      </w:pPr>
      <w:r>
        <w:rPr/>
        <w:t xml:space="preserve">- A meglévő vízjogi engedély másolata </w:t>
      </w:r>
    </w:p>
    <w:p>
      <w:pPr>
        <w:pStyle w:val="Default"/>
        <w:jc w:val="both"/>
        <w:rPr/>
      </w:pPr>
      <w:r>
        <w:rPr/>
        <w:t>- Partnerségi együttműködésre vonatkozóan a pályázattal egy időben benyújtott szándéknyilatkozat a pályázatban megnevezett partnerektől</w:t>
      </w:r>
    </w:p>
    <w:p>
      <w:pPr>
        <w:pStyle w:val="Default"/>
        <w:jc w:val="both"/>
        <w:rPr/>
      </w:pPr>
      <w:r>
        <w:rPr/>
        <w:t xml:space="preserve">- A programkomponens megvalósításában közreműködő szakemberek önéletrajza, angol nyelven </w:t>
      </w:r>
    </w:p>
    <w:p>
      <w:pPr>
        <w:pStyle w:val="Default"/>
        <w:jc w:val="both"/>
        <w:rPr/>
      </w:pPr>
      <w:r>
        <w:rPr/>
        <w:t xml:space="preserve">- A pályázat műszaki előkészítését végző mérnök(ök), auditor(ok) neve, kamarai azonosítója, elérhetősége, angol nyelven, továbbá referencia nyilatkozata, illetve biztosítási kötvénye, magyar nyelven </w:t>
      </w:r>
    </w:p>
    <w:p>
      <w:pPr>
        <w:pStyle w:val="Default"/>
        <w:jc w:val="both"/>
        <w:rPr/>
      </w:pPr>
      <w:r>
        <w:rPr/>
        <w:t xml:space="preserve">- Menedzsment szervezeti ábrája és leírása, angol nyelven </w:t>
      </w:r>
    </w:p>
    <w:p>
      <w:pPr>
        <w:pStyle w:val="Default"/>
        <w:jc w:val="both"/>
        <w:rPr/>
      </w:pPr>
      <w:r>
        <w:rPr/>
        <w:t xml:space="preserve">- Kommunikációs terv, angol nyelven </w:t>
      </w:r>
    </w:p>
    <w:p>
      <w:pPr>
        <w:pStyle w:val="Default"/>
        <w:jc w:val="both"/>
        <w:rPr/>
      </w:pPr>
      <w:r>
        <w:rPr/>
        <w:t xml:space="preserve">- 1 éven belül készített egyszerűsített változatelemzés, angol nyelven </w:t>
      </w:r>
    </w:p>
    <w:p>
      <w:pPr>
        <w:pStyle w:val="Default"/>
        <w:jc w:val="both"/>
        <w:rPr/>
      </w:pPr>
      <w:r>
        <w:rPr/>
        <w:t xml:space="preserve">- A támogatást igénylő nyilatkozata arról, hogy a fejlesztés a víziközmű-rendszer része, angol nyelven </w:t>
      </w:r>
    </w:p>
    <w:p>
      <w:pPr>
        <w:pStyle w:val="Default"/>
        <w:jc w:val="both"/>
        <w:rPr/>
      </w:pPr>
      <w:r>
        <w:rPr/>
        <w:t>A tervezet alapján, jelenleg önerőt nem igényel a pályázat, azonban a pályázati dokumentációknak a költsége körülbelül 2,5 millió forint + ÁFA. Mely költség az ÉRV Zrt. leírása alapján elszámolható költség. Azonban a pályázati felhívásban erre vonatkozó részt nem találtunk, sőt inkább az ellenkezőit véltük felfedezni. Ezzel kapcsolatosan a pályázat kiírójának jeleztük, hogy ennek a költségét valamilyen formában építsék bele az elszámolható költségek közé a végleges felhívásba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z ÉRV Zrt. tájékoztatása szerint a településen termelt nyersvíz vas, mangán koncentrációja eléri az 1,0 mg/l, illetve a 0,26 mg/l értéket, amit a beépített vas-mangántalanító berendezések  kapacitás hiányában nem tudnak kezelni. Valamint a 4 db termelőkútból 2 db volt üzemeltethető, ami a szükséges vízmennyiséget így nem minden esetben tudta biztosítani, így felülvizsgálták a másik 2 kutat, melyből az egyik üzembe vételre került  a másik esetében melléfúrásos felújítással lehet ismételten üzemeltetn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 pályázat kimondottan a vas és mangán koncentrációjának a csökkentésére kerül kiírásra, mivel ez Magyarország jelentős területén fent álló probléma. A pályázatból támogatják a szűrőberendezéseknek cseréjét, beépítését, a fővezetékeknek a cseréjét. Az ÉRV Zrt. számítása szerint 800 millió forintra tehető a felújítás költsége, ami a határozattervezet 1. mellékletében szerepe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z ÉRV Zrt. megkeresésében foglaltak szerint már ebben az időszakban indokolt megtenni az előkészítő munkákat, tekintettel arra, hogy a vízjogi engedélyes tervek és azok engedélyeztetése több mint 2 hónapot vesz igény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24. augusztus 02.</w:t>
        <w:tab/>
        <w:t xml:space="preserve">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4. (VIII. 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 w:val="28"/>
        </w:rPr>
        <w:t>Pályázat benyújtása a „Vízminőség javítása Magyarországon” című pályázatr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(továbbiakban: Mötv.) 13. § (1) bekezdés 1. pontjában foglalt feladatkörében eljárva az előterjesztést megtárgyalta, és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/>
      </w:pPr>
      <w:r>
        <w:rPr/>
        <w:t xml:space="preserve">Tiszavasvári Város Önkormányzatát és Szorgalmatos Község Önkormányzatát 2024. 07. 19-én kelt KÜ24/000009-1/2024 iktatószámú levelével megkereste </w:t>
      </w:r>
      <w:r>
        <w:rPr>
          <w:szCs w:val="24"/>
        </w:rPr>
        <w:t>az ivóvízhálózat üzemeltetője az Északmagyarországi Regionális Vízművek Zrt. (továbbiakban: ÉRV Zrt.), a „Vízminőség javítása Magyarországon” című SM07-WWM jelű pályázat kapcsán, mely pályázat a Svájci-Magyar Együttműködési program II. időszak keretén belül valósuló meg.</w:t>
      </w:r>
      <w:r>
        <w:rPr/>
        <w:t xml:space="preserve"> Javaslatuk, hogy a két település ivóvíz ellátásának javítása érdekében, egy vas-mangántalanító berendezés kerüljön beépítésre, továbbá a telepen található csővezeték egy részének cseréje történjen meg. Az általuk számított szakági tervek és előkészítési dokumentációk becsült értéke 2,5 millió Ft + ÁFA. A társadalmi egyeztetés alatt lévő pályázati felhívás alapján nem realizálható az előkészítés munkáinak a saját erős költsége, azonban a vízműtelep fejlesztése halaszthatatlan. A támogatási intenzitása 100%-os, a maximálisan pályázható összeg 2 szakmai partner és 1 civil szervezett bevonásával maximálisan 1 milliárd forint.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709" w:hanging="709"/>
        <w:jc w:val="both"/>
        <w:rPr/>
      </w:pPr>
      <w:r>
        <w:rPr/>
        <w:t xml:space="preserve">1. Kifejezi szándékát, hogy a melléklet szerinti műszaki tartalommal az SM07-WWM jelű </w:t>
      </w:r>
      <w:r>
        <w:rPr>
          <w:szCs w:val="24"/>
        </w:rPr>
        <w:t>„Vízminőség javítása Magyarországon” című végleges</w:t>
      </w:r>
      <w:r>
        <w:rPr/>
        <w:t xml:space="preserve"> pályázati felhívás megjelenését követően pályázatot nyújt be. Felhatalmazza a polgármestert a pályázati felhívásra a pályázatot benyújtsa a melléklet szerinti műszaki tartalommal, amennyiben a pályázat felhívás szerint a támogatási intenzitás 100 %-os, azonban, ha a támogatás intenzitása kevesebb, úgy mérlegelje az önerő mértékét és szükség estén egyeztessen a testülettel. </w:t>
      </w:r>
    </w:p>
    <w:p>
      <w:pPr>
        <w:pStyle w:val="Listaszerbekezds"/>
        <w:rPr/>
      </w:pPr>
      <w:r>
        <w:rPr/>
      </w:r>
    </w:p>
    <w:p>
      <w:pPr>
        <w:pStyle w:val="Normal"/>
        <w:spacing w:lineRule="auto" w:line="240"/>
        <w:ind w:left="709" w:hanging="0"/>
        <w:jc w:val="both"/>
        <w:rPr/>
      </w:pPr>
      <w:r>
        <w:rPr/>
        <w:t xml:space="preserve">2. </w:t>
      </w:r>
      <w:r>
        <w:rPr>
          <w:szCs w:val="24"/>
        </w:rPr>
        <w:t>Felhatalmazza a Polgármestert, hogy a műszaki tartalmat és a költségeket saját hatáskörben eljárva módosítsa/határozza meg, a fő cél megtartásával, pályázati felhívásnak megfelelőség érdekében hatósággal történő egyeztetések iránymutatások alapján, mely döntésről az azt követő testületi ülésen köteles beszámolni a testületne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/>
      </w:pPr>
      <w:r>
        <w:rPr/>
        <w:t>Dönt arról, hogy ÉRV Zrt. javaslatára tekintettel a pályázat benyújtásához szükséges vízjogi létesítési tervdokumentációt saját erőből megrendeli. Felkéri a polgármestert, hogy a pályázat benyújtásához szükséges vízjogi létesítési tervdokumentációra a beszerzési szabályzatban foglaltak szerint, kérje meg az árajánlatokat, majd a legkedvezőbb ajánlatadóval kösse meg a szerződés saját erő biztosításával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r>
        <w:rPr/>
        <w:t>A beruházás megvalósítási helyszínét az alábbiak szerint jóváhagyja: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 xml:space="preserve">4440 Tiszavasvári, Bajcsy Zy. utca 59. szám 3603 hrsz-ú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426" w:hanging="426"/>
        <w:rPr/>
      </w:pPr>
      <w:r>
        <w:rPr/>
        <w:t>Felhatalmazza a polgármestert, hogy a pontos előkészítési költség ismeretében, gondoskodjon saját hatáskörben két ülés között az előkészítő munkálatok fedezetéről, végrehajtásáról. Tájékoztassa a testületet a ténylegesen felmerülő sajáterős költségigényről az előkészítési munkák tekintetébe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0:00Z</dcterms:created>
  <dc:creator>User</dc:creator>
  <dc:description/>
  <cp:keywords/>
  <dc:language>en-US</dc:language>
  <cp:lastModifiedBy>Arató Atilla</cp:lastModifiedBy>
  <cp:lastPrinted>2024-08-01T10:22:00Z</cp:lastPrinted>
  <dcterms:modified xsi:type="dcterms:W3CDTF">2024-08-01T08:22:00Z</dcterms:modified>
  <cp:revision>9</cp:revision>
  <dc:subject/>
  <dc:title>ELŐTERJESZTÉS</dc:title>
</cp:coreProperties>
</file>