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24. december 13-án tartandó </w:t>
      </w:r>
      <w:r>
        <w:rPr>
          <w:b/>
          <w:sz w:val="28"/>
          <w:u w:val="single"/>
        </w:rPr>
        <w:t>rendes</w:t>
      </w:r>
      <w:r>
        <w:rPr>
          <w:b/>
          <w:sz w:val="28"/>
        </w:rPr>
        <w:t xml:space="preserve">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</w:r>
      <w:bookmarkStart w:id="0" w:name="_Hlk184044856"/>
      <w:r>
        <w:rPr>
          <w:b/>
          <w:sz w:val="24"/>
        </w:rPr>
        <w:t>Tiszavasvári Város Önkormányzata 2025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bookmarkEnd w:id="0"/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      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Balázsi Csilla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Köblös Má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 TPH/16391-1/2024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1" w:name="_Hlk184044885"/>
            <w:bookmarkEnd w:id="1"/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bookmarkStart w:id="2" w:name="_Hlk184044898"/>
            <w:bookmarkEnd w:id="2"/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9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4. decembe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</w:rPr>
      </w:pPr>
      <w:r>
        <w:rPr>
          <w:sz w:val="24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Köblös Mát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25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25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- legfeljebb a költségvetési rendeletük hatályba lépéséig terjedő időszakra vonatkozóan -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 2025. január 1-ig, vagy hatályát veszti a költségvetési rendelet hatályba lépése előtt, a költségvetési rendelet hatályba lépéséig a polgármester jogosult a helyi önkormányzatot megillető bevételek beszedésére és az előző évi kiadási előirányzatokon belül a kiadások arányos teljesítésére. A kiadások esetében ez a szűkítés jelentős problémát okozh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25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24. december 6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Balázsi Csilla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4. december 6.</w:t>
      </w:r>
    </w:p>
    <w:p>
      <w:pPr>
        <w:pStyle w:val="TextBody"/>
        <w:spacing w:before="24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before="240" w:after="480"/>
        <w:jc w:val="center"/>
        <w:rPr/>
      </w:pPr>
      <w:r>
        <w:rPr>
          <w:b/>
        </w:rPr>
        <w:t>RENDELETTERVEZET</w:t>
        <w:br/>
        <w:br/>
      </w:r>
      <w:r>
        <w:rPr>
          <w:b/>
          <w:bCs/>
        </w:rPr>
        <w:t>Tiszavasvári Város Önkormányzata Képviselő-testületének .../2024. (……..) önkormányzati rendelete</w:t>
      </w:r>
    </w:p>
    <w:p>
      <w:pPr>
        <w:pStyle w:val="TextBody"/>
        <w:spacing w:before="240" w:after="480"/>
        <w:jc w:val="center"/>
        <w:rPr/>
      </w:pPr>
      <w:r>
        <w:rPr>
          <w:b/>
          <w:bCs/>
        </w:rPr>
        <w:t>a 2025. évi költségvetés megalkotásáig végrehajtandó átmeneti gazdálkodásról</w:t>
      </w:r>
    </w:p>
    <w:p>
      <w:pPr>
        <w:pStyle w:val="TextBody"/>
        <w:spacing w:before="220" w:after="0"/>
        <w:jc w:val="both"/>
        <w:rPr/>
      </w:pPr>
      <w:r>
        <w:rPr/>
        <w:t>Az államháztartásról szóló 2011. évi CXCV. törvény 25. § (1)-(3) bekezdésében kapott felhatalmazás alapján az Alaptörvény 32. cikk (1) bekezdés a) pontjában meghatározott feladatkörében eljárva - a Szervezeti és Működési Szabályzatról szóló 6/2022.(II.25.) önkormányzati rendelet 4. melléklet 1.2. pontjában meghatározott feladatkörében eljáró Pénzügyi és Ügyrendi Bizottság, a Szervezeti és Működési Szabályzatról szóló 6/2022.(II.25.) önkormányzati rendelet 5. melléklet. 1.10. pontjában meghatározott feladatkörében eljáró Szociális és Humán Bizottság véleményének kikérésével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(1) A rendelet hatálya kiterjed Tiszavasvári Város Önkormányzatára és az önkormányzat irányítása alá tartozó költségvetési szervekre (továbbiakban: intézmények).</w:t>
      </w:r>
    </w:p>
    <w:p>
      <w:pPr>
        <w:pStyle w:val="TextBody"/>
        <w:spacing w:before="240" w:after="0"/>
        <w:jc w:val="both"/>
        <w:rPr/>
      </w:pPr>
      <w:r>
        <w:rPr/>
        <w:t>(2) A polgármester, a polgármesteri hivatal esetében a jegyző és az önkormányzati költségvetési szervek vezetői (továbbiakban: vezető) jogosultak arra, hogy a bevételeiket folytatólagosan a hatályos jogszabályi keretek között beszedjék és kiadásaikat a 2. és 3. §-ban foglaltak szerint teljesítsék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(1) A vezetők jogosultak arra, hogy a kiadásaikat a 2024. évi kiadások előirányzatain belül időarányosan teljesítsék.</w:t>
      </w:r>
    </w:p>
    <w:p>
      <w:pPr>
        <w:pStyle w:val="TextBody"/>
        <w:spacing w:before="240" w:after="0"/>
        <w:jc w:val="both"/>
        <w:rPr/>
      </w:pPr>
      <w:r>
        <w:rPr/>
        <w:t>(2) A vezető az intézmény finanszírozási igényét a (3), (4) és (6) bekezdésekben leírtak kivételével legfeljebb a 2024. évi önkormányzati finanszírozás időarányos részének figyelembevételével állapíthatja meg.</w:t>
      </w:r>
    </w:p>
    <w:p>
      <w:pPr>
        <w:pStyle w:val="TextBody"/>
        <w:spacing w:before="240" w:after="0"/>
        <w:jc w:val="both"/>
        <w:rPr/>
      </w:pPr>
      <w:r>
        <w:rPr/>
        <w:t>(3) A vezető jogosult a folyamatban lévő pályázattal, beruházással, felújítással kapcsolatos megállapodás, szerződés szerinti teljesítésére, a szükséges kötelezettségvállalás megtételére és közbeszerzési eljárás lefolytatására.</w:t>
      </w:r>
    </w:p>
    <w:p>
      <w:pPr>
        <w:pStyle w:val="TextBody"/>
        <w:spacing w:before="240" w:after="0"/>
        <w:jc w:val="both"/>
        <w:rPr/>
      </w:pPr>
      <w:r>
        <w:rPr/>
        <w:t>(4) A már megkötött előszerződésben, szerződésben foglaltak teljesíthetők.</w:t>
      </w:r>
    </w:p>
    <w:p>
      <w:pPr>
        <w:pStyle w:val="TextBody"/>
        <w:spacing w:before="240" w:after="0"/>
        <w:jc w:val="both"/>
        <w:rPr/>
      </w:pPr>
      <w:r>
        <w:rPr/>
        <w:t>(5) A polgármester jogosult a megkötött feladatellátási, közszolgáltatási szerződésben foglalt kötelezettség teljesítésére. Amennyiben a szerződés nem rendelkezik a 2025. évi kifizetésről, akkor ott a 2024. évi kifizetett támogatás időarányos része fizethető ki, ettől azonban egyedi igény alapján eltérhet.</w:t>
      </w:r>
    </w:p>
    <w:p>
      <w:pPr>
        <w:pStyle w:val="TextBody"/>
        <w:spacing w:before="240" w:after="0"/>
        <w:jc w:val="both"/>
        <w:rPr/>
      </w:pPr>
      <w:r>
        <w:rPr/>
        <w:t>(6) A személyi juttatások és a járulékok esetén a 2024. december 31-én hatályos költségvetési rendeletben rögzített éves tervezett létszám 2025. teljes évére átszámított létszáma alapján történhet kifizetés aszerint, hogy a dolgozók személyi juttatását érintő központi bérintézkedések az átmeneti gazdálkodás időszakában végrehajthatóak.</w:t>
      </w:r>
    </w:p>
    <w:p>
      <w:pPr>
        <w:pStyle w:val="TextBody"/>
        <w:spacing w:before="240" w:after="0"/>
        <w:jc w:val="both"/>
        <w:rPr/>
      </w:pPr>
      <w:r>
        <w:rPr/>
        <w:t>(7) Tiszavasvári Város Önkormányzata által nyújtott támogatás, pénzeszközátadás, az (5) pontban foglaltak kivételével, egyedi igény alapján történhet az adott szervezetre vonatkozó, 2024. évi előirányzat időarányos részét meg nem haladó összegben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jc w:val="both"/>
        <w:rPr/>
      </w:pPr>
      <w:r>
        <w:rPr/>
        <w:t>A Polgármesternek jogában áll, hogy a Tiszavasvári Város Önkormányzata és intézményei esetében a 2025. évi folyamatos működéshez elengedhetetlenül szükséges az 1. § -ban és a 2. §-ban nem szabályozott működési és felhalmozási kiadásokról összesen 80.000.000 Ft erejéig döntsön. A döntéshez 50.000.000 Ft-ig a Pénzügyi és Ügyrendi Bizottság elnökének egyetértése, e fölött a Pénzügyi és Ügyrendi Bizottság előzetes jóváhagyása szükséges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jc w:val="both"/>
        <w:rPr/>
      </w:pPr>
      <w:r>
        <w:rPr/>
        <w:t>Ez a rendelet 2025. január 1-jé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4. december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Balázsi Csilla</w:t>
        <w:tab/>
        <w:t>Dr. Kovács János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24. december …..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Dr. Kovács Jáno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25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2"/>
        <w:rPr/>
      </w:pPr>
      <w:r>
        <w:rPr/>
        <w:t>A jogszabály személyi hatályáról rendelkezik, valamint arról, hogy a vezetők átmeneti gazdálkodás idején jogosultak arra, hogy a bevételeiket folytatólagosan a hatályos jogszabályi keretek között beszedjék és kiadásaikat a 2. és 3. §-ában foglaltak szerint teljesítsé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sz w:val="24"/>
        </w:rPr>
        <w:t>Felsorolásként tartalmazza azokat az eseteket, amikor a vezető eltérhet az időarányos teljesítéstől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3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/>
      </w:pPr>
      <w:r>
        <w:rPr>
          <w:sz w:val="24"/>
        </w:rPr>
        <w:t>Tiszavasvári Város Önkormányzata és intézményei esetébe a polgármester saját hatáskörű döntéseinek feltételeiről rendelkezi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4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b/>
          <w:b/>
          <w:sz w:val="24"/>
        </w:rPr>
      </w:pPr>
      <w:r>
        <w:rPr>
          <w:sz w:val="24"/>
        </w:rPr>
        <w:t>A rendelet hatálybalépéséről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orml2Char">
    <w:name w:val="Normál 2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2">
    <w:name w:val="Normál 2"/>
    <w:basedOn w:val="Nincstrkz"/>
    <w:qFormat/>
    <w:pPr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5:00Z</dcterms:created>
  <dc:creator>Alpolg</dc:creator>
  <dc:description/>
  <cp:keywords/>
  <dc:language>en-US</dc:language>
  <cp:lastModifiedBy>Máté Köblös</cp:lastModifiedBy>
  <cp:lastPrinted>2023-11-23T08:47:00Z</cp:lastPrinted>
  <dcterms:modified xsi:type="dcterms:W3CDTF">2024-12-02T14:27:00Z</dcterms:modified>
  <cp:revision>22</cp:revision>
  <dc:subject/>
  <dc:title>ELŐTERJESZTÉS</dc:title>
</cp:coreProperties>
</file>