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a 54/2015. (III.26.) Kt. sz. határozat 2. melléklet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object w:dxaOrig="208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67.9pt;height:69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8662838" r:id="rId2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Kábítószerügyi Egyeztető Fóru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 évi munkater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71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őpont/időpontok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adat szervezéséért, lebonyolításáért  felelős KEF tag illetve intézmén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EF megbeszél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/6 alkalom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EK Gyermekjóléti Szolgálat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iszavasvári KEF SZMSZ módos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március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Város Önkormányzata és  KEF elnöke: Nácsáné Dr. Kalán Eszter Hajnalk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 munkacsoportok kialakítása (prevenciós, közösség és együttműködés, gyógyítás és rehabilitációs, kínálatcsökkentés) felelősök megnevezése. Elnök választása, társelnök és titkár válasz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 jelenlegi elnöke: Nácsáné Dr. Kalán Eszter Hajnalk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 kiadvány elkészítése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rog-, alkohol-, dohányzás témakörb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ügyi Egyeztető Fórum tagjainak közös munkáj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Éjszakai csellengők” akció folyta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január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Rendőrkapitányság és a 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Felvilágosító programsoroz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Televíz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mentes , szabadidő hasznos eltöltésére programok szervezése, lebonyolí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ok benyújtás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 hivatalos, nyílt csoport létrehozása, folyamatos friss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február 24.-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KEF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 szerkesztő: Papp Szilárd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özösségi szolgálat: diákok bevonása a KEF munkájáb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március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F munkájának éves értékelése, beszámoló elkész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2. 28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elnöke: Nácsáné Dr. Kalán Eszter Hajnalka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ban megvalósítandó tervezett feladatok, tevékenységek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Információs kiadvány elkészítése: Drog-, alkohol-, dohányzás prevenciós kiadvány minden korosztály számára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z összevont szülői értekezletek alkalmával előadások lebonyolítása: A drog és a kábítószer használatának fizikai egészségre-lelki egészségre gyakorolt hatása és a jogi következményekről szóló előadások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Éjszakai filmvetítés a Találkozások Háza udvarában, illetve a Városi Piac területén. Más alternatív programok biztosítása az adott területen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F Nyílt napok keretében „Az élet labirintusa” kiállítás évenként történő felállítása, előadások megtartásával. Itt lehetőséget biztosítunk azon diákok megjutalmazására, akik a kábítószer-használat megelőzésében tevékenyen, esetlegesen önkéntesen részt vettek az év folyamá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március 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csáné Dr. Kalán Eszter Hajnal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iszavasvári Kábítószerügyi Egyeztető Fórum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2:00Z</dcterms:created>
  <dc:creator>101</dc:creator>
  <dc:description/>
  <cp:keywords/>
  <dc:language>en-US</dc:language>
  <cp:lastModifiedBy>101</cp:lastModifiedBy>
  <dcterms:modified xsi:type="dcterms:W3CDTF">2015-03-30T09:33:00Z</dcterms:modified>
  <cp:revision>1</cp:revision>
  <dc:subject/>
  <dc:title/>
</cp:coreProperties>
</file>