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/>
      </w:pPr>
      <w:r>
        <w:rPr/>
        <w:t>TISZAVASVÁRI VÁROSI KINCSTÁR</w:t>
      </w:r>
      <w:r>
        <w:rPr>
          <w:b w:val="false"/>
        </w:rPr>
        <w:t xml:space="preserve">                                                                          71/2015. (III. 26.) Kt. számú határozata 3. számú melléklete</w:t>
      </w:r>
    </w:p>
    <w:p>
      <w:pPr>
        <w:pStyle w:val="Heading"/>
        <w:ind w:left="360" w:hanging="0"/>
        <w:rPr/>
      </w:pPr>
      <w:r>
        <w:rPr/>
        <w:t>ÉVES MÓDOSÍTOTT ELLENŐRZÉSI TERV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</w:t>
      </w:r>
      <w:r>
        <w:rPr/>
        <w:t>. év</w:t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1"/>
      </w:tblGrid>
      <w:tr>
        <w:trPr/>
        <w:tc>
          <w:tcPr>
            <w:tcW w:w="1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llenőrzési tervet megalapozó kockázatelemzés:</w:t>
            </w:r>
            <w:r>
              <w:rPr/>
              <w:t>Tervezés, bevételek, kiadások, erőforrások, lebonyolítás, dokumentáltság. beszámolás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39"/>
        <w:gridCol w:w="2032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4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árosi Kincstár gazdálkodása a tervezésen, a végrehajtáson, a beszámolón keresztül a gazdálkodás szabályzatai tükré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jogszabályoknak, szabályzatoknak megfelelő gazdálkod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árgy: </w:t>
            </w:r>
            <w:r>
              <w:rPr>
                <w:sz w:val="20"/>
              </w:rPr>
              <w:t>A gazdálkodás vizsgálata a jogszabályok szabályzatok alapj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Módszere: </w:t>
            </w:r>
            <w:r>
              <w:rPr>
                <w:sz w:val="20"/>
              </w:rPr>
              <w:t>A szabályozás és gyakorlati alkalmazás összehasonlítása, elemzése, értékel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bevételi, kiadási tervezése, az elemi költségvetés az Áht., Ávr., az Ügyrend, a belső kontroll szabály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at ellenőrzési nyom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nala alapján történt-e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költségvetés végr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tása. teljesítése, elszámolása, könyve-lése az Áhsz., minis-teri rendeletek, belső szabályzatokban rögzí-tettek figyelembe vételével került-e lebonyolításr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eszámolót az Áhsz., a  miniszteri rendeletek, belső szabályzatoknak megfelelően készítették-e 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ndszerellenőrz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prilis-máj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na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*</w:t>
      </w:r>
      <w:r>
        <w:rPr>
          <w:sz w:val="22"/>
        </w:rPr>
        <w:tab/>
        <w:t>A 370/2011. (XII.31.) Kormányrendelet alapján.</w:t>
      </w:r>
    </w:p>
    <w:p>
      <w:pPr>
        <w:pStyle w:val="Normal"/>
        <w:jc w:val="both"/>
        <w:rPr/>
      </w:pPr>
      <w:r>
        <w:rPr>
          <w:b/>
          <w:sz w:val="22"/>
        </w:rPr>
        <w:t>**</w:t>
      </w:r>
      <w:r>
        <w:rPr>
          <w:sz w:val="22"/>
        </w:rPr>
        <w:tab/>
        <w:t>Az ellenőrzések időtartama és az ellenőrzési jelentések elkészítésének határideje.</w:t>
      </w:r>
    </w:p>
    <w:p>
      <w:pPr>
        <w:pStyle w:val="Normal"/>
        <w:jc w:val="both"/>
        <w:rPr/>
      </w:pPr>
      <w:r>
        <w:rPr>
          <w:b/>
          <w:sz w:val="22"/>
        </w:rPr>
        <w:t>***</w:t>
      </w:r>
      <w:r>
        <w:rPr>
          <w:sz w:val="22"/>
        </w:rPr>
        <w:tab/>
        <w:t>Az ellenőrzésekhez rendelet becsült ellenőrzési erőforrások: becsült időszükséglet és emberi erőforrá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szavasvári, 2015. március 26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Nagyné Dályai Katalin</w:t>
        <w:tab/>
        <w:t xml:space="preserve">                      ph.                                                             Dr. Groncsák Andrea                           ph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Belső ellenőrzési vezető</w:t>
        <w:tab/>
        <w:tab/>
        <w:tab/>
        <w:tab/>
        <w:tab/>
        <w:tab/>
        <w:t xml:space="preserve">                                Szervezet vezetője </w:t>
      </w:r>
    </w:p>
    <w:sectPr>
      <w:type w:val="nextPage"/>
      <w:pgSz w:orient="landscape" w:w="16838" w:h="11906"/>
      <w:pgMar w:left="851" w:right="8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03:00Z</dcterms:created>
  <dc:creator>user</dc:creator>
  <dc:description/>
  <cp:keywords/>
  <dc:language>en-US</dc:language>
  <cp:lastModifiedBy>user</cp:lastModifiedBy>
  <cp:lastPrinted>2014-10-27T11:34:00Z</cp:lastPrinted>
  <dcterms:modified xsi:type="dcterms:W3CDTF">2015-03-26T12:17:00Z</dcterms:modified>
  <cp:revision>34</cp:revision>
  <dc:subject/>
  <dc:title>………………………</dc:title>
</cp:coreProperties>
</file>