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7/2015.(V.2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Nyírségi Szakképzés-szervezési Kiemelkedően Közhasznú Nonprofit Kft. 2014. évi egyszerűsített éves beszámolójáról, közhasznúsági mellékletéről és 2015. évi üzleti tervérő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szavasvári Város Önkormányzata Képviselő-testülete a Nyírségi Szakképzés-szervezési Kiemelkedően Közhasznú Nonprofit Kft. 2014. évi egyszerűsített éves beszámolóját és annak közhasznúsági mellékletét megtárgyalta, és 33.304 eFt eszköz és azzal egyező forrás végösszeggel, illetve 0 eFt mérleg szerinti eredménnyel az előterjesztett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2015. évi üzleti tervet az előterjesztett tartalommal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a polgármestert, hogy a Kft. ügyvezetőjét jelen határozatról tájékoztassa és a Kft. taggyűlésén  Tiszavasvári Város Önkormányzatát jelen határozatban foglaltaknak megfelelően képviselje a Felügyelő bizottság javaslatának figyelembe 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Gaszperné Román Margit</w:t>
      </w:r>
    </w:p>
    <w:p>
      <w:pPr>
        <w:pStyle w:val="Normal"/>
        <w:ind w:left="4248" w:firstLine="708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/>
      </w:pPr>
      <w:r>
        <w:rPr>
          <w:b/>
        </w:rPr>
        <w:tab/>
        <w:t xml:space="preserve">                             Dr. Fülöp Erik                              Badics Ildikó</w:t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/>
      </w:pPr>
      <w:r>
        <w:rPr>
          <w:b/>
        </w:rPr>
        <w:t xml:space="preserve">                               </w:t>
      </w:r>
      <w:r>
        <w:rPr>
          <w:b/>
        </w:rPr>
        <w:t>polgármester                                     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58:00Z</dcterms:created>
  <dc:creator>Rácz Mónika</dc:creator>
  <dc:description/>
  <cp:keywords/>
  <dc:language>en-US</dc:language>
  <cp:lastModifiedBy>user</cp:lastModifiedBy>
  <cp:lastPrinted>2015-05-15T11:40:00Z</cp:lastPrinted>
  <dcterms:modified xsi:type="dcterms:W3CDTF">2015-05-28T09:55:00Z</dcterms:modified>
  <cp:revision>6</cp:revision>
  <dc:subject/>
  <dc:title>ELŐTERJESZTÉS</dc:title>
</cp:coreProperties>
</file>