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1/2015.(V.21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3/2015.(V.21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Tiva-Szolg Kft. 2014. évi egyszerűsített éves beszámolójáról és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könyvvizsgálói jelent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, úgyis mint a Tiva-Szolg Kft. tulajdonosa a gazdasági társaságokról szóló 2006. évi IV. törvény 141.§. (2) bekezdés a) pontjában biztosított hatáskörében eljárva a Tiva-Szolg Kft. 2014. évi egyszerűsített éves beszámolóját megtárgyalta és 35.992 eFt eszköz és azzal egyező forrás végösszeggel -6.218 eFt mérleg szerinti eredménnyel az előterjesztett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megbízza a Kft. ügyvezetőjét, hogy a számvitelről szóló 2000. évi C. törvény 153.-154. §-ában foglalt letétbe helyezési és közzétételi kötelezettségének tegyen eleg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mivel a saját tőke két egymást követő évben  a jegyzett tőke összege alá csökkent, tegye meg e helyzet megszüntetéséhez szükséges intézkedések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esedékességkor</w:t>
        <w:tab/>
        <w:tab/>
        <w:tab/>
      </w:r>
      <w:r>
        <w:rPr>
          <w:b/>
          <w:u w:val="single"/>
        </w:rPr>
        <w:t>Felelős:</w:t>
      </w:r>
      <w:r>
        <w:rPr/>
        <w:t xml:space="preserve"> Szabó András ügyveze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Dr. Fülöp Erik polgármester</w:t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805" w:leader="none"/>
          <w:tab w:val="center" w:pos="6732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 xml:space="preserve">Dr. Fülöp Erik                       </w:t>
        <w:tab/>
        <w:t xml:space="preserve">       Badics Ildikó</w:t>
      </w:r>
    </w:p>
    <w:p>
      <w:pPr>
        <w:pStyle w:val="Normal"/>
        <w:tabs>
          <w:tab w:val="clear" w:pos="708"/>
          <w:tab w:val="center" w:pos="2805" w:leader="none"/>
          <w:tab w:val="center" w:pos="6732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 xml:space="preserve">polgármester                        </w:t>
        <w:tab/>
        <w:t xml:space="preserve">             jegyző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03:00Z</dcterms:created>
  <dc:creator>Lohárt Gáborné</dc:creator>
  <dc:description/>
  <cp:keywords/>
  <dc:language>en-US</dc:language>
  <cp:lastModifiedBy>Berbécs Ibolya</cp:lastModifiedBy>
  <cp:lastPrinted>2015-05-15T14:06:00Z</cp:lastPrinted>
  <dcterms:modified xsi:type="dcterms:W3CDTF">2015-05-22T06:45:00Z</dcterms:modified>
  <cp:revision>6</cp:revision>
  <dc:subject/>
  <dc:title>TIVA - Szolg                                                                                                4440 Tiszavasvári      </dc:title>
</cp:coreProperties>
</file>