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196/2015. (IX. 24.) Kt. szám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5. évi költségvetésér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zóló módosított 4/2015.(II.19.) önkormányzati rendelet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I. féléves végrehajtásáról szóló tájékoztat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iszavasvári Város Önkormányzata Képviselő-testülete a Tiszavasvári Város Önkormányzata 2015. évi költségvetéséről szóló többször módosított 4/2015. (II.19.) önkormányzati rendelet I. féléves végrehajtásáról szóló tájékoztatót az előterjesztésben foglaltaknak megfelelően elfogad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lhívja a figyelmet arra, hogy a gazdálkodása teljes területén keresni kell további megtakarítási lehetőségeket. Fokozott figyelmet kell fordítani az előirányzatok betartására. 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ind w:left="568" w:right="25" w:hanging="0"/>
        <w:jc w:val="both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Dr. Fülöp Erik                                                      Badics Ildikó</w:t>
      </w:r>
    </w:p>
    <w:p>
      <w:pPr>
        <w:pStyle w:val="Normal"/>
        <w:widowControl w:val="false"/>
        <w:overflowPunct w:val="false"/>
        <w:ind w:left="568" w:right="25" w:hanging="0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polgármester                                                             jegyző</w:t>
      </w:r>
      <w:bookmarkStart w:id="0" w:name="_GoBack"/>
      <w:bookmarkEnd w:id="0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Tiszavasvári Város Polgármesterétől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Tel.: 42/520-500 Fax.: 42/275–000 e–mail: </w:t>
      </w:r>
      <w:r>
        <w:rPr>
          <w:rStyle w:val="Hyperlink"/>
          <w:rFonts w:cs="Bookman Old Style" w:ascii="Bookman Old Style" w:hAnsi="Bookman Old Style"/>
          <w:b/>
          <w:i/>
          <w:color w:val="000000"/>
        </w:rPr>
        <w:t>tvonkph@tiszavasvari.hu</w:t>
      </w:r>
    </w:p>
    <w:p>
      <w:pPr>
        <w:pStyle w:val="Normal"/>
        <w:rPr/>
      </w:pPr>
      <w:r>
        <w:rPr>
          <w:b/>
          <w:i/>
          <w:sz w:val="24"/>
          <w:u w:val="single"/>
        </w:rPr>
        <w:t>Témafelelős</w:t>
      </w:r>
      <w:r>
        <w:rPr>
          <w:sz w:val="24"/>
          <w:u w:val="single"/>
        </w:rPr>
        <w:t>:</w:t>
      </w:r>
      <w:r>
        <w:rPr>
          <w:sz w:val="24"/>
        </w:rPr>
        <w:t xml:space="preserve"> </w:t>
        <w:tab/>
        <w:t>Girus Andrá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ÁJÉKOZTATÓ</w:t>
      </w:r>
    </w:p>
    <w:p>
      <w:pPr>
        <w:pStyle w:val="Normal"/>
        <w:jc w:val="center"/>
        <w:rPr>
          <w:i/>
          <w:i/>
        </w:rPr>
      </w:pPr>
      <w:r>
        <w:rPr>
          <w:i/>
        </w:rPr>
        <w:t>- a Képviselő-testület részére -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5. évi költségvetésér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zóló módosított 4/2015.(II.19.) önkormányzati rendelet </w:t>
      </w:r>
    </w:p>
    <w:p>
      <w:pPr>
        <w:pStyle w:val="Normal"/>
        <w:jc w:val="center"/>
        <w:rPr>
          <w:rFonts w:ascii="Antique Olive;Arial" w:hAnsi="Antique Olive;Arial" w:cs="Antique Olive;Arial"/>
          <w:b/>
          <w:b/>
          <w:sz w:val="24"/>
        </w:rPr>
      </w:pPr>
      <w:r>
        <w:rPr>
          <w:b/>
          <w:sz w:val="24"/>
        </w:rPr>
        <w:t>I. féléves végrehajtásáról szóló tájékoztató</w:t>
      </w:r>
    </w:p>
    <w:p>
      <w:pPr>
        <w:pStyle w:val="Normal"/>
        <w:jc w:val="center"/>
        <w:rPr>
          <w:rFonts w:ascii="Antique Olive;Arial" w:hAnsi="Antique Olive;Arial" w:cs="Antique Olive;Arial"/>
          <w:b/>
          <w:b/>
          <w:sz w:val="24"/>
        </w:rPr>
      </w:pPr>
      <w:r>
        <w:rPr>
          <w:rFonts w:cs="Antique Olive;Arial" w:ascii="Antique Olive;Arial" w:hAnsi="Antique Olive;Arial"/>
          <w:b/>
          <w:sz w:val="24"/>
        </w:rPr>
      </w:r>
    </w:p>
    <w:p>
      <w:pPr>
        <w:pStyle w:val="Normal"/>
        <w:jc w:val="both"/>
        <w:rPr>
          <w:rFonts w:ascii="Antique Olive;Arial" w:hAnsi="Antique Olive;Arial" w:cs="Antique Olive;Arial"/>
          <w:b/>
          <w:b/>
          <w:sz w:val="24"/>
        </w:rPr>
      </w:pPr>
      <w:r>
        <w:rPr>
          <w:rFonts w:cs="Antique Olive;Arial" w:ascii="Antique Olive;Arial" w:hAnsi="Antique Olive;Arial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Korábban az államháztartásról szóló 2011. évi CXCV. tv. 87.§ (1) bekezdése alapján tájékoztatási kötelezettség</w:t>
      </w:r>
      <w:r>
        <w:rPr>
          <w:b/>
          <w:sz w:val="24"/>
        </w:rPr>
        <w:t xml:space="preserve"> </w:t>
      </w:r>
      <w:r>
        <w:rPr>
          <w:sz w:val="24"/>
        </w:rPr>
        <w:t xml:space="preserve">állt fenn az adott évi költségvetésről szóló rendelet I. féléves végrehajtásáról. Jogszabály változás eredményeként ez a kötelezettségünk már nem áll fenn, de úgy éreztem, hogy az első féléves gazdálkodásról mégis indokolt tájékoztatni a Képviselő-testületet.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A 2015. évi költségvetést 2.661.140 eFt bevételi és kiadási főösszeggel fogadta el a Képviselő-testület. Ezen belül a költségvetési bevétel 2.368.699 eFt, a költségvetési kiadás 2.530.768 eFt, a költségvetési hiány 162.069 eFt volt. A költségvetési hiány összege megegyezett a finanszírozási bevételek és kiadások között mutatkozó többlet összegével.  Az első félév során négy alkalommal került sor a költségvetési rendelet módosítására, melyek hatására az előirányzataink főösszege 3.057.170 eFt-ra módosult. </w:t>
      </w:r>
      <w:r>
        <w:rPr>
          <w:sz w:val="24"/>
        </w:rPr>
        <w:t xml:space="preserve"> </w:t>
      </w:r>
      <w:r>
        <w:rPr>
          <w:b/>
          <w:sz w:val="24"/>
        </w:rPr>
        <w:t>Intézményi körben jelentős módosítást igényelt az a feladatcsökkenés, melynek keretében a Tiszavasvári Szociális és Gyermekjóléti Szolgálat (továbbiakban: TISZ) 2015. április 1-től az OEP által finanszírozott feladatait átadta a Tiszavasvári Egészségügyi Szolgáltató Nonprofit Közhasznú Kft-nek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 bevételek és a kiadások mérlegét az 1. melléklet, a működési illetve a felhalmozási célú bevételeket és kiadásokat a 2. és 3. melléklet mutatja be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Jelenlegi kimutatásaink megegyeznek a MÁK felé továbbított I. féléves költségvetési jelentés adataival. A 2015. június 30-án hatályos költségvetési rendelettől annyi eltérés mutatkozik az 1. és a 6. mellékletben már beépítésre került a 6/2015. átruházott hatáskörben hozott döntés, melynek kelte 2015. június 16. Ez a döntés a költségvetési rendeletbe július hónapban került beépítésre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BEVÉTELEK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A módosított bevételi előirányzat önkormányzati szinten 41,29 %-ban teljesült az I. félév során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z intézményi saját bevételek összetételét, teljesítését a 4. melléklet mutatja b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sz w:val="24"/>
        </w:rPr>
        <w:t xml:space="preserve">alaptevékenység bevételei </w:t>
      </w:r>
      <w:r>
        <w:rPr>
          <w:sz w:val="24"/>
        </w:rPr>
        <w:t xml:space="preserve">összességében 49,03 %-ban, kismértéken az időarányos mérték alatt teljesültek. Az időarányos mértéket elérően vagy meghaladóan az Egyesített Óvodai Intézmény (továbbiakban: EOI), a Művelődési Központ és Könyvtár (VMK), Tiszavasvári Bölcsőde (TIB) teljesített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Városi Kincstár: </w:t>
      </w:r>
      <w:r>
        <w:rPr>
          <w:sz w:val="24"/>
        </w:rPr>
        <w:t>az alulteljesítés fő oka, hogy a Sportcsarnok használatával kapcsolatban a  Klebersberg Intézményfenntartó Központ a 2013-2014. tanévre kiszámlázott bérleti díjat 2015. július hónapban fizette meg. A 2014-2015. tanévre a Sportcsarnok használatára kötött megállapodást 2015. augusztus hónapban küldte meg a Központ, ennek alapján a számlázása már megtörtént, melynek összegét még nem fizette meg az Intézményfenntartó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Egyesített Óvodai Intézmény: </w:t>
      </w:r>
      <w:r>
        <w:rPr>
          <w:sz w:val="24"/>
        </w:rPr>
        <w:t>Az intézmény költségvetéséhez képest viszonylag kicsi a saját bevételeinek az összege. Az intézmény bevétele étkezési térítési díjból, bérleti díjból és továbbszámlázott szolgáltatásból származik. Az első féléves teljesítésük összességében   61,41 %-os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Művelődési Központ és Könyvtár: </w:t>
      </w:r>
      <w:r>
        <w:rPr>
          <w:sz w:val="24"/>
        </w:rPr>
        <w:t xml:space="preserve">az intézmény bevételei terembérleti díjakból és rendezvények belépőjegy árbevételéből tevődik össze. Ehhez kismértékben adódnak egyéb, elsősorban könyvtári szolgáltatásokból származó bevételek. Az intézmény a működési bevételét időarányosan túlteljesítette, mivel 72,96 %-os mértékben realizált bevételt a módosított előirányzathoz képest.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Vasvári Pál Múzeum:</w:t>
      </w:r>
      <w:r>
        <w:rPr>
          <w:sz w:val="24"/>
        </w:rPr>
        <w:t xml:space="preserve"> A közvetített szolgáltatások ellenértékének 76,55 %-os teljesítése mellett a készletértékesítés és a szolgáltatások ellenértéke alatta marad az elvárt szintnek. Az intézmény könyvek/kiadványok és belépőjegyek értékesítéséből, valamint múzeumpedagógiai foglalkozásokból jut bevételhez. Saját bevétel teljesítése 36,68 %-os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TISZ: </w:t>
      </w:r>
      <w:r>
        <w:rPr>
          <w:sz w:val="24"/>
        </w:rPr>
        <w:t xml:space="preserve">A saját bevétel teljesítése 47,28 %-os. Az ellátási díjak, a szolgáltatások bevétele és a közvetített szolgáltatások ellenértéke teljesítése egységesen 41-49 % között mozog. Összességében a teljesítés nem mutat kirívóan alacsony szintet, de az intézmény költségvetésének nagysága miatt ez a kismértékű elmaradás is milliós nagyságrendű bevétel kiesést eredményez.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Tiszavasvári Bölcsőde: </w:t>
      </w:r>
      <w:r>
        <w:rPr>
          <w:sz w:val="24"/>
        </w:rPr>
        <w:t>Az intézmény esetében a bevétel ellátási díjakból és a szolgáltatások ellenértékéből tevődik össze. Az előbbi teljesítése 57,41 %-os, az utóbbié 46,52 %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Polgármesteri Hivatal:</w:t>
      </w:r>
      <w:r>
        <w:rPr>
          <w:sz w:val="24"/>
        </w:rPr>
        <w:t xml:space="preserve"> Az intézmény 50,97 %-os teljesítése (pénzmaradvány figyelmen kívül hagyása esetén) döntő részben a közüzemi és egyéb díjak, költségek továbbszámlázásából és helyiség bérbeadásából származik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Működésre átvett pénzeszközök </w:t>
      </w:r>
      <w:r>
        <w:rPr>
          <w:sz w:val="24"/>
          <w:szCs w:val="24"/>
        </w:rPr>
        <w:t xml:space="preserve">EU, illetve egyéb központi forrásból finanszírozott pályázati pénzeszközöket, területalapú támogatást, Munkaerőpiaci Alaptól átvett, foglalkoztatáshoz kapcsolódó támogatásokat, valamint egyéb szervezetektől, alapítványoktól átvett pénzeszközöket tartalmaznak. A Városi Kincstár 1.370 eFt összegben kapott 2014. évről áthúzódó területalapú támogatást. A Vasvári Pál Múzeum bankszámlájára a TÁMOP 3.2.3 pályázat elszámolása miatt 1.180 eFt tervezett bevétellel szemben 942 eFt realizálódott. </w:t>
      </w:r>
      <w:r>
        <w:rPr>
          <w:sz w:val="24"/>
        </w:rPr>
        <w:t>A TISZ</w:t>
      </w:r>
      <w:r>
        <w:rPr>
          <w:sz w:val="24"/>
          <w:szCs w:val="24"/>
        </w:rPr>
        <w:t xml:space="preserve"> költségvetésében az OEP feladat miatt a működési célú támogatásértékű bevétel tervezett eredeti előirányzata 76 000 eFt volt, a módosított előirányzat a feladat átadása miatt 18 769 eFt-ra csökkent. A teljesítés 18 769 eFt, mely az előirányzat visszavonása miatt megegyezik a módosított előirányzattal. Egyéb működési célú támogatások bevételei között a szakképzési célú támogatás előirányzataként 4.346 eFt szerepel, a teljesítés 4.279 eFt. A 2015. évi költségvetésben az előző évről áthúzódó TÁMOP 1.1.1 csökkent munkaképességű dolgozók foglalkoztatására kiírt pályázatra 744 eFt bevétel került tervezésre, a bankszámlára beérkezett pályázati forrás 616 eFt volt. A támogató szolgálat 2015. évi bevételeként 14 753 eFt előirányzat szerepel. A támogatás folyósításával kapcsolatos megállapodás aláírása az Önkormányzat és az intézmény között folyamatban van, pénzügyi teljesítés az aláírást követően vár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Fejlesztési célú pénzeszköz átvétel </w:t>
      </w:r>
      <w:r>
        <w:rPr>
          <w:sz w:val="24"/>
        </w:rPr>
        <w:t>sem előirányzatként sem teljesítésként nem szerepel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Pénzmaradvány </w:t>
      </w:r>
      <w:r>
        <w:rPr>
          <w:sz w:val="24"/>
        </w:rPr>
        <w:t>összege az új államháztartási számvitel alapján kötelezően minden intézmény esetében tervezésre került. Négy intézmény az előirányzatát teljes mértékben felhasználta, három intézmény esetében ez a második félévben történik meg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Önkormányzati támogatás:</w:t>
      </w:r>
      <w:r>
        <w:rPr>
          <w:sz w:val="24"/>
        </w:rPr>
        <w:t xml:space="preserve"> az 5. melléklet szerint az intézmények összességében 53,42 %-ban kapták meg feladataik finanszírozásához az önkormányzati támogatást. Két intézmény, a Városi Kincstár és a Vasvári Pál Múzeum kivételével az irányítószervi támogatás igénybevétele az időarányosan felhasználható előirányzatot meghaladja. Az EOI túllépése nagyon kicsi (0,3 %). Legnagyobb mértékű túllépés a TISZ-nél mutatható ki. Fontos megjegyezni, hogy ezek a számok az intézmények kiadás és bevétel teljesítésének vizsgálatát követően értékelhetőek reális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/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 xml:space="preserve">önkormányzati saját bevételek </w:t>
      </w:r>
      <w:r>
        <w:rPr>
          <w:sz w:val="24"/>
        </w:rPr>
        <w:t>teljesítését a 7. számú melléklet feladatonként mutatja be.</w:t>
      </w:r>
    </w:p>
    <w:p>
      <w:pPr>
        <w:pStyle w:val="Normal"/>
        <w:spacing w:lineRule="auto" w:line="192" w:before="120" w:after="0"/>
        <w:jc w:val="both"/>
        <w:rPr/>
      </w:pPr>
      <w:r>
        <w:rPr>
          <w:sz w:val="24"/>
        </w:rPr>
        <w:t xml:space="preserve">Az első félévi teljesítés 39,78 %-os, melyre az alábbi tényezők bírnak jelentős hatással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Pályázat- és támogatáskezelés, ellenőrzés kormányzati funkción a bevételek főként két nagy pályázattal kapcsolatosan lettek előirányozva. Egyik a „Funkcióbővítő integrált települési fejlesztések Tiszavasváriban” és a másik a „Napelemes rendszer telepítése Tiszavasváriban” pályázatok támogatási bevételei jelentős részben a második félévben érkeznek a kivitelezési munkálatok ütemezése miatt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>Az önkormányzati vagyonnal való gazdálkodással (nem lakáscélú) kapcsolatos feladatok kormányzati funkción a teljesítés mértéke 74,54%-os. A teljesítés magas szintje egyrészt azzal magyarázható, hogy a tervezett 5.400 eFt-os ingatlanértékesítés 100 %-an teljesült, továbbá kedvezően alakult az ingatlan bérbeadás (72,1 %). Másik jelentős túllépési ok, hogy a befolyt bérleti díjak mellett a közvetített szolgáltatásokból (víz, gáz, villany stb.) származó bevételek is itt kerülnek könyvelésre. Ez a második félév során költségvetési módosítást igény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 xml:space="preserve">A helyi adóbevételek a főbb adónemek tekintetében az alábbiak szerint alakultak az adónyilvántartás alapján: </w:t>
      </w:r>
    </w:p>
    <w:p>
      <w:pPr>
        <w:pStyle w:val="Normal"/>
        <w:spacing w:before="120" w:after="0"/>
        <w:ind w:left="1065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</w:p>
    <w:tbl>
      <w:tblPr>
        <w:tblW w:w="6552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223"/>
      </w:tblGrid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ónem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ső féléves teljesítés %-ban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Iparűzési adó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1,46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Magánszemélyek komm. adója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9,25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Építményadó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3,03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Gépjárműadó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6,55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1410" w:hanging="0"/>
        <w:jc w:val="both"/>
        <w:rPr/>
      </w:pPr>
      <w:r>
        <w:rPr>
          <w:sz w:val="24"/>
        </w:rPr>
        <w:t xml:space="preserve">Az iparűzési adó esetében a teljesítési adat a valóságosnál szebb képet mutat, mert megközelítőleg 10 mFt visszatérítés még nem került utalásra az első félévben. </w:t>
      </w:r>
    </w:p>
    <w:p>
      <w:pPr>
        <w:pStyle w:val="Normal"/>
        <w:spacing w:before="120" w:after="0"/>
        <w:ind w:left="1410" w:hanging="0"/>
        <w:jc w:val="both"/>
        <w:rPr/>
      </w:pPr>
      <w:r>
        <w:rPr>
          <w:sz w:val="24"/>
        </w:rPr>
        <w:t xml:space="preserve">Magánszemélyek kommunális adójánál az időarányostól magasabb  teljesítés az eredményes hátralék behajtásnak, valamint a még folyamatban lévő felderítésnek köszönhető. </w:t>
      </w:r>
    </w:p>
    <w:p>
      <w:pPr>
        <w:pStyle w:val="Normal"/>
        <w:spacing w:before="120" w:after="0"/>
        <w:ind w:left="1410" w:hanging="0"/>
        <w:jc w:val="both"/>
        <w:rPr>
          <w:sz w:val="24"/>
        </w:rPr>
      </w:pPr>
      <w:r>
        <w:rPr>
          <w:sz w:val="24"/>
        </w:rPr>
        <w:t>A gépjárműadó esetében az éves előirányzat 26.000 eFt, mely csak az önkormányzatnál maradó 40 %. Az első félév során az állam részére        22.056 eFt összegű gépjárműadót utaltunk át (ez 60 %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>A helyi adóbevételekkel kapcsolatos hátralék alakulását az alábbi táblázat szemlélteti (az oszlopok halmozott adatokat tartalmaznak):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76500</wp:posOffset>
                </wp:positionH>
                <wp:positionV relativeFrom="paragraph">
                  <wp:posOffset>198755</wp:posOffset>
                </wp:positionV>
                <wp:extent cx="3390265" cy="3037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03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2623"/>
                              <w:gridCol w:w="1314"/>
                              <w:gridCol w:w="1402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Hátralék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(E Ft) 2014.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Hátralé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 xml:space="preserve">(E Ft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2015.06.3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Magánszemélyek kommunális adója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12.050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8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Vállalkozók kommunális adója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Építményadó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17.153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8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Iparûzési adó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18.596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Termõföld bérbead. szárm.  jövedelemadó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Gépjármûadó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18.568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Pótlék, bírság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20.399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Talajterhelési díj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8.236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Idegen tartozás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6.041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bidi="zxx"/>
                                    </w:rPr>
                                    <w:t>Egyéb bevétel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zxx"/>
                                    </w:rPr>
                                    <w:t>7.061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2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39.2pt;mso-wrap-distance-left:7.05pt;mso-wrap-distance-right:7.05pt;mso-wrap-distance-top:0pt;mso-wrap-distance-bottom:0pt;margin-top:15.65pt;mso-position-vertical-relative:text;margin-left:195pt;mso-position-horizontal-relative:page">
                <v:fill opacity="0f"/>
                <v:textbox inset="0in,0in,0in,0in">
                  <w:txbxContent>
                    <w:tbl>
                      <w:tblPr>
                        <w:tblW w:w="533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2623"/>
                        <w:gridCol w:w="1314"/>
                        <w:gridCol w:w="1402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Megnevezés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Hátralé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(E Ft) 2014.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Hátralé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 xml:space="preserve">(E Ft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2015.06.30.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Magánszemélyek kommunális adója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12.050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82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Vállalkozók kommunális adója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Építményadó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17.153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85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Iparûzési adó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18.596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85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Termõföld bérbead. szárm.  jövedelemadó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zx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Gépjármûadó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18.568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43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Pótlék, bírság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20.399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73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Talajterhelési díj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8.236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30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Idegen tartozás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6.041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24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  <w:t>Egyéb bevétel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sz w:val="24"/>
                                <w:lang w:bidi="zxx"/>
                              </w:rPr>
                              <w:t>7.061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2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A jelentősebb adónemek esetben a hátralékos állomány csökkenése figyelhető meg a gépjárműadó kivételével. Az első félévben a hátralékok behajtása érdekében az adósok munkabérére letiltást, folyószámlájára azonnali beszedési megbízást kezdeményezett az adócsoport. Az elmúlt évekhez képest kedvezőnek tekinthető a június 30-ai állapot, de mindenképpen tovább kell fokozni a behajtási cselekmények számát, lehetőség szerint növelni azok eredményessé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Az önkormányzatok elszámolásai a központi költségvetéssel kormányzati funkción a bevétel teljesítése az első félévben 52 %-os mértékű. A feladatfinanszírozás elemein túl a következő támogatások érkeztek: bérkompenzáció, szakágazati pótlék, a könyvtári érdekeltségnövelő, nyári gyermekétkeztetés támogatása. Az elmúlt évhez hasonlóan szólni kell az egyéb működési támogatások bevételei államháztartáson belülről jogcímen a fogyatékos ellátás bevételeként tervezett 122.996 eFt-ról. E jogcímen 2015. évben bevétel még nem érkezett önkormányzatunkhoz. A Szociális Főigazgatósággal a szerződés 2015. június 30-ig nem került megkötésre. A támogató szolgálat működtetésére megítélt támogatás időarányosan érkezik önkormányzatunkhoz. Azonban ennek összege lényegesen kisebb a fogyatékos ellátás támogatásánál. Önkormányzatunknak ez az első félévben nagy likviditási problémát okozott. A fogyatékos ellátást végezzük, kiadásokat finanszírozzuk, ugyanakkor jelentős összegű támogatáshoz nem tudtunk hozzájutn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A közfoglalkoztatáshoz kapcsolódó támogatások a felhasználás ütemében rendelkezésre állnak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b/>
          <w:sz w:val="24"/>
        </w:rPr>
        <w:t>Hitelek:</w:t>
      </w:r>
      <w:r>
        <w:rPr>
          <w:sz w:val="24"/>
        </w:rPr>
        <w:t xml:space="preserve"> felhalmozási célú hitelek esetében 2015. évben folyósítás nem volt. Folyószámlahitelből a felhasznált egyenleg 2015. június 30-án 10.952 eFt, augusztus 31-én 43.503 eFt. Likviditási problémát jelent az a tény, hogy 2015. szeptember 30-án a hitelkeret összege lecsökken 30.000 eFt-ra. A hitelállományt és a hitelek törlesztési ütemezését a 8. melléklet mutatja be. 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KIADÁSOK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A kiadások teljesítése 41,95 %-os, </w:t>
      </w:r>
      <w:r>
        <w:rPr>
          <w:sz w:val="24"/>
        </w:rPr>
        <w:t xml:space="preserve">mely megközelítőleg 2,1 százalékponttal haladja meg az előző év hasonló adatát. A kiadások teljesítési szintje csak nagyon kismértékben haladja meg a bevételekét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sz w:val="24"/>
        </w:rPr>
        <w:t xml:space="preserve">intézmények működési kiadásainak </w:t>
      </w:r>
      <w:r>
        <w:rPr>
          <w:sz w:val="24"/>
        </w:rPr>
        <w:t xml:space="preserve">teljesítése 51,1 %-os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Minden intézményt figyelembe véve a személyi juttatás módosított előirányzatának teljesítése 51,8 %, a dologi kiadásoké 49,65 %. A költségnem súlyára való tekintettel felsoroljuk intézményenként a személyi juttatások féléves teljesítését százalékos mértékben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 xml:space="preserve">Városi Kincstár: </w:t>
        <w:tab/>
        <w:tab/>
        <w:tab/>
        <w:t>48,90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 xml:space="preserve">Egyesített Óvodai Intézmény: </w:t>
        <w:tab/>
        <w:t>50,07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Művelődési Központ és Könyvtár:    48,42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 xml:space="preserve">Vasvári Pál Múzeum: </w:t>
        <w:tab/>
        <w:tab/>
        <w:t>52,86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TISZ:</w:t>
        <w:tab/>
        <w:tab/>
        <w:t xml:space="preserve">            </w:t>
        <w:tab/>
        <w:tab/>
        <w:t>55,70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Tiszavasvári Bölcsőde:</w:t>
        <w:tab/>
        <w:tab/>
        <w:t>54,94 %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>Polgármesteri Hivatal:</w:t>
        <w:tab/>
        <w:tab/>
        <w:t>45,90 %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Vasvári Pál Múzeum esetében a túllépés teljes mértékben annak tulajdonítható, hogy az intézményvezető szülési szabadság miatt csak az első félévben dolgozott, így a rá előirányzott személyi juttatás ott teljes mértékben felhasználásra került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TISZ esetében a jelentős mértékű túllépés a következő okokra vezethető vissza. Az intézmény nem kapta meg teljesen az első féléves bérkompenzációt, illetve három havi ágazati pótlékot, ezen túl torzítja a teljesítést az OEP feladat átadása, mert az egészségügyi területen foglalkoztatott dolgozók módosított bérelőirányzata 100%-ban teljesült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IB esetében szintén túllépést okozhat a TISZ-hez hasonlóan a bérkompenzáció és az ágazati pótlék előirányzatának elmaradása, azonban ezek figyelembe vétele mellett is 52,07 %-os a teljesítés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Szükséges megemlíteni, hogy a többi esetében sem lett előirányozva a bérkompenzáció. Ennek figyelembe vételével lehet értékelni az ő teljesítésüket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logi kiadások esetében az intézmények teljesítése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708" w:firstLine="708"/>
        <w:jc w:val="both"/>
        <w:rPr/>
      </w:pPr>
      <w:r>
        <w:rPr>
          <w:sz w:val="24"/>
        </w:rPr>
        <w:t xml:space="preserve">Városi Kincstár: </w:t>
        <w:tab/>
        <w:tab/>
        <w:tab/>
        <w:t>44,03 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 xml:space="preserve">Egyesített Óvodai Intézmény: </w:t>
        <w:tab/>
        <w:t>49,99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Művelődési Központ és Könyvtár:    64,34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 xml:space="preserve">Vasvári Pál Múzeum: </w:t>
        <w:tab/>
        <w:tab/>
        <w:t>35,96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TISZ:</w:t>
        <w:tab/>
        <w:tab/>
        <w:tab/>
        <w:tab/>
        <w:t xml:space="preserve">            56,41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Tiszavasvári Bölcsőde:</w:t>
        <w:tab/>
        <w:tab/>
        <w:t>51,19 %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Polgármesteri Hivatal:</w:t>
        <w:tab/>
        <w:tab/>
        <w:t>46,09 %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Túllépés az időarányoshoz képest három intézménynél mutatkozik, bár a TIB túllépése elfogadható az első félévben átlagosan jelentkező nagyobb fűtési költségek miatt. A TISZ-nél a túllépés különösen a szolgáltatási kiadásoknál mutatkozik (a gázenergia felhasználás 65 %-os). Szakmai tevékenységet segítő szolgáltatások (73 %), itt OEP ellátással kapcsolatos kiadások miatt a személyi juttatásoknál hivatkozott módón keletkezik túllépés. Másik jelentős túlteljesítő a VMK, ahol a szolgáltatások előirányzata teljesült jelentősen túl (65,23 %). Ezen belül a rendezvényekkel kapcsolatos szolgáltatások teljesítése magas, ezzel párhuzamosan ugyanez állapítható meg a rendezvényekkel kapcsolatos bevételek (jegyárusításból származó bevétel) esetében is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z alábbiakban bemutatjuk intézményenként a lejárt szállítói tartozások összegét 2015. június 30-ra vonatkozóan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708" w:firstLine="708"/>
        <w:jc w:val="both"/>
        <w:rPr>
          <w:sz w:val="24"/>
        </w:rPr>
      </w:pPr>
      <w:r>
        <w:rPr>
          <w:sz w:val="24"/>
        </w:rPr>
        <w:t xml:space="preserve">Városi Kincstár: </w:t>
        <w:tab/>
        <w:tab/>
        <w:t xml:space="preserve">             16.871 e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>Egyesített Óvodai Intézmény:              3.966 eFt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Művelődési Központ és Könyvtár:</w:t>
        <w:tab/>
        <w:t xml:space="preserve">      789 eFt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 xml:space="preserve">Vasvári Pál Múzeum: </w:t>
        <w:tab/>
        <w:t xml:space="preserve">                 554 eFt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Tiszavasvári Bölcsőde:</w:t>
        <w:tab/>
        <w:tab/>
        <w:t xml:space="preserve">      258 eFt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TISZ:</w:t>
        <w:tab/>
        <w:tab/>
        <w:tab/>
        <w:t xml:space="preserve">             </w:t>
        <w:tab/>
        <w:t xml:space="preserve">      758 e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>Polgármesteri Hivatal:</w:t>
        <w:tab/>
        <w:tab/>
        <w:t xml:space="preserve">      580 eFt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>Önkormányzat (saját):</w:t>
        <w:tab/>
        <w:tab/>
        <w:t xml:space="preserve">      935 eFt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Összesen:</w:t>
        <w:tab/>
        <w:tab/>
        <w:tab/>
        <w:t xml:space="preserve">           </w:t>
        <w:tab/>
        <w:t>24.711 eFt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intézmények esetében a fentiekben leírt 49,65 %-kal szemben a lejárt szállítói tartozásokat is figyelembe véve teljesítésünk 53,50 % (önkormányzati saját nélkül)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intézmények a felhalmozási és felújítási kiadásaikat 54,62 %-ban teljesítették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 felhalmozási kiadásokon belül a beruházások teljesítése az intézmények esetében 58,88 %-os, a felújítások teljesítése pedig 0 %-os. A jelenleg hatályos államháztartási számvitelről szóló 4/2013.(I.11.) Kormányrendelet szerint a nettó 200 eFt feletti beszerzéseket, illetve az értékhatár alatti kisértékű tárgyi eszköz beszerzéseket, amelyek 1 éven túl szolgálják a tevékenységet, felhalmozási kiadásoknak kell tekinteni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Jelentősebb beruházások az első félévben: </w:t>
      </w:r>
    </w:p>
    <w:p>
      <w:pPr>
        <w:pStyle w:val="Normal"/>
        <w:spacing w:before="120" w:after="0"/>
        <w:ind w:firstLine="708"/>
        <w:jc w:val="both"/>
        <w:rPr>
          <w:sz w:val="24"/>
        </w:rPr>
      </w:pPr>
      <w:r>
        <w:rPr>
          <w:sz w:val="24"/>
        </w:rPr>
        <w:t xml:space="preserve">Polgármesteri hivatal: fénymásoló beszerzés, </w:t>
      </w:r>
    </w:p>
    <w:p>
      <w:pPr>
        <w:pStyle w:val="Normal"/>
        <w:spacing w:before="120" w:after="0"/>
        <w:ind w:firstLine="708"/>
        <w:jc w:val="both"/>
        <w:rPr>
          <w:sz w:val="24"/>
        </w:rPr>
      </w:pPr>
      <w:r>
        <w:rPr>
          <w:sz w:val="24"/>
        </w:rPr>
        <w:t>Városi Kincstár: számítógép beszerzés, riasztórendszer telepítés,</w:t>
      </w:r>
    </w:p>
    <w:p>
      <w:pPr>
        <w:pStyle w:val="Normal"/>
        <w:spacing w:before="120" w:after="0"/>
        <w:ind w:firstLine="708"/>
        <w:jc w:val="both"/>
        <w:rPr>
          <w:sz w:val="24"/>
        </w:rPr>
      </w:pPr>
      <w:r>
        <w:rPr>
          <w:sz w:val="24"/>
        </w:rPr>
        <w:t>EOI: óvodai bútor vásárlás (IPR pályázatból 8 asztal és 30 szék),</w:t>
      </w:r>
    </w:p>
    <w:p>
      <w:pPr>
        <w:pStyle w:val="Normal"/>
        <w:spacing w:before="120" w:after="0"/>
        <w:ind w:firstLine="708"/>
        <w:jc w:val="both"/>
        <w:rPr>
          <w:sz w:val="24"/>
        </w:rPr>
      </w:pPr>
      <w:r>
        <w:rPr>
          <w:sz w:val="24"/>
        </w:rPr>
        <w:t>VMK: könyvtári könyvek vásárlása</w:t>
      </w:r>
    </w:p>
    <w:p>
      <w:pPr>
        <w:pStyle w:val="Normal"/>
        <w:spacing w:before="120" w:after="0"/>
        <w:ind w:left="708" w:hanging="0"/>
        <w:jc w:val="both"/>
        <w:rPr>
          <w:sz w:val="24"/>
        </w:rPr>
      </w:pPr>
      <w:r>
        <w:rPr>
          <w:sz w:val="24"/>
        </w:rPr>
        <w:t>TISZ: konyhai eszközök, szakmai eszközök pályázati forrásból, informatikai eszközök,</w:t>
      </w:r>
    </w:p>
    <w:p>
      <w:pPr>
        <w:pStyle w:val="Normal"/>
        <w:spacing w:before="120" w:after="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z intézmények költségvetési kiadásait a 6. sz. melléklet mutatja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Az önkormányzat saját kiadásainak </w:t>
      </w:r>
      <w:r>
        <w:rPr>
          <w:sz w:val="24"/>
        </w:rPr>
        <w:t xml:space="preserve">teljesítését a 7. számú melléklet feladatonként mutatja be. A kiadások az első félévben 32,38 %-ban realizálódtak, erre az alacsony szintre jelentős hatással bír a pályázatok 15,49%-os teljesítése. A jelenleg folyó nagy beruházásokkal kapcsolatos kiadások nagyobb részt a második félévben teljesülnek. A közfoglalkoztatás kiadásainál az első féléves teljesítés 52,5 %-os, de itt nem lehet időarányosságot keresni mert a programok általában nem január elsején kezdődnek és december 31-én érnek véget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z önkormányzati közfoglalkoztatástól független saját mezőgazdasági tevékenysége esetében természetesen kiadások már merültek fel az első félévben is, bevételek azonban csak a második félévben várhatóak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Közutak, hidak, alagutak üzemeltetése, fenntartása feladaton a kiadások felmerülése a második félévben várható döntően, ezért az első féléves teljesítés szintje alacsony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Város-, községgazdálkodási feladaton a teljesítés alatta marad az időarányosnak. Az alulteljesítés egyik fő oka, hogy a szociális nyári gyermekétkeztetés előirányzatként már szerepel (nettó 10.798 eFt), teljesítés azonban a második félévben lesz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 települési ellátások terén időarányos alatti a teljesítés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önkormányzat saját jelentősebb beruházásai a következők: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Jelenleg két nagy beruházás van folyamatban önkormányzatunknál. A funkcióbővítő integrált települési fejlesztések Tiszavasváriban illetve a Napelemes rendszer telepítése Tiszavasvári Város Önkormányzatának épületeire pályázatok kivitelezési munkálatai a második félévben fejeződnek b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iszavasvári Város Önkormányzata összesített kiadásait az 1. sz. melléklet tartalmazza.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Összegzés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Kiadásaink és bevételeink I. féléves teljesítése megközelítőleg azonos szintet mutat, mindkettő időarányos alatti. (Nagyon kis mértékben a kiadás teljesítése magasabb.) Költségvetési kiadás és bevétel tekintetében 6.684 eFt a többlet, összes kiadás-bevételnél 26.781 eFt a hiány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Ebben az évben a lejárt határidejű tartozásállományunk lényegesen meghaladja az előző évit (megközelítőleg ötszöröse), így ha a kiadáshoz hozzáadjuk (ami így reálisabb teljesítést mutat) 0,8 %-kal emeli a teljesítés szintjét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Bevétel oldalon a második félév során javítani fogja a teljesítést a 2014. évi költségvetési maradvány igénybevétele több intézmény esetében, illetve a fogyatékos ellátás után járó támogatás, amennyiben az a Szociális Főigazgatóság által átutalásra kerül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z első félévhez viszonyítva jelen előterjesztés készítésének időpontjában önkormányzatunk lényegesen több likviditási hitelt vesz igénybe. Ezt a helyzetet várhatóan a fogyatékos ellátás után járó támogatás megérkezése, illetve a szeptember közepén lejáró adó befizetési határidő változtathatja meg kedvező irányba. Ezt követően a hitelkeret is 30.000 eFt-ra csökken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Kiadások terén a bevételekhez hasonlóan rendkívüli kiadásokról nem beszélhetünk. Azonban több, különösen fejlesztésekhez kapcsolódó kiadás realizálása a II. félévre várható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Megfelelő takarékoskodás esetén az intézmények kiadási előirányzatai teljesíthetőnek tűnnek, bár több esetben komoly intézkedéseket kell hozni a kiadások csökkentése érdekében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mennyiben valamelyik intézménynek mégsem sikerül az elvárt mértéken belül maradnia bármelyik előirányzata tekintetében, akkor az önkormányzatnak pótelőirányzatot kell biztosítania, ami többletkiadás számára és rontja a költségvetés egyensúlyát.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intézmények esetében az elmúlt évekhez hasonlóan szükségesnek tartom hangsúlyozni, hogy többletbevételeik esetében kiadásra kötelezettséget vállalni csak a Képviselő-testület engedélyével lehet. Mindenképpen szigorú költséggazdálkodást kell alkalmazni a személyi juttatások és a dologi kiadások esetében is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z 1-9. számú mellékletek, valamint a fenti indoklás alapján kérem tájékoztatóm elfogadását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iszavasvári, 2015. szeptember 17.</w:t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  <w:sz w:val="24"/>
        </w:rPr>
      </w:pPr>
      <w:r>
        <w:rPr>
          <w:b/>
          <w:sz w:val="24"/>
        </w:rPr>
        <w:t>Dr. Fülöp Eri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ntique Oliv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5:05:00Z</dcterms:created>
  <dc:creator>Alpolg</dc:creator>
  <dc:description/>
  <cp:keywords/>
  <dc:language>en-US</dc:language>
  <cp:lastModifiedBy>user</cp:lastModifiedBy>
  <cp:lastPrinted>2015-09-17T09:54:00Z</cp:lastPrinted>
  <dcterms:modified xsi:type="dcterms:W3CDTF">2015-09-24T15:37:00Z</dcterms:modified>
  <cp:revision>973</cp:revision>
  <dc:subject/>
  <dc:title>TISZAVASVÁRI VÁROS POLGÁRMESTERÉTŐL</dc:title>
</cp:coreProperties>
</file>