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8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3/2016.(V.1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5. évi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Kft. 2015. évi éves beszámolóját megtárgyalta és 22.682 eFt eszköz és azzal egyező forrás végösszeggel,  –13.832 eFt mérleg szerinti eredménnyel a melléklet szerinti tartalommal, a Felügyelőbizottság kiegészítéseinek figyelembevétele mellet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kéri az ügyvezetőt, hogy a Kft. saját tőke pozíciója helyreállítása érdekében tegye meg a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 xml:space="preserve">                                           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  <w:t>3. pont esetében: 2016. június 15.</w:t>
        <w:tab/>
        <w:tab/>
        <w:tab/>
        <w:t xml:space="preserve"> Szabó András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nt esetében: 2016. május 25.                      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4:00Z</dcterms:created>
  <dc:creator>Lohárt Gáborné</dc:creator>
  <dc:description/>
  <cp:keywords/>
  <dc:language>en-US</dc:language>
  <cp:lastModifiedBy>Dr. Kórik Zsuzsa</cp:lastModifiedBy>
  <cp:lastPrinted>2015-05-15T14:06:00Z</cp:lastPrinted>
  <dcterms:modified xsi:type="dcterms:W3CDTF">2016-07-20T08:11:00Z</dcterms:modified>
  <cp:revision>9</cp:revision>
  <dc:subject/>
  <dc:title>TIVA - Szolg                                                                                                4440 Tiszavasvári      </dc:title>
</cp:coreProperties>
</file>