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5/2016. (III.31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Vasvári Pál Múzeum 2015. évi szakmai munkájáról szóló beszámoló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>Tiszavasvári Város Önkormányzata Képviselő-testülete a Vasvári Pál Múzeum 2015. évi szakmai munkájáról szóló beszámolóját megtárgyalta és az alábbi határozatot hozza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A Képviselő-testület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/>
      </w:pPr>
      <w:r>
        <w:rPr/>
        <w:t>múzeum vezetője által készített, a Vasvári Pál Múzeum 2015. évi szakmai munkájáról szóló beszámolóját megtárgyalta és a határozat melléklete szerinti tartalommal elfogadja.</w:t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város Polgármesterét, hogy tájékoztassa a múzeum vezetőjé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Dr. Fülöp Erik                 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polgármester                                                              jegyző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5:00Z</dcterms:created>
  <dc:creator>user</dc:creator>
  <dc:description/>
  <cp:keywords/>
  <dc:language>en-US</dc:language>
  <cp:lastModifiedBy>user</cp:lastModifiedBy>
  <dcterms:modified xsi:type="dcterms:W3CDTF">2016-03-31T08:49:00Z</dcterms:modified>
  <cp:revision>1</cp:revision>
  <dc:subject/>
  <dc:title>TISZAVASVÁRI VÁROS ÖNKORMÁNYZATA</dc:title>
</cp:coreProperties>
</file>