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7/2017.(VI.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8/2017.(VI.1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szavasvári Egészségügyi Szolgáltató Nonprofit Közhasznú Kft. 2016. évi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egyszerűsített éves beszámolój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zavasvári Város Önkormányzata Képviselő-testülete a Polgári Törvénykönyvről szóló 2013. évi V. törvény 3:109 § (2) pontjában biztosított hatáskörében eljárva a Tiszavasvári Egészségügyi Szolgáltató Közhasznú Nonprofit Kft. (továbbiakban: Kft.) 2016. évi egyszerűsített éves beszámolóját megtárgyalta és 13.957 eFt eszköz és azzal egyező forrás végösszeggel, 3.078 eFt  adózott eredménnyel  az 1-3. számú mellékletei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 az adózott eredmény eredménytartalékba történő átveze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megbízza a Kft. ügyvezetőjét, hogy a 2016. évi egyszerűsített éves beszámoló letétbe helyezéséről, illetve közzétételéről gondoskodjon a számvitelről szóló 2000. évi C. törvény 153.-154. §.-ába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</w:t>
        <w:tab/>
        <w:tab/>
        <w:t xml:space="preserve">               </w:t>
      </w:r>
      <w:r>
        <w:rPr>
          <w:b/>
          <w:u w:val="single"/>
        </w:rPr>
        <w:t>Felelős:</w:t>
      </w:r>
      <w:r>
        <w:rPr>
          <w:b/>
        </w:rPr>
        <w:t xml:space="preserve">  </w:t>
      </w:r>
      <w:r>
        <w:rPr/>
        <w:t>Dr. Fülöp Erik polgármester</w:t>
      </w:r>
    </w:p>
    <w:p>
      <w:pPr>
        <w:pStyle w:val="Normal"/>
        <w:jc w:val="both"/>
        <w:rPr/>
      </w:pPr>
      <w:r>
        <w:rPr/>
        <w:tab/>
        <w:tab/>
        <w:tab/>
        <w:t xml:space="preserve"> </w:t>
        <w:tab/>
        <w:tab/>
        <w:tab/>
        <w:t xml:space="preserve">      Nácsáné Dr. Kalán Eszter Hajnalka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ab/>
        <w:tab/>
        <w:tab/>
        <w:tab/>
        <w:tab/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TextBody"/>
        <w:tabs>
          <w:tab w:val="clear" w:pos="708"/>
          <w:tab w:val="center" w:pos="2805" w:leader="none"/>
          <w:tab w:val="center" w:pos="6732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</w:t>
      </w:r>
      <w:r>
        <w:rPr>
          <w:b/>
          <w:color w:val="000000"/>
          <w:szCs w:val="24"/>
        </w:rPr>
        <w:t xml:space="preserve">Dr. Fülöp Erik </w:t>
        <w:tab/>
        <w:t>Badics Ildikó</w:t>
      </w:r>
    </w:p>
    <w:p>
      <w:pPr>
        <w:pStyle w:val="TextBody"/>
        <w:tabs>
          <w:tab w:val="clear" w:pos="708"/>
          <w:tab w:val="center" w:pos="2805" w:leader="none"/>
          <w:tab w:val="center" w:pos="6732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</w:t>
      </w:r>
      <w:r>
        <w:rPr>
          <w:b/>
          <w:color w:val="000000"/>
          <w:szCs w:val="24"/>
        </w:rPr>
        <w:t>polgármester</w:t>
        <w:tab/>
        <w:t xml:space="preserve"> jegyző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137/2017.(VI.1.) Kt. sz. hat. 2. sz. mellék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Statisztikai számjele:</w:t>
        <w:tab/>
      </w:r>
      <w:r>
        <w:rPr/>
        <w:tab/>
      </w:r>
      <w:r>
        <w:rPr>
          <w:b/>
          <w:sz w:val="28"/>
          <w:szCs w:val="28"/>
        </w:rPr>
        <w:t>25015056-8621-572-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Cégjegyzék száma:</w:t>
        <w:tab/>
      </w:r>
      <w:r>
        <w:rPr/>
        <w:tab/>
      </w:r>
      <w:r>
        <w:rPr>
          <w:b/>
          <w:sz w:val="28"/>
          <w:szCs w:val="28"/>
        </w:rPr>
        <w:t>15-09-0821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Cég adószáma:</w:t>
        <w:tab/>
        <w:tab/>
      </w:r>
      <w:r>
        <w:rPr/>
        <w:tab/>
      </w:r>
      <w:r>
        <w:rPr>
          <w:b/>
          <w:sz w:val="28"/>
          <w:szCs w:val="28"/>
        </w:rPr>
        <w:t>25015056-2-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Vállalkozás megnevezése:</w:t>
      </w:r>
      <w:r>
        <w:rPr>
          <w:b/>
          <w:sz w:val="28"/>
          <w:szCs w:val="28"/>
        </w:rPr>
        <w:t xml:space="preserve"> </w:t>
        <w:tab/>
      </w:r>
      <w:r>
        <w:rPr>
          <w:b/>
          <w:sz w:val="32"/>
          <w:szCs w:val="32"/>
        </w:rPr>
        <w:t>Tiszavasvári Eü. Szolg. Nonp. Közh. K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Vállalkozás címe:</w:t>
      </w:r>
      <w:r>
        <w:rPr>
          <w:b/>
          <w:sz w:val="28"/>
          <w:szCs w:val="28"/>
        </w:rPr>
        <w:t xml:space="preserve"> </w:t>
        <w:tab/>
        <w:tab/>
        <w:tab/>
      </w:r>
      <w:r>
        <w:rPr>
          <w:b/>
          <w:sz w:val="32"/>
          <w:szCs w:val="32"/>
        </w:rPr>
        <w:t>4440 Tiszavasvári Báthori utca 6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iegészítő mellékle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a 2016. évi </w:t>
      </w:r>
      <w:r>
        <w:rPr>
          <w:b/>
          <w:sz w:val="32"/>
          <w:szCs w:val="32"/>
          <w:lang w:val="en-US"/>
        </w:rPr>
        <w:t xml:space="preserve">Egyszerűsített éves </w:t>
      </w:r>
      <w:r>
        <w:rPr>
          <w:b/>
          <w:sz w:val="32"/>
          <w:szCs w:val="32"/>
        </w:rPr>
        <w:t>beszámolóhoz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Tiszavasvári, 2017. május 05.</w:t>
        <w:tab/>
        <w:tab/>
        <w:tab/>
        <w:tab/>
        <w:t>………………………………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P.H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Általános rész</w:t>
      </w:r>
    </w:p>
    <w:p>
      <w:pPr>
        <w:pStyle w:val="Normal"/>
        <w:rPr/>
      </w:pPr>
      <w:r>
        <w:rPr/>
        <w:tab/>
        <w:t xml:space="preserve">A társaság teljes cégneve:                 </w:t>
        <w:tab/>
      </w:r>
      <w:r>
        <w:rPr>
          <w:b/>
        </w:rPr>
        <w:t>Tiszavasvári Egészségügyi Szolgáltató Nonprofit             Közhasznú Korlátolt felelősségű Társaság</w:t>
      </w:r>
    </w:p>
    <w:p>
      <w:pPr>
        <w:pStyle w:val="Normal"/>
        <w:rPr/>
      </w:pPr>
      <w:r>
        <w:rPr/>
        <w:tab/>
        <w:t xml:space="preserve">Rövidített cégneve:                           </w:t>
        <w:tab/>
      </w:r>
      <w:r>
        <w:rPr>
          <w:b/>
        </w:rPr>
        <w:t>Tiszavasvári Eü. Szolg. Nonp. Közh. Kft</w:t>
      </w:r>
    </w:p>
    <w:p>
      <w:pPr>
        <w:pStyle w:val="Normal"/>
        <w:rPr/>
      </w:pPr>
      <w:r>
        <w:rPr/>
        <w:tab/>
        <w:t xml:space="preserve">Székhelye:                                         </w:t>
        <w:tab/>
      </w:r>
      <w:r>
        <w:rPr>
          <w:b/>
        </w:rPr>
        <w:t>4440 Tiszavasvári Báthori utca 6.</w:t>
      </w:r>
    </w:p>
    <w:p>
      <w:pPr>
        <w:pStyle w:val="Normal"/>
        <w:rPr>
          <w:b/>
          <w:b/>
        </w:rPr>
      </w:pPr>
      <w:r>
        <w:rPr>
          <w:b/>
        </w:rPr>
        <w:tab/>
        <w:t>Belföldi telephelyek:</w:t>
      </w:r>
    </w:p>
    <w:tbl>
      <w:tblPr>
        <w:tblW w:w="9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800"/>
        <w:gridCol w:w="42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Helysé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Irsz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Cím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Tiszavasvár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4440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Vasvári P. utca 6</w:t>
            </w:r>
          </w:p>
        </w:tc>
      </w:tr>
      <w:tr>
        <w:trPr/>
        <w:tc>
          <w:tcPr>
            <w:tcW w:w="34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Tiszavasvári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4440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Kossuth utca 10</w:t>
            </w:r>
          </w:p>
        </w:tc>
      </w:tr>
    </w:tbl>
    <w:p>
      <w:pPr>
        <w:pStyle w:val="TextBodyIndent"/>
        <w:ind w:left="0" w:hanging="34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/>
        <w:tab/>
        <w:t>Külföldi telephelyek:</w:t>
      </w:r>
    </w:p>
    <w:p>
      <w:pPr>
        <w:pStyle w:val="TextBodyIndent"/>
        <w:ind w:left="0" w:hanging="346"/>
        <w:jc w:val="center"/>
        <w:rPr>
          <w:szCs w:val="24"/>
        </w:rPr>
      </w:pPr>
      <w:r>
        <w:rPr>
          <w:szCs w:val="24"/>
        </w:rPr>
        <w:t>beszámolási időszakban külföldi telephellyel nem rendelkezett</w:t>
      </w:r>
    </w:p>
    <w:p>
      <w:pPr>
        <w:pStyle w:val="TextBodyIndent"/>
        <w:ind w:left="0" w:hanging="346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/>
        <w:t xml:space="preserve">Alakulás és bejegyzés kelte, száma:  </w:t>
      </w:r>
      <w:r>
        <w:rPr>
          <w:b/>
        </w:rPr>
        <w:t>2014.07.31</w:t>
      </w:r>
      <w:r>
        <w:rPr/>
        <w:tab/>
      </w:r>
    </w:p>
    <w:p>
      <w:pPr>
        <w:pStyle w:val="Normal"/>
        <w:ind w:firstLine="708"/>
        <w:rPr/>
      </w:pPr>
      <w:r>
        <w:rPr/>
        <w:t xml:space="preserve">Adószáma:                                        </w:t>
        <w:tab/>
      </w:r>
      <w:r>
        <w:rPr>
          <w:b/>
        </w:rPr>
        <w:t>25015056-2-15</w:t>
      </w:r>
    </w:p>
    <w:p>
      <w:pPr>
        <w:pStyle w:val="Normal"/>
        <w:ind w:firstLine="708"/>
        <w:rPr/>
      </w:pPr>
      <w:r>
        <w:rPr/>
        <w:t>Statisztikai számjele:</w:t>
        <w:tab/>
        <w:tab/>
        <w:tab/>
      </w:r>
      <w:r>
        <w:rPr>
          <w:b/>
        </w:rPr>
        <w:t>25015056-8621-572-15</w:t>
      </w:r>
    </w:p>
    <w:p>
      <w:pPr>
        <w:pStyle w:val="Normal"/>
        <w:ind w:firstLine="708"/>
        <w:rPr/>
      </w:pPr>
      <w:r>
        <w:rPr/>
        <w:t>Cégjegyzék száma:</w:t>
        <w:tab/>
        <w:tab/>
        <w:tab/>
      </w:r>
      <w:r>
        <w:rPr>
          <w:b/>
        </w:rPr>
        <w:t>15-09-082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saság jegyzett tőkéje:</w:t>
      </w:r>
      <w:r>
        <w:rPr>
          <w:b/>
        </w:rPr>
        <w:t xml:space="preserve">       </w:t>
        <w:tab/>
        <w:t xml:space="preserve">   </w:t>
        <w:tab/>
        <w:t xml:space="preserve"> 3,000 e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GOK ÉS TÖRZSBETÉTEK:</w:t>
      </w:r>
    </w:p>
    <w:p>
      <w:pPr>
        <w:pStyle w:val="TextBodyIndent"/>
        <w:spacing w:lineRule="exact" w:line="20"/>
        <w:ind w:left="0" w:hanging="346"/>
        <w:jc w:val="center"/>
        <w:rPr>
          <w:szCs w:val="24"/>
        </w:rPr>
      </w:pPr>
      <w:r>
        <w:rPr>
          <w:szCs w:val="24"/>
        </w:rPr>
      </w:r>
    </w:p>
    <w:tbl>
      <w:tblPr>
        <w:tblW w:w="9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1800"/>
        <w:gridCol w:w="1800"/>
      </w:tblGrid>
      <w:tr>
        <w:trPr/>
        <w:tc>
          <w:tcPr>
            <w:tcW w:w="5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Ta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Jegyzett tőke eF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Jegyzett tőke aránya</w:t>
            </w:r>
          </w:p>
        </w:tc>
      </w:tr>
      <w:tr>
        <w:trPr/>
        <w:tc>
          <w:tcPr>
            <w:tcW w:w="5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Tiszavasvári Önkormányz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346"/>
              <w:jc w:val="right"/>
              <w:rPr>
                <w:szCs w:val="24"/>
              </w:rPr>
            </w:pPr>
            <w:r>
              <w:rPr>
                <w:szCs w:val="24"/>
              </w:rPr>
              <w:t>3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346"/>
              <w:jc w:val="right"/>
              <w:rPr>
                <w:szCs w:val="24"/>
              </w:rPr>
            </w:pPr>
            <w:r>
              <w:rPr>
                <w:szCs w:val="24"/>
              </w:rPr>
              <w:t>100.0 %</w:t>
            </w:r>
          </w:p>
        </w:tc>
      </w:tr>
    </w:tbl>
    <w:p>
      <w:pPr>
        <w:pStyle w:val="TextBodyIndent"/>
        <w:ind w:left="0" w:hanging="34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A társaság társasági szerződésének megfelelően a tagok a taggyűlésen az üzleti részüknek megfelelő szavazattal rendelkezn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 társaság a beszámolási időszakban tagjainak kölcsönt nem nyújtott, de a tagok az alábbiak alapján nyújtottak kölcsönt a társaság részére: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3630"/>
      </w:tblGrid>
      <w:tr>
        <w:trPr/>
        <w:tc>
          <w:tcPr>
            <w:tcW w:w="5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Tag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Tagi kölcsön eFt</w:t>
            </w:r>
          </w:p>
        </w:tc>
      </w:tr>
      <w:tr>
        <w:trPr/>
        <w:tc>
          <w:tcPr>
            <w:tcW w:w="5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Tiszavasvári Önkormányzat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346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TextBodyIndent"/>
        <w:ind w:left="0" w:hanging="346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/>
      </w:pPr>
      <w:r>
        <w:rPr>
          <w:szCs w:val="24"/>
        </w:rPr>
        <w:t>A társaság a beszámolási időszakban egyéb hitelt, vagy kölcsönt más személyeknek sem nyújtott, illetve ilyet nem vett igénybe.</w:t>
      </w:r>
    </w:p>
    <w:p>
      <w:pPr>
        <w:pStyle w:val="TextBodyIndent"/>
        <w:ind w:left="0" w:hanging="346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/>
      </w:pPr>
      <w:r>
        <w:rPr>
          <w:szCs w:val="24"/>
        </w:rPr>
        <w:t xml:space="preserve">Az ügyvezetői feladatokat </w:t>
      </w:r>
      <w:r>
        <w:rPr>
          <w:b/>
          <w:szCs w:val="24"/>
        </w:rPr>
        <w:t>Nácsáné Dr Kalán Eszter Hajnalka</w:t>
      </w:r>
      <w:r>
        <w:rPr>
          <w:szCs w:val="24"/>
        </w:rPr>
        <w:t xml:space="preserve"> tag látja el. A társaság társasági szerződésének megfelelően a tagok a taggyűlésen az üzleti részüknek megfelelő szavazattal rendelkeznek. A társaság egyéb tisztségviselőt nem alkalmaz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Ügyvezető(k) elérhetőségi adatai:</w:t>
      </w:r>
    </w:p>
    <w:tbl>
      <w:tblPr>
        <w:tblW w:w="9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2600"/>
        <w:gridCol w:w="1600"/>
        <w:gridCol w:w="2600"/>
      </w:tblGrid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Név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Munkahelyi cí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Telefonszám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Lakcím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346"/>
              <w:jc w:val="right"/>
              <w:rPr>
                <w:szCs w:val="24"/>
              </w:rPr>
            </w:pPr>
            <w:r>
              <w:rPr>
                <w:szCs w:val="24"/>
              </w:rPr>
              <w:t>Nácsáné Dr Kalán Eszter Hajnalka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34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34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346"/>
              <w:jc w:val="center"/>
              <w:rPr>
                <w:szCs w:val="24"/>
              </w:rPr>
            </w:pPr>
            <w:r>
              <w:rPr>
                <w:szCs w:val="24"/>
              </w:rPr>
              <w:t>Magyarország 4440 Tiszavasvári Krudy Gyula utca 7 2 5</w:t>
            </w:r>
          </w:p>
        </w:tc>
      </w:tr>
    </w:tbl>
    <w:p>
      <w:pPr>
        <w:pStyle w:val="TextBodyIndent"/>
        <w:ind w:left="0" w:hanging="346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 xml:space="preserve">A társaság jegyzése az ügyvezetőkre nézve önálló. 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 vállalkozás képviseletére jogosult személy, aki az éves beszámolót köteles aláírni: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ab/>
        <w:t>Név: Nácsáné Dr Kalán Eszter Hajnalka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ab/>
        <w:t>Cím: 4440. Tiszavasvári, Krúdy Gyula u. 7. 2/5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Beszámoló összeállításáért felelős mérlegképes könyvelő neve:</w:t>
      </w:r>
      <w:r>
        <w:rPr>
          <w:b/>
        </w:rPr>
        <w:t xml:space="preserve"> Kozma Sándorné</w:t>
      </w:r>
    </w:p>
    <w:p>
      <w:pPr>
        <w:pStyle w:val="Normal"/>
        <w:autoSpaceDE w:val="false"/>
        <w:rPr/>
      </w:pPr>
      <w:r>
        <w:rPr/>
        <w:t xml:space="preserve">Regisztráció száma: </w:t>
      </w:r>
      <w:r>
        <w:rPr>
          <w:b/>
        </w:rPr>
        <w:t xml:space="preserve"> 158474</w:t>
      </w:r>
    </w:p>
    <w:p>
      <w:pPr>
        <w:pStyle w:val="Normal"/>
        <w:tabs>
          <w:tab w:val="clear" w:pos="708"/>
          <w:tab w:val="left" w:pos="4962" w:leader="none"/>
        </w:tabs>
        <w:rPr>
          <w:lang w:val="en-US"/>
        </w:rPr>
      </w:pPr>
      <w:r>
        <w:rPr>
          <w:lang w:val="en-US"/>
        </w:rPr>
        <w:t>A vállalkozás könyvvizsgálatra kötelezett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A könyvvizsgálatot végző személy neve:</w:t>
        <w:tab/>
      </w:r>
      <w:r>
        <w:rPr>
          <w:b/>
        </w:rPr>
        <w:t>Szélesné Szelkó Ildikó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 xml:space="preserve">A könyvvizsgálatot végző tagsági száma: </w:t>
        <w:tab/>
      </w:r>
      <w:r>
        <w:rPr>
          <w:b/>
        </w:rPr>
        <w:t>002043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ind w:left="0" w:hanging="346"/>
        <w:rPr/>
      </w:pPr>
      <w:r>
        <w:rPr>
          <w:szCs w:val="24"/>
        </w:rPr>
        <w:t xml:space="preserve">Könyvvizsgálat díja:     </w:t>
      </w:r>
      <w:r>
        <w:rPr>
          <w:b/>
          <w:szCs w:val="24"/>
        </w:rPr>
        <w:t>360.000 Ft + Áf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Egyéb, nem könyvvizsgálói szolgáltatásokért felszámított díjak nem merültek fel.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Vállalkozás bemutatása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társaság alaptevékenysége:  8621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Egyéb tevékenységek: </w:t>
      </w:r>
    </w:p>
    <w:p>
      <w:pPr>
        <w:pStyle w:val="TextBody"/>
        <w:rPr>
          <w:szCs w:val="24"/>
        </w:rPr>
      </w:pPr>
      <w:r>
        <w:rPr>
          <w:szCs w:val="24"/>
        </w:rPr>
        <w:t>A fenti tevékenységek folytatását törvény nem korlátozza és nem tiltja.</w:t>
      </w:r>
    </w:p>
    <w:p>
      <w:pPr>
        <w:pStyle w:val="TextBody"/>
        <w:rPr>
          <w:szCs w:val="24"/>
        </w:rPr>
      </w:pPr>
      <w:r>
        <w:rPr>
          <w:szCs w:val="24"/>
        </w:rPr>
        <w:t>Tevékenységi körök változása: a fenti tevékenységek tárgyévben változás nem történt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iaci pozíció:  </w:t>
      </w:r>
    </w:p>
    <w:p>
      <w:pPr>
        <w:pStyle w:val="TextBody"/>
        <w:rPr>
          <w:szCs w:val="24"/>
        </w:rPr>
      </w:pPr>
      <w:r>
        <w:rPr>
          <w:szCs w:val="24"/>
        </w:rPr>
        <w:t>A vállalkozás mikro vállalkozásnak minősül, mégis jelentős pozíciót tölt be, a gazdaság többi szereplője között.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Számvitel politika: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 beszámoló összeállításában a többször módosított 2000. évi C számú Törvény a számvitelről, valamint az érvényben lévő adótörvények szolgáltak. A törvény előírásaitól való eltérésre okot adó körülmény nem merült fel. A számvitel politikában olyan változás nem történt, mely a valós és megbízható kép megítélését érdemben befolyásolta volna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 könyvek vezetése magyar forintban történik, a beszámolóban az adatok eltérő jelölés hiányában ezer forintban kerülnek feltüntetésre.</w:t>
      </w:r>
    </w:p>
    <w:p>
      <w:pPr>
        <w:pStyle w:val="Normal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/>
      </w:pPr>
      <w:r>
        <w:rPr>
          <w:szCs w:val="24"/>
        </w:rPr>
        <w:t xml:space="preserve">Jelen beszámoló a </w:t>
      </w:r>
      <w:r>
        <w:rPr>
          <w:b/>
          <w:szCs w:val="24"/>
        </w:rPr>
        <w:t>Tiszavasvári Eü. Szolg. Nonp. Közh. Kft 2016.01.01</w:t>
      </w:r>
      <w:r>
        <w:rPr>
          <w:szCs w:val="24"/>
        </w:rPr>
        <w:t xml:space="preserve">-től </w:t>
      </w:r>
      <w:r>
        <w:rPr>
          <w:b/>
          <w:szCs w:val="24"/>
        </w:rPr>
        <w:t xml:space="preserve">2016.12.31 </w:t>
      </w:r>
      <w:r>
        <w:rPr>
          <w:szCs w:val="24"/>
        </w:rPr>
        <w:t>időszakot öleli fel, a mérleg fordulónapja:</w:t>
      </w:r>
      <w:r>
        <w:rPr>
          <w:i/>
          <w:szCs w:val="24"/>
        </w:rPr>
        <w:t xml:space="preserve"> 2016.12.31</w:t>
      </w:r>
    </w:p>
    <w:p>
      <w:pPr>
        <w:pStyle w:val="TextBodyIndent"/>
        <w:ind w:left="0" w:hanging="346"/>
        <w:rPr/>
      </w:pPr>
      <w:r>
        <w:rPr>
          <w:szCs w:val="24"/>
        </w:rPr>
        <w:t>Mérlegkészítés időpontja:</w:t>
      </w:r>
      <w:r>
        <w:rPr>
          <w:b/>
          <w:i/>
          <w:szCs w:val="24"/>
        </w:rPr>
        <w:t xml:space="preserve"> 2017.03.31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 mérlegkészítés napjáig a vállalkozás folytatásának ellentmondó tényező, körülmény nem állt fenn, a vállalkozás a belátható jövőben is fenn tudja tartani működését, folytatni tudja tevékenységét, nem várható a működés beszüntetése vagy jelentős csökkenése. Társaság a tevékenységét határozott ideig folytatja.</w:t>
      </w:r>
    </w:p>
    <w:p>
      <w:pPr>
        <w:pStyle w:val="Normal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/>
      </w:pPr>
      <w:r>
        <w:rPr>
          <w:szCs w:val="24"/>
        </w:rPr>
        <w:t>A számviteli beszámoló és az ahhoz kapcsolódó kiegészítő információk, jelentések  a székhelyen megtekinthetők. A székhely pontos címe:</w:t>
      </w:r>
      <w:r>
        <w:rPr>
          <w:b/>
          <w:szCs w:val="24"/>
        </w:rPr>
        <w:t xml:space="preserve"> 4440 Tiszavasvári Báthori utca 6.</w:t>
      </w:r>
    </w:p>
    <w:p>
      <w:pPr>
        <w:pStyle w:val="TextBodyIndent"/>
        <w:ind w:left="0" w:hanging="34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Választott mérleg típusa az előző évhez hasonlóan: Nem változott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 xml:space="preserve">A típusú egyszerűsített éves beszámoló 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Választott eredménykimutatás típusa az előző évhez hasonlóan: Nem változott</w:t>
      </w:r>
    </w:p>
    <w:p>
      <w:pPr>
        <w:pStyle w:val="TextBodyIndent"/>
        <w:ind w:left="0" w:hanging="346"/>
        <w:rPr>
          <w:szCs w:val="24"/>
          <w:lang w:val="en-US"/>
        </w:rPr>
      </w:pPr>
      <w:r>
        <w:rPr>
          <w:szCs w:val="24"/>
          <w:lang w:val="en-US"/>
        </w:rPr>
        <w:t>Egyszerűsített összköltség eljárással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 Sztv. szerinti mérleg és eredménykimutatás tovább tagolásának, összevonásának lehetőségével nem él a vállalkozás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 kettős könyvvitel keretében vezetett könyvelés alapján a beszámoló összeállításánál alkalmazott főbb értékelési módszerek és eljárások a következők: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 vállalkozás eszközeit beszerzési áron értékeli, nem él a piaci értéken történő értékelés lehetőségével.</w:t>
      </w:r>
    </w:p>
    <w:p>
      <w:pPr>
        <w:pStyle w:val="TextBodyIndent"/>
        <w:ind w:left="0" w:hanging="346"/>
        <w:rPr/>
      </w:pPr>
      <w:r>
        <w:rPr>
          <w:szCs w:val="24"/>
        </w:rPr>
        <w:t>A terv szerinti értékcsökkenés összegének meghatározása egyedi értékelés alapján, a beszerzett tárgyi eszköz, immateriális jószág várható hasznos élettartamának, és maradványértékének figyelembe vételével történik. A terv szerinti értékcsökkenés elszámolására évente egyszer a fordulónapon kerül sor figyelembe véve az eszköz használatban eltöltött idejét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 társaság tevékenységéből adódóan a beszámolási évben beszerzett eszközök esetén maradványértéket nem képzett, mert a beszerzett eszközeinek értéke, és/vagy maradványértéke nem jelentős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 xml:space="preserve">Az immateriális javak és tárgyi eszközök értékcsökkenése a számvitel politikában foglaltak szerint került megállapításra.  </w:t>
      </w:r>
    </w:p>
    <w:p>
      <w:pPr>
        <w:pStyle w:val="TextBodyIndent"/>
        <w:ind w:left="0" w:hanging="346"/>
        <w:rPr/>
      </w:pPr>
      <w:r>
        <w:rPr>
          <w:szCs w:val="24"/>
        </w:rPr>
        <w:t>Az immateriális javak és tárgyi eszközök értékcsökkenése lineárisan a társasági adótörvényben meghatározott leírási kulcsokkal került meghatározásra, és évente egyszer kerül elszámolásra.</w:t>
      </w:r>
    </w:p>
    <w:p>
      <w:pPr>
        <w:pStyle w:val="TextBodyIndent"/>
        <w:ind w:left="0" w:hanging="346"/>
        <w:rPr/>
      </w:pPr>
      <w:r>
        <w:rPr>
          <w:szCs w:val="24"/>
        </w:rPr>
        <w:t>Az 100.000 Ft alatti egyedi beszerzésű tárgyi eszközök beszerzési értékükön a használatba vételkor értékcsökkenési leírással egy összegben azonnal költségként elszámolásra kerültek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Előző évhez képest a jogszabályi változásokon túl változás nem történt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z üzletrészek, kötvények bekerülési értéken lettek értékelve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/>
      </w:pPr>
      <w:r>
        <w:rPr>
          <w:szCs w:val="24"/>
        </w:rPr>
        <w:t xml:space="preserve">Készletek: tényleges beszerzési áron kerülnek kimutatásra a mérlegben. A tételes leltárfelvételre 2016.12.31-én került sor. A leltár értékelésekor a tényleges készletérték FIFO módszerrel került meghatározásra.  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Saját termelésű készletek megjelenítése közvetlen önköltségen történik. A vállalkozás méretéből adódóan  önköltség számítási szabályzat készítésére nem kötelezett. Az önköltség meghatározása utókalkulációval történik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 devizás tételek értékelése az előző üzleti évhez képest nem változott.</w:t>
      </w:r>
    </w:p>
    <w:p>
      <w:pPr>
        <w:pStyle w:val="TextBodyIndent"/>
        <w:ind w:left="0" w:hanging="346"/>
        <w:rPr/>
      </w:pPr>
      <w:r>
        <w:rPr>
          <w:szCs w:val="24"/>
        </w:rPr>
        <w:t>A külföldi pénzértékre szóló eszközök és kötelezettségek értékelése során a vállalkozó az MNB árfolyam alkalmazása mellett döntött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Céltartalékot a vállalkozás garanciális és egyéb kötelezettségek fedezetére, jövőbeni kötelezettségekre általános szabályok szerint képez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Szabályzatok: a vállalkozás rendelkezik leltározási, pénzkezelési szabályzattal, melyek az előző üzleti évhez képest nem változtak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 vállalkozás sajátos tevékenységgel kapcsolatos információk közlésére nem kötelezett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  <w:t>A korábbi (lezárt) évekhez kapcsolódó tárgyévben ellenőrzés, önellenőrzés hibát tárt fel, a mérleg korábbi évekre vonatkozó korrekciókat tartalmaz, mert a tárgyévben kerültek elszámolásra az előző évet terhelő igénybe vett szolgáltatások, ezek a tételek az időbeli elhatárolások között nem szerepeltek.</w:t>
      </w:r>
    </w:p>
    <w:p>
      <w:pPr>
        <w:pStyle w:val="TextBodyIndent"/>
        <w:ind w:left="0" w:hanging="346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346"/>
        <w:rPr/>
      </w:pPr>
      <w:r>
        <w:rPr>
          <w:szCs w:val="24"/>
        </w:rPr>
        <w:t>A mérlegben és az eredménykimutatásban a 2016 és a 2015 évek adatai teljes mértékben összehasonlíthatóak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rész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árgyévben foglalkoztatott munkavállalók átlagos állományi létszáma 18 fő, a személyi ráfordítások a következők szerint alakultak:</w:t>
      </w:r>
    </w:p>
    <w:p>
      <w:pPr>
        <w:pStyle w:val="Normal"/>
        <w:jc w:val="center"/>
        <w:rPr/>
      </w:pPr>
      <w:r>
        <w:rPr/>
      </w:r>
    </w:p>
    <w:tbl>
      <w:tblPr>
        <w:tblW w:w="76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1800"/>
      </w:tblGrid>
      <w:tr>
        <w:trPr/>
        <w:tc>
          <w:tcPr>
            <w:tcW w:w="5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Összeg eFt</w:t>
            </w:r>
          </w:p>
        </w:tc>
      </w:tr>
      <w:tr>
        <w:trPr/>
        <w:tc>
          <w:tcPr>
            <w:tcW w:w="5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érköltsé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74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érjárulékok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14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mélyi jellegű egyéb kifizetések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14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EMÉLY JELLEGŰ RÁFORDÍTÁSOK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4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 xml:space="preserve">A dolgozók részére kifizetett munkabér 46,174 eFt volt, az ügyvezető munkabére 0 eFt.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Vezető tisztségviselők, igazgatóság, felügyelőbizottság</w:t>
      </w:r>
    </w:p>
    <w:p>
      <w:pPr>
        <w:pStyle w:val="Normal"/>
        <w:autoSpaceDE w:val="false"/>
        <w:rPr/>
      </w:pPr>
      <w:r>
        <w:rPr/>
        <w:tab/>
        <w:t xml:space="preserve">Bérköltség, személyi jellegű ráfordítás:   </w:t>
        <w:tab/>
        <w:t>0 FT</w:t>
      </w:r>
    </w:p>
    <w:p>
      <w:pPr>
        <w:pStyle w:val="Normal"/>
        <w:autoSpaceDE w:val="false"/>
        <w:rPr/>
      </w:pPr>
      <w:r>
        <w:rPr/>
        <w:tab/>
        <w:t>- vezető tisztségviselők:</w:t>
        <w:tab/>
        <w:tab/>
        <w:tab/>
        <w:t>0FT</w:t>
      </w:r>
    </w:p>
    <w:p>
      <w:pPr>
        <w:pStyle w:val="Normal"/>
        <w:autoSpaceDE w:val="false"/>
        <w:rPr/>
      </w:pPr>
      <w:r>
        <w:rPr/>
        <w:tab/>
        <w:t>- igazgatóság:</w:t>
        <w:tab/>
        <w:tab/>
        <w:tab/>
        <w:tab/>
        <w:tab/>
        <w:t>0FT</w:t>
      </w:r>
    </w:p>
    <w:p>
      <w:pPr>
        <w:pStyle w:val="Normal"/>
        <w:autoSpaceDE w:val="false"/>
        <w:rPr/>
      </w:pPr>
      <w:r>
        <w:rPr/>
        <w:tab/>
        <w:t>- felügyelő bizottság tagjai:</w:t>
        <w:tab/>
        <w:tab/>
        <w:tab/>
        <w:t>0F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ab/>
        <w:t xml:space="preserve">Vezető tisztségviselők, igazgatóság, felügyelő bizottság tagjainak folyósított előlegek, kölcsönök, nevükben vállalt garanciák:  </w:t>
        <w:tab/>
        <w:tab/>
        <w:t>0FT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>A gazdasági társaság korábbi vezető tisztségviselőivel, igazgatósági, felügyelő bizottság tagjaival szembeni nyugdíjfizetési kötelezettség teljes összege:</w:t>
        <w:tab/>
        <w:t>0FT</w:t>
      </w:r>
    </w:p>
    <w:p>
      <w:pPr>
        <w:pStyle w:val="Normal"/>
        <w:autoSpaceDE w:val="false"/>
        <w:rPr/>
      </w:pPr>
      <w:r>
        <w:rPr/>
        <w:tab/>
        <w:t>- korábbi vezető tisztségviselők:</w:t>
        <w:tab/>
        <w:tab/>
        <w:tab/>
        <w:t>0FT</w:t>
      </w:r>
    </w:p>
    <w:p>
      <w:pPr>
        <w:pStyle w:val="Normal"/>
        <w:autoSpaceDE w:val="false"/>
        <w:rPr/>
      </w:pPr>
      <w:r>
        <w:rPr/>
        <w:tab/>
        <w:t>- korábbi igazgatóság:</w:t>
        <w:tab/>
        <w:tab/>
        <w:tab/>
        <w:tab/>
        <w:t>0FT</w:t>
      </w:r>
    </w:p>
    <w:p>
      <w:pPr>
        <w:pStyle w:val="Normal"/>
        <w:autoSpaceDE w:val="false"/>
        <w:rPr/>
      </w:pPr>
      <w:r>
        <w:rPr/>
        <w:tab/>
        <w:t>- korábbi felügyelő bizottság tagjai:</w:t>
        <w:tab/>
        <w:tab/>
        <w:tab/>
        <w:t>0F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4200" w:leader="none"/>
          <w:tab w:val="left" w:pos="741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 xml:space="preserve">Támogatási program keretében kapott visszatérítendő, vagy vissza nem térítendő  támogatásra vonatkozó adatok: </w:t>
        <w:tab/>
        <w:t>0F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örnyezetvédelem</w:t>
      </w:r>
    </w:p>
    <w:p>
      <w:pPr>
        <w:pStyle w:val="Normal"/>
        <w:autoSpaceDE w:val="false"/>
        <w:rPr/>
      </w:pPr>
      <w:r>
        <w:rPr/>
        <w:t>A gazdálkodónak sem az előző évben, sem a tárgyévben környezetvédelmi kötelezettsége nem volt, ezzel kapcsolatban költséget nem számolt el, céltartalékot nem képzett, a mérlegben meg nem jelenő környezetvédelmi, helyreállítási kötelezettsége nincs. A vállalkozás veszélyes hulladékot, környezetre káros anyagot nem termel, nem tárol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pecifikus rész: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/>
        <w:drawing>
          <wp:inline distT="0" distB="0" distL="0" distR="0">
            <wp:extent cx="7674610" cy="5074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461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szköztükör:</w:t>
      </w:r>
    </w:p>
    <w:p>
      <w:pPr>
        <w:pStyle w:val="Normal"/>
        <w:autoSpaceDE w:val="false"/>
        <w:rPr/>
      </w:pPr>
      <w:r>
        <w:rPr/>
        <w:t>Terven felüli értékcsökkenés és annak visszaírt összege, elszámolásának indokai: Nem vol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Adatok változ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346"/>
        <w:jc w:val="center"/>
        <w:rPr>
          <w:b/>
          <w:b/>
          <w:u w:val="single"/>
        </w:rPr>
      </w:pPr>
      <w:r>
        <w:rPr>
          <w:b/>
          <w:u w:val="single"/>
        </w:rPr>
        <w:t>A típusú egyszerűsített éves beszámoló Mérle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600"/>
        <w:gridCol w:w="1600"/>
        <w:gridCol w:w="1600"/>
      </w:tblGrid>
      <w:tr>
        <w:trPr/>
        <w:tc>
          <w:tcPr>
            <w:tcW w:w="4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Bázisév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Tárgyév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Abszolút változás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   Befektetett eszközök (02.+10.+18. sor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6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   IMMATERIÁLIS JAVAK (03-09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   TÁRGYI ESZKÖZÖK (11-17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6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6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   BEFEKTETETT PÉNZÜGYI ESZKÖZÖK (19-28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   Forgóeszközök (30.+37.+46.+53. sor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22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2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   KÉSZLETEK (31.-36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   KÖVETELÉSEK (38.-45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5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1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   ÉRTÉKPAPÍROK (47.-52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   PÉNZESZKÖZÖK (54.-55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7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3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  Aktív időbeli elhatárolások(57.-59.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  ESZKÖZÖK ÖSSZESEN (01.+29.+56.sor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9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7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8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  Saját tőke (62-64+65+66+67+68+71. sor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397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52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55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  JEGYZETT TŐKE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  JEGYZETT, DE MÉG BE NEM FIZETETT TŐKE (-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  TŐKETARTALÉK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  EREDMÉNYTARTALÉK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6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3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7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  LEKÖTÖTT TARTALÉK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  ÉRTÉKELÉSI TARTALÉK (69.-70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  ADÓZOTT EREDMÉNY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37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5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  Céltartalékok (73-75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  Kötelezettségek (77.+82.+92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42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4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8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  HÁTRASOROLT KÖTELEZETTSÉGEK (78.-81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  HOSSZÚ LEJÁRATÚ KÖTELEZETTSÉGEK (83.-91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  RÖVID LEJÁRATÚ KÖTELEZETTSÉGEK (93. és 95-104. sorok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2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  Passzív időbeli elhatárolások(106.-108.sor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69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5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  FORRÁSOK ÖSSZESEN (61.+72.+76.+105.sor)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9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7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346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Eredménykimutatás Egyszerűsített összköltség eljárással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600"/>
        <w:gridCol w:w="1600"/>
        <w:gridCol w:w="1600"/>
      </w:tblGrid>
      <w:tr>
        <w:trPr/>
        <w:tc>
          <w:tcPr>
            <w:tcW w:w="4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Bázisév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Tárgyév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Változás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   Értékesítés nettó árbevétele (01+02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5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6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11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   Aktívált saját teljesítmények értéke (+-03+04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   Egyéb bevételek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26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23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7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   Anyagjellegű ráfordítások (05+06+07+08+09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33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55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2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.   Személyi jellegű ráfordítások (10+11+12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73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02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29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   Értékcsökkenési leírás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   Egyéb ráfordítások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5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8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   ÜZEMI (ÜZLETI) TEVÉKENYSÉG EREDMÉNYE (I.±II.+III.-IV.-V.-VI.-VII.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51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5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   Pénzügyi műveletek bevételei (13+14+15+16+17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  Pénzügyi műveletek ráfordításai (18+19+-20+21+22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  PÉNZÜGYI MŰVELETEK EREDMÉNYE (VIII.-IX.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  ADÓZÁS ELŐTTI EREDMÉNY (±A.±B.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37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62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9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  Adófizetési kötelezettség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  ADÓZOTT EREDMÉNY (±C.-X.)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37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8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Társasági adó levezetése</w:t>
      </w:r>
    </w:p>
    <w:p>
      <w:pPr>
        <w:pStyle w:val="Normal"/>
        <w:autoSpaceDE w:val="false"/>
        <w:rPr/>
      </w:pPr>
      <w:r>
        <w:rPr/>
        <w:t>Adózás előtti eredmény:</w:t>
        <w:tab/>
        <w:tab/>
        <w:tab/>
        <w:t>3,262</w:t>
      </w:r>
    </w:p>
    <w:p>
      <w:pPr>
        <w:pStyle w:val="Normal"/>
        <w:autoSpaceDE w:val="false"/>
        <w:rPr/>
      </w:pPr>
      <w:r>
        <w:rPr/>
        <w:t>Adóalapot növelő tételek:</w:t>
        <w:tab/>
        <w:tab/>
        <w:tab/>
        <w:t xml:space="preserve">   411</w:t>
      </w:r>
    </w:p>
    <w:p>
      <w:pPr>
        <w:pStyle w:val="Normal"/>
        <w:autoSpaceDE w:val="false"/>
        <w:rPr/>
      </w:pPr>
      <w:r>
        <w:rPr/>
        <w:t>Adóalapot csökkentő tételek:</w:t>
        <w:tab/>
        <w:tab/>
        <w:tab/>
        <w:t>1,831</w:t>
      </w:r>
    </w:p>
    <w:p>
      <w:pPr>
        <w:pStyle w:val="Normal"/>
        <w:autoSpaceDE w:val="false"/>
        <w:rPr/>
      </w:pPr>
      <w:r>
        <w:rPr/>
        <w:t>Adóalap:</w:t>
        <w:tab/>
        <w:tab/>
        <w:tab/>
        <w:tab/>
        <w:tab/>
        <w:t>1,842</w:t>
      </w:r>
    </w:p>
    <w:p>
      <w:pPr>
        <w:pStyle w:val="Normal"/>
        <w:autoSpaceDE w:val="false"/>
        <w:rPr/>
      </w:pPr>
      <w:r>
        <w:rPr/>
        <w:t>Társasági adó:</w:t>
        <w:tab/>
        <w:tab/>
        <w:tab/>
        <w:tab/>
        <w:tab/>
        <w:t xml:space="preserve">   184</w:t>
      </w:r>
    </w:p>
    <w:p>
      <w:pPr>
        <w:pStyle w:val="Normal"/>
        <w:autoSpaceDE w:val="false"/>
        <w:rPr/>
      </w:pPr>
      <w:r>
        <w:rPr/>
        <w:t>Adózott eredmény:</w:t>
        <w:tab/>
        <w:tab/>
        <w:tab/>
        <w:tab/>
        <w:t>3,07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41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i/>
          <w:szCs w:val="24"/>
        </w:rPr>
        <w:t xml:space="preserve">Saját tőke alakulása 2016. évben </w:t>
      </w:r>
      <w:r>
        <w:rPr>
          <w:b/>
          <w:i/>
          <w:szCs w:val="24"/>
        </w:rPr>
        <w:t>(adatok eFt-ban)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1800"/>
        <w:gridCol w:w="1800"/>
      </w:tblGrid>
      <w:tr>
        <w:trPr/>
        <w:tc>
          <w:tcPr>
            <w:tcW w:w="5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Bázisév eF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Tárgyév eFt</w:t>
            </w:r>
          </w:p>
        </w:tc>
      </w:tr>
      <w:tr>
        <w:trPr/>
        <w:tc>
          <w:tcPr>
            <w:tcW w:w="5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gyzett tők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gyzett, de még be nem fizetett tőke (-)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égbíróságon, még be nem jegyzett tőkeemelé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őketartalék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edménytartalék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36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730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kötött tartalék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rtékelési tartalék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ózott eredmény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03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78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JÁT TŐK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39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6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kötött tartalék</w:t>
      </w:r>
    </w:p>
    <w:p>
      <w:pPr>
        <w:pStyle w:val="Normal"/>
        <w:autoSpaceDE w:val="false"/>
        <w:rPr/>
      </w:pPr>
      <w:r>
        <w:rPr/>
        <w:t xml:space="preserve">A lekötött tartalék értéke bázisévben: 0 eFt, tárgyévben:  0 eF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Környezetvédelmi kötelezettségek, a környezet védelmét szolgáló jövőbeni költségek fedezetére a tárgyévben, illetve az előző üzleti évben képzett céltartalék: </w:t>
        <w:tab/>
        <w:t>0 eft</w:t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éltartalékok:</w:t>
      </w:r>
    </w:p>
    <w:p>
      <w:pPr>
        <w:pStyle w:val="Normal"/>
        <w:autoSpaceDE w:val="false"/>
        <w:rPr/>
      </w:pPr>
      <w:r>
        <w:rPr/>
        <w:t xml:space="preserve">Kapcsolt vállalkozásokkal szemben fennálló kötelezettségekre képzett céltartalék jogszabály szerinti részletezése: </w:t>
        <w:tab/>
        <w:t>0 ef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incs olyan kötelezettségünk, amely zálogjoggal, vagy hasonló jogokkal biztosított, illetve amely a mérlegben nem jelenik meg, de a pénzügyi helyzet értékelésekor jelentős lenne.</w:t>
      </w:r>
    </w:p>
    <w:p>
      <w:pPr>
        <w:pStyle w:val="Normal"/>
        <w:autoSpaceDE w:val="false"/>
        <w:rPr/>
      </w:pPr>
      <w:r>
        <w:rPr/>
        <w:t>A vállalkozás határidőn túli, valamint kétes kinnlevősége:  0 eFt</w:t>
      </w:r>
    </w:p>
    <w:p>
      <w:pPr>
        <w:pStyle w:val="Normal"/>
        <w:autoSpaceDE w:val="false"/>
        <w:rPr/>
      </w:pPr>
      <w:r>
        <w:rPr/>
        <w:t>Hátrasorolt kötelezettség:  0 eFt.</w:t>
      </w:r>
    </w:p>
    <w:p>
      <w:pPr>
        <w:pStyle w:val="Normal"/>
        <w:autoSpaceDE w:val="false"/>
        <w:rPr/>
      </w:pPr>
      <w:r>
        <w:rPr/>
        <w:t>Öt évnél hosszabb lejáratú kötelezettség: … eFt.</w:t>
      </w:r>
    </w:p>
    <w:p>
      <w:pPr>
        <w:pStyle w:val="Normal"/>
        <w:autoSpaceDE w:val="false"/>
        <w:rPr/>
      </w:pPr>
      <w:r>
        <w:rPr/>
        <w:t>A tárgyévben a hosszú lejáratú kötelezettségeknek a fordulónapot követő egy éven belül esedékes törlesztése: …0.eFt.</w:t>
      </w:r>
    </w:p>
    <w:p>
      <w:pPr>
        <w:pStyle w:val="Normal"/>
        <w:autoSpaceDE w:val="false"/>
        <w:rPr/>
      </w:pPr>
      <w:r>
        <w:rPr/>
        <w:t xml:space="preserve">Kapcsolt vállalkozások felé nincs  tartozásunk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énzügyi kötelezettségeknek, amelyek a pénzügyi helyzet értékelése szempontjából jelentőséggel bírnak, de amelyek a mérlegben nem jelennek meg:  0 eft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érlegen kívüli tételként a függő és a biztos (jövőbeni) kötelezettségvállalások összegei fajtánkénti részletezésben:</w:t>
        <w:tab/>
        <w:t>0 ef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 vállalkozásnak hátrasorolt eszköze ninc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/>
      </w:pPr>
      <w:r>
        <w:rPr/>
        <w:t>Tárgyévi értékesítés nettó árbevétele: 90,565 eFt.</w:t>
      </w:r>
    </w:p>
    <w:p>
      <w:pPr>
        <w:pStyle w:val="Normal"/>
        <w:autoSpaceDE w:val="false"/>
        <w:rPr/>
      </w:pPr>
      <w:r>
        <w:rPr/>
        <w:t>tevékenységenkénti bontás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Ebből belföldi értékesítés: 90,565 eFt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Ebből  export értékesítés: 0 eFt.</w:t>
      </w:r>
    </w:p>
    <w:p>
      <w:pPr>
        <w:pStyle w:val="Normal"/>
        <w:autoSpaceDE w:val="false"/>
        <w:rPr/>
      </w:pPr>
      <w:r>
        <w:rPr/>
        <w:t>Nettó árbevétel megbontása további szempontok szerint:</w:t>
      </w:r>
    </w:p>
    <w:p>
      <w:pPr>
        <w:pStyle w:val="Normal"/>
        <w:autoSpaceDE w:val="false"/>
        <w:rPr/>
      </w:pPr>
      <w:r>
        <w:rPr/>
        <w:t>Exportértékesítés árbevétele: Nem volt</w:t>
      </w:r>
    </w:p>
    <w:p>
      <w:pPr>
        <w:pStyle w:val="Normal"/>
        <w:autoSpaceDE w:val="false"/>
        <w:rPr/>
      </w:pPr>
      <w:r>
        <w:rPr/>
        <w:t>Termékexport: Nem volt</w:t>
      </w:r>
    </w:p>
    <w:p>
      <w:pPr>
        <w:pStyle w:val="Normal"/>
        <w:autoSpaceDE w:val="false"/>
        <w:rPr/>
      </w:pPr>
      <w:r>
        <w:rPr/>
        <w:t>Szolgáltatásexport: Nem vol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 kísérleti fejlesztés költségeinek aktiválásával a vállalkozás nem él, minden esetben a tárgyidőszak költségei között számolja el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zon egyéb bevételek és egyéb ráfordítások, illetve pénzügyi műveletek bevételei és ráfordításai tételeinek társasági adóra gyakorolt számszerűsített hatásai, melyek jelentősek az alábbiak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dózott eredmény felhasználására vonatkozó javaslat : a saját tőke helyreállítására fordítand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 vállalkozó él a valós értékelés lehetőségével. Bemutatása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Vagyoni és pénzügyi helyzet alakulása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600"/>
        <w:gridCol w:w="1600"/>
        <w:gridCol w:w="1600"/>
      </w:tblGrid>
      <w:tr>
        <w:trPr/>
        <w:tc>
          <w:tcPr>
            <w:tcW w:w="4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gnevezés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Bázisév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Tárgyév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áltozás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fektetett eszközök aránya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 %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.57 %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.57 %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fektetett eszköz és saját tőke aránya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n.m.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126.22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n.m.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árgyi eszközök hatékonysága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n.m.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,368.83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n.m.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árgyi eszközök aránya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.67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.67 %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űszaki ber., gépek, járművek aránya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n.m.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n.m.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orgó eszközök aránya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.80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.89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18.90 %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evők / szállítók aránya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.95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.93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.98 %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őke ellátottsági mutató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28.80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36.48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7.68 %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degen tőke aránya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 %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adósodottsági mutató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4.11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3.52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59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kviditási ráta (rövid távú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.48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.98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.49 %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Árbevétel arányos üzemi eredmény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3.28 %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82 %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10 %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600"/>
        <w:gridCol w:w="1600"/>
        <w:gridCol w:w="1600"/>
      </w:tblGrid>
      <w:tr>
        <w:trPr/>
        <w:tc>
          <w:tcPr>
            <w:tcW w:w="4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gnevezés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Bázisév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Tárgyév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áltozás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zközök forgási sebessége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0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2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0.81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észletek fordulatszáma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n.m.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n.m.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n.m.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őke forgási sebessége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25.75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26.69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0.94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aját tőke megtérülési mutató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8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0.71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1.55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aját tőke növekedési mutató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0.81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1.12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0.31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agyonfedezeti mutató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n.m.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1.26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n.m.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kviditási (II.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8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9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9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őkeáttétel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3.65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4.27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0.62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1800"/>
        <w:gridCol w:w="1800"/>
      </w:tblGrid>
      <w:tr>
        <w:trPr/>
        <w:tc>
          <w:tcPr>
            <w:tcW w:w="5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gnevez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ázisév eF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árgyév eFt</w:t>
            </w:r>
          </w:p>
        </w:tc>
      </w:tr>
      <w:tr>
        <w:trPr/>
        <w:tc>
          <w:tcPr>
            <w:tcW w:w="5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énztár, csekk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0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ankbetétek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,91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,793</w:t>
            </w:r>
          </w:p>
        </w:tc>
      </w:tr>
      <w:tr>
        <w:trPr/>
        <w:tc>
          <w:tcPr>
            <w:tcW w:w="5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ÉNZESZKÖZÖK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7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9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Jövedelmezőségi mutatók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600"/>
        <w:gridCol w:w="1600"/>
        <w:gridCol w:w="1600"/>
      </w:tblGrid>
      <w:tr>
        <w:trPr/>
        <w:tc>
          <w:tcPr>
            <w:tcW w:w="4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gnevezés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Bázisév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árgyév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áltozás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aját tőke jövedelmezőségének mutatója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4.00 %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75.42 %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159.42 %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izetendő osztalék és a jegyzett tőke viszonya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 %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őke jövedelmezősége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4.00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71.11 %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155.11 %</w:t>
            </w:r>
          </w:p>
        </w:tc>
      </w:tr>
      <w:tr>
        <w:trPr/>
        <w:tc>
          <w:tcPr>
            <w:tcW w:w="4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zközarányos jövedelmezőség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.70 %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.68 %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11.02 %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</w:t>
      </w:r>
    </w:p>
    <w:p>
      <w:pPr>
        <w:pStyle w:val="Normal"/>
        <w:jc w:val="right"/>
        <w:rPr/>
      </w:pPr>
      <w:r>
        <w:rPr>
          <w:b/>
        </w:rPr>
        <w:t>137/2017.(VI.1.) Kt. sz. hat. 3. sz. mellék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Tiszavasvári Egészségügyi Szolgáltató Nonprofit Kft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52"/>
          <w:szCs w:val="52"/>
        </w:rPr>
      </w:pPr>
      <w:r>
        <w:rPr>
          <w:rFonts w:cs="Palatino Linotype" w:ascii="Palatino Linotype" w:hAnsi="Palatino Linotype"/>
          <w:b/>
          <w:sz w:val="40"/>
          <w:szCs w:val="40"/>
        </w:rPr>
        <w:t>Közhasznúsági mellékle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52"/>
          <w:szCs w:val="52"/>
        </w:rPr>
      </w:pPr>
      <w:r>
        <w:rPr>
          <w:rFonts w:cs="Palatino Linotype" w:ascii="Palatino Linotype" w:hAnsi="Palatino Linotype"/>
          <w:b/>
          <w:sz w:val="52"/>
          <w:szCs w:val="5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Készítette: </w:t>
        <w:tab/>
        <w:t>Nácsáné Dr Kalán Eszter Hajnalka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2017.05.05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Tiszavasvári Egészségügyi Szolgáltató Nonprofit Kf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özhasznúsági jelentése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>a 2016-es esztendőrő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ZÁMVITELI BESZÁMOLÓ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b/>
          <w:sz w:val="20"/>
          <w:szCs w:val="20"/>
        </w:rPr>
        <w:t>A Tiszavasvári Egészségügyi Szolgáltató Nonprofit Kft</w:t>
      </w:r>
      <w:r>
        <w:rPr>
          <w:rFonts w:cs="Palatino Linotype" w:ascii="Palatino Linotype" w:hAnsi="Palatino Linotype"/>
          <w:sz w:val="20"/>
          <w:szCs w:val="20"/>
        </w:rPr>
        <w:t xml:space="preserve">   a </w:t>
      </w:r>
      <w:r>
        <w:rPr>
          <w:rFonts w:cs="Palatino Linotype" w:ascii="Palatino Linotype" w:hAnsi="Palatino Linotype"/>
          <w:b/>
          <w:sz w:val="20"/>
          <w:szCs w:val="20"/>
        </w:rPr>
        <w:t>2016</w:t>
      </w:r>
      <w:r>
        <w:rPr>
          <w:rFonts w:cs="Palatino Linotype" w:ascii="Palatino Linotype" w:hAnsi="Palatino Linotype"/>
          <w:sz w:val="20"/>
          <w:szCs w:val="20"/>
        </w:rPr>
        <w:t xml:space="preserve">. évben gazdálkodásáról a számviteli törvénynek és a kapcsolódó előírásoknak megfelelve egyszerűsített éves beszámolót állított össze. A mérleg főösszege </w:t>
      </w:r>
      <w:r>
        <w:rPr>
          <w:rFonts w:cs="Palatino Linotype" w:ascii="Palatino Linotype" w:hAnsi="Palatino Linotype"/>
          <w:b/>
          <w:sz w:val="20"/>
          <w:szCs w:val="20"/>
        </w:rPr>
        <w:t>13,957 ezer Ft</w:t>
      </w:r>
      <w:r>
        <w:rPr>
          <w:rFonts w:cs="Palatino Linotype" w:ascii="Palatino Linotype" w:hAnsi="Palatino Linotype"/>
          <w:sz w:val="20"/>
          <w:szCs w:val="20"/>
        </w:rPr>
        <w:t xml:space="preserve">, a saját tőke </w:t>
      </w:r>
      <w:r>
        <w:rPr>
          <w:rFonts w:cs="Palatino Linotype" w:ascii="Palatino Linotype" w:hAnsi="Palatino Linotype"/>
          <w:b/>
          <w:sz w:val="20"/>
          <w:szCs w:val="20"/>
        </w:rPr>
        <w:t>– 2,652 ezer Ft</w:t>
      </w:r>
      <w:r>
        <w:rPr>
          <w:rFonts w:cs="Palatino Linotype" w:ascii="Palatino Linotype" w:hAnsi="Palatino Linotype"/>
          <w:sz w:val="20"/>
          <w:szCs w:val="20"/>
        </w:rPr>
        <w:t>. A részletes kimutatás jelentésünk 1. sz. melléklete, mely áll a mérlegből és az eredménykimutatásból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ÖLTSÉGVETÉSI TÁMOGATÁS FELHASZNÁLÁSA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Tárgyévben a KFT bevételei között nagyobb összeget mutat az OEP-től kapott finanszírozás 79.583eFt, bértámogatás 9,694 eFt, mely összegből visszatartásra került 752 eFt, illetve az Önkormányzattól kapott működési támogatás 24.311eFt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gyéb bevételei voltak átszámlázott szolgáltatásból 1.072 eFt, szoftver üzemeltetés 216 eft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AGYONFELHASZNÁLÁSSAL KAPCSOLATOS KIMUTATÁ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ivel a KFT 2014. évben alakult, célszerinti működését 2015. április hónapjában kezdte meg, az engedélyek beszerzése után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ft a 2015-ös gazdasági évet veszteséggel zárta, vagyonfelosztásra nem kerülhet sor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2016 év már javító tendenciát mutat a saját tőke helyreállításában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ÉL SZERINTI JUTTATÁSOK KIMUTA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zervezetünk nem nyújtott, így e soron továbbra sem történtek kifizetések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ÖZPONTI KÖLTSÉGVETÉSI SZERVTŐL, ELKÜLÖNÍTETT ÁLLAMI PÉNZALAPTÓL, HELYI ÖNKORMÁNYZATTÓL, TELEPÜLÉSI ÖNKORMÁNYZATOK TÁRSULÁSÁTÓL ÉS MINDEZEK SZERVEITŐL KAPOTT TÁMOGATÁS MÉRTÉK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Tárgyévben közösségünk az OEP-től, illetve az Önkormányzattól kapott támogatást a működés zavartalan lebonyolítása érdekében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KÖZHASZNÚ SZERVEZET VEZETŐ TISZTSÉGVISELŐINEK NYÚJTOTT JUTTATÁSOK ÉRTÉKE, ILLETVE ÖSSZEGE, VALAMINT EGYÉB KÖLTSÉGEKRE FORDÍTOTT ÖSSZEG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 Kft személyi jellegű ráfordítása 65.402 ezer Ft volt.  Az  összeg tartalmazza a béreket illetve a járulékos költségeket, valamint a személyi jellegű egyéb kifizetéseket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nyagköltségként az ellátáshoz szükséges gyógyszer, orvosi anyag, irodaszer, tisztítószer, szám.tech anyag, épület javítás  költségei mutathatók ki 5.065 eFt-ban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gyéb kiadásokként kimutatható, bérleti díj, szakkönyv, bankköltség, könyvelői díj, biztosítási díjak, rezsiköltség, illetve, ami nagyobb összeget képvisel az alvállalkozók részére kifizetett juttatás. Összességében ez 37.590 eFt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2017-os évben tervezzük a költségek visszaszorítását, illetve kevesebb személyi állománnyal ugyanazt a minőségű munkát elvégezni, ami saját tőke javulásához vezetne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KÖZHASZNÚ TEVÉKENYSÉGRŐL SZÓLÓ RÖVID TARTALMI BESZÁMOLÓ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 társaság az egyesülési jogról, a közhasznú jogállásról, valamint a civil szervezetek működéséről és támogatásáról szóló 2011. évi CLXXV. Törvény  2. § 20. pontja alapján, a jelen pontban jelzett közfeladat teljesítését szolgáló közhasznú tevékenységet folytat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társaság tevékenysége során meghatározott feladat – egészségügyi alapellátás, az egészséges életmód segítését célzó szolgáltatások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társaság közhasznú feladatként ellátja, mint települési Önkormányzati feladatokat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eladata ellátni  az egészségügyi szakellátások tekintetében az állam kötelezettségét képező járóbeteg-szakellátás feltételrendszerének meghatározását, felelőssége a járó beteg szakellátásról való gondoskodás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társaság működési területe Tiszavasvári, Tiszalök, Szorgalmatos, Tiszadada, Tiszadob valamint Tiszaeszlár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célok elérése érdekében önkormányzati támogatással és pályázatokon való részvétellel, pályázatok  benyújtásával, a Megyei Egészségbiztosítási Pénztárral megkötött finanszírozási szerződésből eredő bevétellel teremti meg a működéshez és a feladatok elvégzéséhez szükséges anyagi fedezetet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özhasznú tevékenységek végzése során a társaság működési területén élő lakosság is részesül a közhasznú tevékenységekkel kapcsolatos szolgáltatásokból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feladatok ellátásához alkalmazottakat, illetve vállalkozó orvosokat kíván továbbra is foglalkoztatni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Tiszavasvári, 2017. május 05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ab/>
        <w:tab/>
        <w:t>ügyvezető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3.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3Char">
    <w:name w:val="Címsor 3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34:00Z</dcterms:created>
  <dc:creator>Lohárt Gáborné</dc:creator>
  <dc:description/>
  <cp:keywords/>
  <dc:language>en-US</dc:language>
  <cp:lastModifiedBy>user</cp:lastModifiedBy>
  <cp:lastPrinted>2017-05-31T10:19:00Z</cp:lastPrinted>
  <dcterms:modified xsi:type="dcterms:W3CDTF">2017-06-12T09:07:00Z</dcterms:modified>
  <cp:revision>131</cp:revision>
  <dc:subject/>
  <dc:title>TIVA - Szolg                                                                                                4440 Tiszavasvári      </dc:title>
</cp:coreProperties>
</file>