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140/2018.(V.3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6/2018.(V.31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900"/>
        <w:jc w:val="center"/>
        <w:rPr/>
      </w:pPr>
      <w:r>
        <w:rPr>
          <w:b/>
        </w:rPr>
        <w:t>A Tiszavasvári Egészségügyi Szolgáltató Nonprofit Közhasznú Kft. 2018. évi üzleti tervéről és 2018. évi működési támoga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iszavasvári Város Önkormányzata Képviselő-testülete a Tiszavasvári Egészségügyi Szolgáltató Nonprofit Közhasznú Kft. (továbbiakban: Kft.) ügyvezetője által a melléklet szerint beterjesztett 2018. évi üzleti tervet nem fogadja el, tekintettel a 2018. március hónapban benyújtott 5.500 eFt összegű támogatási igény megalapozatlanságára, a beterjesztett üzleti tervben szereplő támogatási igény nincs összhangban a kiadások és bevételek alakulásával, továbbá tekintettel a Kft. 2017. évi 11.877 eFt összegű adózott eredményér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z 1. pontban említett indokok alapján felkéri a Kft. ügyvezetőjét arra, hogy a határozattervezetben szereplő 2018. évi üzleti tervet vizsgálja felül, azt dolgozza át, és ismételten terjessze azt a Képviselő-testület elé.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felkéri a Kft. ügyvezetőjét arra, hogy a Védőnői Szolgálat esetében az egészségügyi pótlékok jogszerűségét vizsgálja felül.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hatalmazza az általános helyettesítésre megbízott alpolgármestert az Önkormányzat 2018. évi költségvetésében működési támogatásként előirányzott 13.000 eFt összegű támogatásból még fennmaradó 11.500 eFt összegű támogatás esetében a támogatási szerződés megkötésére, illetve a folyósításhoz szükséges intézkedések megtételére a Kft.által felmerülő külön igény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z általános helyettesítésre megbízott al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                                         </w:t>
      </w:r>
      <w:r>
        <w:rPr>
          <w:b/>
          <w:u w:val="single"/>
        </w:rPr>
        <w:t>Felelős:</w:t>
      </w:r>
      <w:r>
        <w:rPr/>
        <w:t xml:space="preserve">         Sipos Ibolya általános helyettesítésre </w:t>
      </w:r>
    </w:p>
    <w:p>
      <w:pPr>
        <w:pStyle w:val="Normal"/>
        <w:ind w:left="3540" w:firstLine="708"/>
        <w:jc w:val="both"/>
        <w:rPr/>
      </w:pPr>
      <w:r>
        <w:rPr/>
        <w:t xml:space="preserve">           </w:t>
      </w:r>
      <w:r>
        <w:rPr/>
        <w:t>megbízott alpolgármester</w:t>
      </w:r>
    </w:p>
    <w:p>
      <w:pPr>
        <w:pStyle w:val="Normal"/>
        <w:jc w:val="both"/>
        <w:rPr/>
      </w:pPr>
      <w:r>
        <w:rPr/>
        <w:t xml:space="preserve"> </w:t>
      </w:r>
      <w:r>
        <w:rPr/>
        <w:t>2.pont esetében: 2018.júl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többi pont esetében: azonnal és folyamatosan     Aleváné Siteri Éva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Sipos Ibolya</w:t>
        <w:tab/>
        <w:tab/>
        <w:tab/>
        <w:tab/>
        <w:t xml:space="preserve">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általános helyettesítésre </w:t>
        <w:tab/>
        <w:tab/>
        <w:tab/>
        <w:t xml:space="preserve">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megbízott alpolgármester</w:t>
      </w:r>
    </w:p>
    <w:p>
      <w:pPr>
        <w:pStyle w:val="Normal"/>
        <w:ind w:left="4248"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09:00Z</dcterms:created>
  <dc:creator>Lohárt Gáborné</dc:creator>
  <dc:description/>
  <cp:keywords/>
  <dc:language>en-US</dc:language>
  <cp:lastModifiedBy>Berbécs Ibolya</cp:lastModifiedBy>
  <cp:lastPrinted>2018-05-28T12:04:00Z</cp:lastPrinted>
  <dcterms:modified xsi:type="dcterms:W3CDTF">2018-05-31T10:13:00Z</dcterms:modified>
  <cp:revision>6</cp:revision>
  <dc:subject/>
  <dc:title>TIVA - Szolg                                                                                                4440 Tiszavasvári</dc:title>
</cp:coreProperties>
</file>