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a 54/2015. (III.26.) Kt. sz. határozat 2. melléklete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object w:dxaOrig="2085" w:dyaOrig="2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05pt;width:67.9pt;height:69.4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15375893" r:id="rId2"/>
        </w:objec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szavasvári Kábítószerügyi Egyeztető Fórum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5 évi munkaterv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4716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ladat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dőpont/időpontok: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feladat szervezéséért, lebonyolításáért  felelős KEF tag illetve intézmény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KEF megbeszélés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/6 alkalom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EK Gyermekjóléti Szolgálat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iszavasvári KEF SZMSZ módosítá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. március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iszavasvári Város Önkormányzata és  KEF elnöke: Nácsáné Dr. Kalán Eszter Hajnalka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F munkacsoportok kialakítása (prevenciós, közösség és együttműködés, gyógyítás és rehabilitációs, kínálatcsökkentés) felelősök megnevezése. Elnök választása, társelnök és titkár választása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 április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KEF  jelenlegi elnöke: Nácsáné Dr. Kalán Eszter Hajnalka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ációs kiadvány elkészítése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Drog-, alkohol-, dohányzás témakörben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 december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ábítószerügyi Egyeztető Fórum tagjainak közös munkája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Éjszakai csellengők” akció folytatá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 január - december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Rendőrkapitányság és a Tiszavasvári Városi Polgárőrsé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Felvilágosító programsoroz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 április - december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Városi Televízi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Kábítószerügyi Egyeztető Fórum tagjai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ábítószermentes , szabadidő hasznos eltöltésére programok szervezése, lebonyolítása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Kábítószerügyi Egyeztető Fórum tagjai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ályázatok benyújtás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Kábítószerügyi Egyeztető Fórum tagja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ebook hivatalos, nyílt csoport létrehozása, folyamatos frissítése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. február 24.-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iszavasvári KEF/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 szerkesztő: Papp Szilárd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Közösségi szolgálat: diákok bevonása a KEF munkájába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 március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ember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Városi Polgárőrsé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EF munkájának éves értékelése, beszámoló elkészítése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.02. 28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KEF elnöke: Nácsáné Dr. Kalán Eszter Hajnalka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ályázatban megvalósítandó tervezett feladatok, tevékenységek: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Információs kiadvány elkészítése: Drog-, alkohol-, dohányzás prevenciós kiadvány minden korosztály számára.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Az összevont szülői értekezletek alkalmával előadások lebonyolítása: A drog és a kábítószer használatának fizikai egészségre-lelki egészségre gyakorolt hatása és a jogi következményekről szóló előadások.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Éjszakai filmvetítés a Találkozások Háza udvarában, illetve a Városi Piac területén. Más alternatív programok biztosítása az adott területen.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EF Nyílt napok keretében „Az élet labirintusa” kiállítás évenként történő felállítása, előadások megtartásával. Itt lehetőséget biztosítunk azon diákok megjutalmazására, akik a kábítószer-használat megelőzésében tevékenyen, esetlegesen önkéntesen részt vettek az év folyamán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Tiszavasvári, 2015. március 5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csáné Dr. Kalán Eszter Hajnalka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Tiszavasvári Kábítószerügyi Egyeztető Fórum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Elnöke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32:00Z</dcterms:created>
  <dc:creator>101</dc:creator>
  <dc:description/>
  <cp:keywords/>
  <dc:language>en-US</dc:language>
  <cp:lastModifiedBy>101</cp:lastModifiedBy>
  <dcterms:modified xsi:type="dcterms:W3CDTF">2015-03-30T09:33:00Z</dcterms:modified>
  <cp:revision>1</cp:revision>
  <dc:subject/>
  <dc:title/>
</cp:coreProperties>
</file>