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  <w:lang w:val="en-US" w:eastAsia="en-US"/>
        </w:rPr>
      </w:pPr>
      <w:r>
        <w:rPr>
          <w:b/>
          <w:spacing w:val="20"/>
          <w:sz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Tiszavasvár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23/2024. (XI.25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a közterületi térfigyelő kamerarendszerről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Tiszavasvári Város Önkormányzat Képviselő-testülete az Alaptörvény 32. cikk (2) bekezdésében meghatározott eredeti jogalkotói hatáskörében, a Magyarország helyi önkormányzatairól szóló 2011. évi CLXXXIX. törvény 13.§ (1) bekezdés 17. pontjában meghatározott feladatkörében eljárva, valamint a közterület-felügyeletről szóló 1999. évi   LXIII. törvény 1.§ (6) bekezdésében, </w:t>
      </w:r>
      <w:r>
        <w:rPr>
          <w:sz w:val="24"/>
          <w:szCs w:val="24"/>
        </w:rPr>
        <w:t>Tiszavasvári Város Önkormányzata Képviselő-testülete szervezeti és működési szabályzatáról szóló 6/2022.(II.25.) önkormányzati rendelet 4. melléklet 1.24. pontja által biztosított véleményezési jogkörében eljáró Pénzügyi és Ügyrendi Bizottság véleményének kikérésével –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4"/>
        </w:rPr>
        <w:t>Tiszavasvári Város Önkormányzata Tiszavasvári Város közigazgatási területén közterületi térfigyelő kamerarendszert működtet.</w:t>
      </w:r>
    </w:p>
    <w:p>
      <w:pPr>
        <w:pStyle w:val="Szvegtrzs3"/>
        <w:numPr>
          <w:ilvl w:val="0"/>
          <w:numId w:val="2"/>
        </w:numPr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A rendelet területi hatálya az Önkormányzat térfigyelő kamerarendszerrel érintett közterületeire terjed ki.</w:t>
      </w:r>
    </w:p>
    <w:p>
      <w:pPr>
        <w:pStyle w:val="Szvegtrzs3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4"/>
        </w:rPr>
        <w:t>A közterületi térfigyelő kamerarendszer az önkormányzat tulajdonát képező műszaki eszközök összessége, amelyek biztosítják a közterületi képfelvétel jogszabályban előírt módon történő rögzítését és az esetleges továbbítását.</w:t>
      </w:r>
    </w:p>
    <w:p>
      <w:pPr>
        <w:pStyle w:val="Szvegtrzs3"/>
        <w:spacing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2.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1) A közterületi térfigyelő kamerarendszer működtetésének cél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a jogellenes magatartások megelőzése, kiszűrés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közbiztonság növelése, a bűnmegelőzés, a közterület általános rendjének biztosítása;</w:t>
      </w:r>
    </w:p>
    <w:p>
      <w:pPr>
        <w:pStyle w:val="Normal"/>
        <w:jc w:val="both"/>
        <w:rPr/>
      </w:pPr>
      <w:r>
        <w:rPr>
          <w:sz w:val="24"/>
          <w:szCs w:val="24"/>
        </w:rPr>
        <w:t>c) a megfigyelt közterületen található vagyon, megóvása, felügyelet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a Közterület-felügyelet tevékenységének és a rendőrség bűnüldöző és közlekedésrendészeti tevékenységének segítése, a két szervezet közötti együttműködés erősítése,</w:t>
      </w:r>
    </w:p>
    <w:p>
      <w:pPr>
        <w:pStyle w:val="Normal"/>
        <w:jc w:val="both"/>
        <w:rPr/>
      </w:pPr>
      <w:r>
        <w:rPr>
          <w:sz w:val="24"/>
          <w:szCs w:val="24"/>
        </w:rPr>
        <w:t>e) a lakosság és a városba látogatók biztonságérzetének növelése, a jogsértések visszaszorítá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 lakosság magánvagyonának és az önkormányzat vagyonának védel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z (1) bekezdésben meghatározott célok elérése és a jogszerű adatkezelés megvalósításának érdekében Tiszavasvári Város Önkormányzata közös adatkezelési megállapodást kötött a Szabolcs-Szatmár-Bereg Vármegyei Rendőr-főkapitányság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 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kamerarendszer üzemeltetője: Tiszavasvári Város Önkormányzat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közterületi térfigyelő kamerarendszer működtetésével kapcsolatos kiadások az Önkormányzatot terhelik, melyre a fedezetet évente a költségvetésében biztosítj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z Önkormányzat biztosítja azokat a tárgyi és személyi feltételeket, amelyek szükségesek a közterületi térfigyelő kamerarendszer működtetéséhez és a kamerák által készített felvételek jogszabályszerű adatkezelésé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 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közterületi térfigyelő kamerarendszer működésének részletes szabályait a Tiszavasvári Város Önkormányzata által üzemeltetett kamerás megfigyelő rendszer adatvédelmi és adatkezelési szabályzata tartalmazz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Tiszavasvári Város közigazgatási területén kihelyezett kamerák helyét, valamint közterületi térfigyelő kamerarendszer részét képező képfelvevőkkel megfigyelt közterületeket az 1. melléklet tartalmazza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 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gondoskodik arról, hogy a honlapján a közterületi térfigyelő kamerák elhelyezésének ténye, illetve a kamerákkal megfigyelt közterületek közzétételre kerüljenek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z a rendelet 2024. december 1-jé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, 2024. november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Balázsi Csilla</w:t>
        <w:tab/>
        <w:tab/>
        <w:tab/>
        <w:tab/>
        <w:tab/>
        <w:tab/>
        <w:tab/>
        <w:t>Dr. Kórik Zsuzsanna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Kihirdetési záradék:</w:t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A rendelet 2024. november 25. napján kihirdetésre került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  <w:tab/>
        <w:tab/>
        <w:tab/>
        <w:tab/>
        <w:tab/>
        <w:tab/>
        <w:tab/>
        <w:t>D</w:t>
      </w:r>
      <w:r>
        <w:rPr>
          <w:rFonts w:eastAsia="Calibri"/>
          <w:b/>
          <w:sz w:val="24"/>
          <w:szCs w:val="22"/>
          <w:lang w:eastAsia="en-US"/>
        </w:rPr>
        <w:t>r. Kórik Zsuzsanna</w:t>
      </w:r>
    </w:p>
    <w:p>
      <w:pPr>
        <w:pStyle w:val="Normal"/>
        <w:ind w:left="5664" w:firstLine="708"/>
        <w:rPr/>
      </w:pPr>
      <w:r>
        <w:rPr>
          <w:rFonts w:eastAsia="Calibri"/>
          <w:b/>
          <w:sz w:val="24"/>
          <w:szCs w:val="24"/>
          <w:lang w:eastAsia="en-US"/>
        </w:rPr>
        <w:t>jegyző</w:t>
      </w:r>
      <w:bookmarkStart w:id="0" w:name="_Hlk6347653"/>
      <w:r>
        <w:rPr>
          <w:b/>
          <w:i/>
          <w:sz w:val="24"/>
          <w:szCs w:val="24"/>
        </w:rPr>
        <w:tab/>
        <w:tab/>
      </w:r>
      <w:r>
        <w:br w:type="page"/>
      </w:r>
    </w:p>
    <w:p>
      <w:pPr>
        <w:pStyle w:val="Normal"/>
        <w:spacing w:lineRule="auto" w:line="276" w:before="0" w:after="20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 melléklet a 23/2024. (XI.25.) önkormányzati rendelethez</w:t>
      </w:r>
    </w:p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területi térfigyelő kamerarendszer részét képező képfelvevőkkel megfigyelt közterületek Tiszavasvári városában:</w:t>
      </w:r>
    </w:p>
    <w:p>
      <w:pPr>
        <w:pStyle w:val="Normal"/>
        <w:ind w:left="3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89"/>
        <w:gridCol w:w="3925"/>
        <w:gridCol w:w="2377"/>
      </w:tblGrid>
      <w:tr>
        <w:trPr>
          <w:trHeight w:val="7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A kamera hely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Megfigyelt terüle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Kamera azonosítója / elnevezése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út 19/B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ék Ház 1 (Kabay Játszótér mellett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k Haz Kam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út 19/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Kék Ház 2 (Kabay Játszótér mellett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k Haz Kam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any János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Általános Iskola Teherkap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AltIsk Teherkapu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 3 (Takarék Bank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armesteri Hivatal Kam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 1 (Parkoló bejárat felőli rész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armesteri Hivatal Kam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aly Ter Jatszoter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- Rossmann közöt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- Rossmann közötti parkoló bejár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- Rossmann kozot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Parkol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Park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BH Parkolo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dő út 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dő úti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do u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Hinta 1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Hinta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Libikóka 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Libikoka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Hinta 3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Gyari Jatszoter Hinta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Játszóház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Jatszohaz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Hinta 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Hinta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p Ilona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i Lakótelep Játszótér (Libikóka 1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ari Jatszoter Libikoka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Hátsó Ré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Hatso Resz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Első Bejár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tcsarnok Elso Bejara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1es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1es kamer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2es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út 1, 2es kamer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ános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ármű Zrt., Hajdúnánás felőli ré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armu Zrt, Kabay J. ut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-os Fő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íregyházi út, Bejövő szaka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iregyhazi ut, Bejovo szakasz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cskai-Kossuth út sark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cskai-Kossuth út sarka, OTP ban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cskai-Kussuth ut, OTP bank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ármű Zrt. - Alkaloida közöt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kaloida 2-es porta felőli ré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armu-Alkaloida 2es port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áthori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Új teniszpály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j teniszpaly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áthori út 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árosi Könyvtár Bejárat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árosi Könyvtár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, Kerékpár tár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Háza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, Tiszalöki elágazá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Hiv Kam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Templo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.Tér Tem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.Tér Park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ihály Tér Park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ntM.Tér Parkoló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39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- Ifjúság úti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-Ifjusag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Kam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tila Tér Kam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. út 2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kaloida PTZ Dome Kamer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kaloida PTZ Dome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llő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llő u. - Jázmin u.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álvin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álvin u. 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vasz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vasz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árfa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yárfa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hértói u. 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.On oszlop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i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i út bevezető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svári Pál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 Zs.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ység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ység u. – Szabó Magda u.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iszalök bevezető útszaka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 Zs. u.-Petőfi u.-Vásár u.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 Zs. u.-Petőfi u.-Vásár u.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-os főút Nyíregyháza felőli bevezető szakasz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-os főút – Gépállomás u.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út – Kabay János út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09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út – Kabay János út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S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tőfi út – Kabay János út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– Kinzsi út – Ifjúság utca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– Kinzsi út – Ifjúság utca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Post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ssuth út – Arany János utcai csomópon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bay J.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mbás András utca – Kabay János úti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yár u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ergely deák utca – Gyár út kereszteződé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era 1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ndi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átszótér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alonnasütő és pihenőépüle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ónakázó-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rékpártárol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 oldala Bethlen utc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háza oldala Bajcsy-Zs. u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tnesz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eet Workout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ér hátsó része Bajcsy-Zs. u. fel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ér hátsó része Esze T. u. fel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ér Esze Tamás utca felőli oldal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ozások ter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jcsy-Zs. u. az Esze T. u. felő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lálk. Tere 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szolgáló épület felőli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szolgáló épület felőli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atorna felőli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tyafuttató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satorna felőli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mera 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br w:type="page"/>
      </w:r>
      <w:bookmarkEnd w:id="0"/>
      <w:r>
        <w:rPr>
          <w:b/>
          <w:sz w:val="32"/>
          <w:szCs w:val="32"/>
        </w:rPr>
        <w:t>Indokl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Tiszavasvár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23/2024. (XI.25.) önkormányzati rendele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zterületi térfigyelő kamerarendszerről szóló önkormányzati rendelet megalkotásáról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általa létrehozott közterületi térfigyelő kamerarendszerről az Alaptörvényben meghatározott eredeti jogalkotói hatáskörében eljárva a közterület-felügyeletről szóló törvény valamint a Magyarország helyi önkormányzatairól szóló törvény szabályozásának keretei között szabadon határozhatja meg azokat a szabályozási elemeket, amelyeket jogalkotási szinten indokolt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észletes indokolás</w:t>
      </w:r>
    </w:p>
    <w:p>
      <w:pPr>
        <w:pStyle w:val="Normal"/>
        <w:shd w:fill="FFFFFF" w:val="clear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1. §-hoz és a 2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célja és területi hatályának meghatározás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3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erületi térfigyelő kamerarendszer üzemeltetési és kezelési feladatainak meghatározás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4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űködtetés rendjének meghatároz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5. 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jékoztatási kötelezettség biztosítás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6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lyba léptető rendelkezés, a rendelet hatályba lépése napjának meghatározás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1. mellékleth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lléklet tartalmazza a közterület megfigyelés céljából elhelyezett térfigyelő kamerák elhelyezésének helyét valamint a kamerák által megfigyelt közterü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SimSun;宋体" w:cs="Lucida Sans"/>
      <w:kern w:val="2"/>
      <w:sz w:val="24"/>
      <w:szCs w:val="24"/>
      <w:lang w:eastAsia="zh-CN" w:bidi="hi-I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jc w:val="both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01:00Z</dcterms:created>
  <dc:creator>user</dc:creator>
  <dc:description/>
  <dc:language>en-US</dc:language>
  <cp:lastModifiedBy>Huri-Szabó Szilvia</cp:lastModifiedBy>
  <cp:lastPrinted>2024-10-15T12:18:00Z</cp:lastPrinted>
  <dcterms:modified xsi:type="dcterms:W3CDTF">2024-11-22T08:01:00Z</dcterms:modified>
  <cp:revision>2</cp:revision>
  <dc:subject/>
  <dc:title>ELŐTERJESZTÉS</dc:title>
</cp:coreProperties>
</file>